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ROUND THE HOUSE v1.4"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gistration fee to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Collar Soft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3 South Rout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closed ..............................   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e the latest upgrade and notice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 residents, please add 6% sales tax .....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registrations, please add $5.00 S/H.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.......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 ___ 5 1/4" disks   ___ 3 1/2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the program from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gister, you'll receive the latest upgrad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D you will also receive, ***FREE***, a register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VCR Tapes Library". This is a very nice program to keep track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ideo tapes and who you lent them to. This is a well-writte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"Around The H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directly from BlueCollar Software by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nd sending in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Public (software) Library with your MC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card by calling 800-242-4PsL (from overseas: 713-524-6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FAX to 713-524-6398 or by CompuServe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"AROUND THE HOUSE" DISK 1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ueCollar Software can NOT be reached at the abov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BlueCollar Software for information about deale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site licensing, the status of shipment of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number, or for technical information, or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call: 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3) 653-8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23 South Rout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e CIS Mail, CompuServe ID number: 72630,17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