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R  Copyright (c) 1992  by George Kerber     12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ON-EXPIRING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BADGER has already expired, see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-RESET for more information on how to -reset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SHAREWARE  SHAREWARE  SHAREWARE  SHAREWARE  SHAREWAR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released as SHAREWARE.  This means that all users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it are required to mail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pay for the program and to register their copy.  Fail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payment is THEFT.  This program may be used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(one 30 day trial period per user) without charge. 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program past the 30 day trial period shou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20 paymen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orge Ker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8) 813-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, I choose to make this program shareware and requir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0 for the use of the program.  If anyone does not think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20 (which is anyone's choice to make), that doesn't just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yment if you continue to use the program.  If my pri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, then simply delete the program &amp;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mission to use this SHAREWARE version of BADGER expires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versions of BADGER expire and become inoperative afte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forty-five days.  If the main BADGER menu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you have an expiring version.  Whenever BADGER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that your computer clock is set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receive an unprotected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ADGER' that operates without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, please specify AmigaDOS or MS-DOS and the disk siz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 or 3 /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SHAREWARE  SHAREWARE  SHAREWARE  SHAREWARE  SHAREWAR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:  George Ker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:  03/15/90 - 10/2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  MS-DO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:  Borland C++ (ANSI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of BADGER has already expired, see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-RESET for more information on how to -reset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NOT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: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ERATION:  Complete details on each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LOCATION:  Describes the '-p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:  Describes AUTOEXEC.BA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  Describ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USERS:  Information for floppy dis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:  Optional information for batch fi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:  Information about the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:  Change the default mm/dd/yy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:  Information about the 'environ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?: 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: 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GER -RESET:  (SHAREWARE versions only) 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eset shareware versions of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:  Registration information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a 'quick' reminder program with mouse suppor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mportant events via prompts, along with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otify.  BADGER will display any important event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notify date from the menu or using the '-s'  or '-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&amp; '-o' options will only display the important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e'.  This is useful for inclusion in your AUTOEXEC.BAT file. 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install and use, please read the documentation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 BAD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BADGER -s   (see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o   (see 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DGER -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p alternate_path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GER -h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 BADGER will display a menu to add, view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urrent due events.   BADGER is easy to use, most choice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BADGER will display only the current due important ev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xit.  If no events are due, there will b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This option is the same as the '-s' option abov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GER will only check the Important Event Li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'BADGER -s' or 'BADGER -o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Used with the -s/-o options.  Causes the normal GREEN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Event window to flash between GREEN and 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ful to attract mor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If desired, an alternate path may be entered f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DGER.DAT data file.  By default, BADGER uses \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it's files.  If used, enter a path only, not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This option is only available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BA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Toggle color/mono.  See the section titled "COLOR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Use a European date format.  All da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tered as dd/mm/yy instead of the defaul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Do not use the exploding menu scree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Prevent mouse capability if a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ormally not needed for any reas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eck  This option will display the status of this copy of BA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e compile date.  If this copy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, '-check' will also display to the user if thi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BADGER has ever been executed.  See the 'STATUS'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DGER -RESET' section for more information ab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h  A short help/information scree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A short help/information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ices appear between [] brackets, any choice that is capitalize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nd can be selected by simply pressing any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or can be cleared at anytime by pressing any func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.  Most operations can be cancelled at any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selections can be selected by the choice number 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cription or by moving the selection bar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enter key.  Most selections can also be selected with a mo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ouse button will select the currently highlighted menu cho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has 3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)  1.  Search For Important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 2.  Ad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 3.  View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)  4.  Print Ev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  5.  Help/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q)  6.  Quit.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    Populate the Event List. (not shown o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     Write (SAVE) changes to disk. (not shown o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s)  Search For Important Events:  Any important events that are "d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 If a reference year was entered on the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the number of years elapsed since the reference y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is is the same screen displayed when the -s or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c)  Continue / Next (SPACE BAR):  This is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ent will be kept and the user will be remin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(d)  Delete:  The event will be removed from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(a)  Change Advance Notice:  This option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days in advance that this Ev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(y)  Remind Again Next Year:  The event will be mov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in the list.  Any dates of 2/29/LEAPYEAR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/28 of the next ye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(e)  Change Event Description:  The Event descrip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.  The existing Event Description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in the requestor.  You may edit this text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 function key (F1 - F10) or CONTROL-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or to enter a completly new description.  Press 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to ignor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(r)  Change Remind Date:  This option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i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(w)  Remind Again Next Week:  The event will be moved ahea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from the Important Event date.  This cho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for re-occurr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(m)  Remind Again Next Month:  The event will be mov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in the next month.  If the new date is invalid, the 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moved to the last day in the new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 05/31/90 will be changed to 06/30/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be reminded of an event at the end of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th, enter the event for the 1st day of the next mont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fy you a few days before that.  This will insure tha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be notified the same number of day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month, no matter how many days are in the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is not available for re-occurring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.       Press the ESC key or press the right mouse butt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(a)  Add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DGER will prevent you from adding an event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 in the ev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te:  The user will be prompted for the date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can be entered almost any way possible:  MM-DD-YY,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-MON-YY, MON DD, YY.  Entering a year is optional, if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 2 or 4 digit year.  A day nam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N, MON, ...) and the next available d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between 0 - 999 may be entered fo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oday.  For example, enter 25 to be reminded 25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uropean dates are being used,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-MM-YY, DDMMYY, DD-MON-YY, MON DD, YY.  See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ys:  Enter the number of days you would like to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event ahead of time.  The default is 10 d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0 - 45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(Reference) Year:  You may enter a 4 digit year from 1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current year.  This is useful for birth years and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iversary years.  If a valid year is entered,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reference year to the current year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EVENT screen.  Press &lt;return&gt; to skip the referenc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vent Description:  Enter a description of the ev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hat will be displayed to the user when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You may not use the '?' or '*' character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lear the requester at any time by press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(F1 - F10) or by pressing contro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SEARCH EVENT screen will show how old a person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years ago their anniversary was if a referenc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the word 'birthday' or 'anniversary'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(v)  View Events:  If a lower case 'v' is use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all or part of an Event Description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 event in the list) to search for.  I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is used, the user will not be prompted for a search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is un-anchored &amp; non-case-sensitiv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"ann" would locate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 &amp; Dad's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Miller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OS wildcard ( ? * ) characters are allowed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wildcar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thing is entered, then all record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Mouse Button / F1    Clears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2    Restores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3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vent that is 'due' will be highlighted on the VI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events will appear WHITE, all others will appear in 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(c)  Next / Continue (SPACE BA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(d) 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(a)  Change Advance Notice:  The number of days advance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ent can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(r)  Change Remind Date:  The Event Date can be chang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(e)  Change Event Description:  The Event descrip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.  The existing Event Description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in the requestor.  You may edit this text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 function key (F1 - F10) or CONTROL-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or to enter a completly new description.  Press E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 to ignor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(y)  Change Reference Year:  The reference year can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or changed with this option.  An exist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can be removed by entering a '0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.      Press the ESC key or press the right mouse butto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(p)  Print Event List:  This option is only availabl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in the Event List, and a printer is connect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Selecting this option will print your entir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h)  Help Screen/Information:  A short help/inform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(q)  Quit:  If any changes were made to the event list, the user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to save or ignor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OICES ARE NOT SHOWN ON THE MAIN BAD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 Write Event List:  An uppercase "W" must be us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available if any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List.  Selecting an uppercase 'W' will writ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o disk if any changes have been made.  If the user 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O the changes, the disk file is re-read and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are lost.  Use of this option is normally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user will be prompted to save any changes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Fill List:  An uppercase "F" must be us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opulate the Event List with the even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The variable dates will be calculated, so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ntered.  These events will be added with thre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t the beginning of the event description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 are displayed from the Search Event screen, the Rem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 and Remind Next Month menu choic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mind Again Next Year is selected, the eve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xt year.  Variable dates will be recalculate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the upcoming year.  BADGER will se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notice to a pre-determined value. 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 notice from the View Events screen.  BAD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d these events the first tim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Year's Day                 (1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nd Hog Day                 (2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entine's Day               (2/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y of Spring           (3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il Fool's Day               (4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Tax Due                (4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y of Summer           (6/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ce Day               (7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y of Autumn           (9/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loween                    (10/3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y of Winter          (12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                    (12/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ident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Daylight Savings Time           1st Sunday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er                            Mathmatic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her's Day                            2nd Su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al Day                           Last Mo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's Day                           3rd Sunday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 Day                         1st Monday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Daylight Savings Time          Last Sunday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ion Day                      1st Tue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giving                     4th Thur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LOC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ADGER will use the default data file location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-p option (registered versions only)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location.  The default location is recommend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special situation such as multiple partitions or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(See the section about Site Licenses for use on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only a path should be used, the file must be named BADG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BADGER -p C:\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make BADGER use C:\OTHER to store the BADG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GER program looks at the drive that it was executed from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drive that the user wants to store the data file 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DGER.EXE on your c: drive, BADGER will use C:\BIN\BADG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.  Or if you have BADGER.EXE on the a: drive, BAD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:\BIN\BADGER.DAT instead.  This allows the program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floppy disk users.  If a current file exists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'BADGER.BAK' and the new informat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DGER.DAT'.  This insures that the previous generation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\BIN directory.  If the \BIN directory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GER.EXE will crea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 file after any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your system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GER -s    : check the event list on very boot or reb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GER -o    : check the event list only the first boo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 your computer, BADGER will check for any import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'due' and display them to the user.  If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re will be no output.  See the RETURN CODE section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identical to the "Search For Important Even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menu, except that the main menu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plied 'INSTALL' program.  BADGER will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 Your AUTOEXEC.BAT file will be modified so BADGE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 for 'due' events when the comput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1ST file for more information,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ADGER.EXE to any directory that is in your current path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ADGER will use the drive that you executed BADGER.EXE from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data file a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ADGER is installed, press Shift-F from the main BADGER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the event list with all the re-occurring event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will fail if a file named BADGER exist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are running BADGER from.  This is because BADGER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BADGER and will fail if a file named BAD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from floppy disks, but may be annoyingly sl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your system is booted from every disk.  I sugges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(and writable) disk be created with the program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s described above.  Then simply boot from your BADG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check your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that terminates the program prematurely,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(ERROR) is passed to the DOS shell along with a message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forming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executed using the -s or -o option,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WARN) is returned to the DOS shell if there were important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No messages or errors are displayed.  Adding 'BADGER -s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ill produce no output unless an important ev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safely ignore the return code if desi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background color is difficult to control in MS-DOS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s of graphics cards and monitors.  Man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, text or background colors for their use an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original size/colors when the program ends.  This i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BADGER always attempts to return your cursor/displ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found it.  BADGER attempts to determine the type of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textmode to determine if the display should be i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.  You can override the automatic choices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c' option will cause the display to change to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'normal' display when executing BADGER with 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BADGER normally displays in color, using the '-c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to a black &amp; white display, and vice-versa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lor monitor and color video adapter to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c' option can be set with an environmental variable if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specify the '-c' option every time BADGE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or enter it at the DOS prompt)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OCOLOR=x   (no spaces are allowed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equal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olor monitor, experiment with the NO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'-c' option to get the best and most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by George Kerber and Randy Carter that use col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e NOCOLOR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uses the normal American way of entering dates, with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y.  European's usually enter the day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BADGER can use the European date format.  The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 program using the -e option or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ROPEAN=x   (no spaces are allowed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equal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SET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s can be switched and previously entered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section if you ever see the "Out of Environment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the boot-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GER program may use environmental variables to configur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the program using the supplied INSTALL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may now include SET commands to ad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f the "Out of Environment Space" message appear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oo small to hold all the variables.  The spac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aibles can be increased by setting the SHEL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See your DOS manual for comple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ne from a config.sys file to increa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is an example only, 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ELL variable for your particular PC and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=c:\command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itial low price of BADGER, registered users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any updates, bug fixes or improvements to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may request the latest version of BADGER by sending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ipping &amp; handling only) to the author.  To be elig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you must send your current version number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efore requesting an update to be sure an updat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only be sent to the original address of the purcha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d, you must send your original disk as proof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easily used on a network.  Each user can use and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vent list using the -p option.  Note that the -p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using shareware versions. 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-RESET: (SHAREWARE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versions of BADGER expire after 45 days of us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 not display an expiration date on the main menu,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ware version of BADGER that has already been date-stamp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 at any time by using the '-rese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BADGER 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WARE versions of BADGER cannot share data files.  If you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has expired, you can -reset it.  But the '-reset' vers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isting BADGER.DAT file.  The -reset option is used to i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 an opportunity to evalute BADGER if the copy they receiv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te-stamped.  The '-reset' option will not help anyone use BADG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SHAREWARE payment, unless they want to re-enter all of thei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45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ADGER versions prior to version 2.04g used '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'-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is program useful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past 30 days, you are required to mail the author $20 as payment for the program an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BADGER, you MAY NOT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.  Only unregistered SHAREWARE copies may be freely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tected SHAREWARE versions of this program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files are included in the archive.  The archiv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ADGER.EXE               4.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DGER.DOC               5.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DGER.REG (register)    6.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f-expiring SHAREWARE copy of BADGER is redistribute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xact copy copy that was obtained from the archive.  This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is distributed should not have been executed. 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DGER has ever been executed by executing BADGER using '-check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ADGER has been date-stamped, that cop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ince it will become inoperative 45 days from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xecuted, not 45 days from when the new user first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all distributed copies have not been date-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titled 'BADGER -RESET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MS-DOS (3 1/2 or 5 1/4) or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n't steal a program off the shelf in a software st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eal the program from me.  If you use the program beyond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failure to mail payment is theft.  An ordering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text file "BADGER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failure of this program, or any miss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consequences of the missed event. (I hate responsibilit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orge Ker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8) 813-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userve 74010,2132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