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GER  Copyright (c) 1990  by George Kerber     12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SHAREWARE  SHAREWARE  SHAREWARE  SHAREWARE  SHAREWAR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is very easy to use and install.  Most users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without having to read the instructions.  Full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ADGER.DOC file.  You should review the BADG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know all that BADGER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Installation:  Execute the 'INSTA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  1.  Copy BADGER.EXE to any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Add BADGER -s or BADGER -o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s will remind you on every boot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 to          -o will remind you only the first tim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to       3.  Run BADGER and add your import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ed copy         George Kerber       26 Mount Leban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DGER             908 813-8641       Long Valley, NJ  07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Please make the required SHAREWARE payment!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