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vided AS IS.  There is no warranty, support, 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involved in using or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 program like this when I need to read the end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my editor would allow.  I would chop off the first bunch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ould then read it in.  The program doesn't change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destroy any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people who must compensate the programmer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ke, and you (for some odd reason) you really like this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you like it and are using it on the two BBS' I hang out on m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               :       801-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Century :       801-295-8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