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NiF - The ultimate file-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pyright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arl Decle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 is a program that allows you to find files across one or more hard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ppies). It is operated from the DOS command line and offers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ffect the 'sniffing' (searching)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 uses a method called Dynamic Parameter Parsing (DPP)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sniffing performance. This means that options may be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-parameter to command-parameter, thus affecting only thos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betw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SNiF adapts itself automagically to your person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ence in using the program. SNiF is as easy to operate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" command. On the other hand, it is so powerful and versatile tha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do his complete daily maintenance under SNiF'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. Its uses and possibilities are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NiF, you just type its name at the DOS prompt. When no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, SNiF will display some cryptic information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hich can be passed to SNiF are file-masks and options.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are strings such as: *.BBS, BIMOD???.DOC, WIN.*, etc...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ed name. Options are strings such as: +d, -f, "+xdir &amp;p&amp;m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aHSRA,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pecify an attribute mask. Only files that have these 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niffed. Option -a disables attribute sniffing,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s +aHSRA (ie. all attrs on). Valid attribute-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(Hidden), S (System), R (Read-only) and A (Archive).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may be combined to make up the sniffing attribute ma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s of no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STRING,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useful when using a logfile (see further)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ut in a commentline with the value of STRING. Note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 option is set, all logged pathnames of files sniffed will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3 spaces, giving a neater layout. Option -b disables this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STRING equals "INFO", additional file-info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, +c1,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SNiF to ask for confirmations before executing a given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. When just +c is used, SNiF will ask the user whether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specified +x command. Alternatively, when +c1 is used, S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urrently found file and prompts for a comman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subject to substitution just like the +xSTR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,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tell SNiF whether it should displa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any file that matches the given file-mask(s)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e,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or disables the escape key whilst snif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, +f1,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tell SNiF whether it should stop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when a file matching the specified file-mask(s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f option tells SNiF it should skip to the next director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file is found, the +f1 option tells SNiF it should stop sni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-f option tells SNiF it should just continue sniff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STRING,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nif for files that contain the STR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option is cumulative, this means you can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strings with multiple instances of +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searching for a STRING is case-insensitive. To make i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, refer to option +h (below). It is also possi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keyboard characters by giving their ASCII value in 2-digit hex-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backslash (ie. \XX). To escape the backslash it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se '\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g clears ALL search-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,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ay be used to tweak the behaviour of option +g.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make it case-sensitive/insensitive, specify a sub-rang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search should be done, and change the search-buffer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timiz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+hC1 makes +g searching case-sensitive, +hC0 makes i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+hFn tells SNiF that +g searching should only be done from by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wards (for every file that is subsequently added to the +g search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+hTn allows you to specify the last byte-position of the +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range. When n is negative, all offsets are from the end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ith negative values, you should specify 1 less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order to get round the -0/+0 problem. The default sub-r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SNiF +hF100 +hT345 +ghello *.txt  will search all .TXT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-insensitive string "hello" somewhere between byte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F +hF1024 +hT-100 +ghi! *.doc  will search all .DOC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-insensitive string "hi!" somewhere after byte 1023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100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+hGnnnn sets the search-buffer's size to nnnn bytes (default=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ize is 65535 but this will leave no work-spac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A recommended large value is 16384. Normally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fault 4096 bytes, but if you do a lot of +g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, you may want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all +g search values to their defaults, use 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STRING,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SNiF to take subsequent options from a control file.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to be used, it defaults to SNIF.CTL. When a 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issued SNiF will open the control file and use its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were passed as parameters on the command-line. When SNiF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control file, it just continues taking its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command-line! This option is particularly useful for pa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lists of filemasks that should be sniffed for. The -i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side a control file to stop SNiF taking option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STRING,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allows you to specify a 'C-like' format-string for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For each file sniffed this string will be logg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f  full pathname (incl. filename) of the file sn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e  as &amp;f but with the drivename omitted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  pathname only of file sn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o  as &amp;p but with the drivename omitted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  filename only of file sn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m  currently active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t  sniffed file's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  sniffed file's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  sniffed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  sniffed file's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allowed to include hex-entries (\XX) in the format-string,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to the +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k option is one of the more advanced features of SNiF... so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logfile-info one might rather use the simpler +bINFO (or -b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! Option -k disables the format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STRING,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SNiF whether it should log the full pathname of each match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STRING is the name of the logfile to be used,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reated, if it exists already, it is appended to. When the +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ith STRING omitted, STRING defaults to SNIF.LOG.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STRING option has been turned off with -l, and is later re-activ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+l, the old value of STRING will be re-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, +m1, +m2,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n _extremely_ powerful one; it allows you to buil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using any criteria that SNiF supports (ie. not only file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+n option). Advanced exceptions are built just as you would buil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iteria for normal sniffing, ie. you just specify the criteri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the advanced exception using the norma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building advanced exceptions, issue the +m command. A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emasks following this +m will be added to the advanc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dvanced exception list is built, and you want to activ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 +m1 command and subsequently specify the criteria and file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nif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we wish to snif all files on the current drive, ex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.SYS files. This could be done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F +m +aH *.sys +m1 -a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turn on advanced exception building with +m, the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on for hidden-attribute sniffing and the *.sys filemas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aving turned off building of advanced exceptions with +m1 (th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ng it!), we still need to specify -a because we want to sni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the drive, not only the hidden ones! It is important to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1 instance does NOT turn off any criteria activated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we must do so separ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m2 option is similar to +m1, except that it also set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f all files in the advanced exception list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programs/commands that are passed wildcar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NiF terminates or -m is issued, all +m2 Hidden files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advanced exceptions, -m mus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MASK,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 power-option of SNiF! It allows you to make exce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hich should be sniffed for. MASK must be a valid wildcar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atch the MASK wildcard will be ignored by SNiF. The +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peated to specify multiple MASKs. Note that MASK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paths! If you want to have exceptions on paths as we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dvanced exceptions (option +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n option turns ALL exception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,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SNiF whether to use logical ORs or ANDs when dealing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on list. Option +o will cause all criteria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on-instances to be OR'ed to make up the end-resul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on list (the OR is implicit). The -o option causes all cri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D'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F +o +gbilbo +gbaggin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all .TXT files containing the case-insensitive strings "Bilb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Baggins".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F -o +gbilbo +gbaggin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how only those .TXT files containing both "Bilbo" AND "Bagg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,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SNiF whether it should snif directories recursive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,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s option tells SNiF to display some statistics on the actions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up 'till now. The -s option makes SNiF forget about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STRING,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pecify an indefinite number of file creation-tim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+n, multiple criteria may be specified with multiple instances of +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iF can handle two types of time criteria: absolute and rela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criteria are of the form: Thh:mm:ss where T is either E 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), B (before) or A (after), and hh:mm:ss is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:minutes:seconds, two digits per time-element MUST be give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+tA20:12:16 means only files created after 20:12:16 will be sn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criteria are of the form: Tnnnnn where T is either X (exac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older than) or Y (younger than), and nnnnn is a number of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. So +tX45 means only snif files that are exactly 45 min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t clears ALL stacked time-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TRING,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pecify an indefinite number of file creation-dat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+n, multiple criteria may be specified with multiple instances of +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iF can handle two types of date criteria: absolute and rela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criteria are of the form: Ddd/mm/yy where D is either E 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), B (before) or A (after), and dd/mm/yy is a date as day/month/yea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per date-element MUST be given. So, option +uB14/09/90 mea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efore 14th of september 1990 will be sn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criteria are of the form: Dnnnn where D is either X (exac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older than) or Y (younger than), and nnnn is a number of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. So +uO5 means only snif files that are (more than) 5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iF also supports the American date-format, month-day-year.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uropean format, dashes must be used to separate the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Ie: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u clears ALL stacked date-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XY,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ells SNiF whether it should snif the whole system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aths. If just +w is used, SNiF will search the who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rive. However, you can set the starting and en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floppies) by adding them to the +w option: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first drive in the 'snif-range',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last drive. If only a single letter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rrespond to the first drive. A special drive-letter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'@' character, it denot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w@@. Any paths preceding filemasks 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STRING,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other power-option of SNiF: it allows you to tell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/programs it should execute when a fil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mask. Multiple commands/programs may be specified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+x. The commands/programs will be execut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at the command-line (or in the control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DOS uses the SPACE character to separate its command-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it may be necessary to surround the +x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quotes " or square-brackets [ and ] when this contains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DOS to see it as a single paramet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sequences will be replaced by runtime-values when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RING and when a matching file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f  replaced by the full pathname of a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e  as &amp;f but with the drivename omitted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  replaced by the filename (w/o extension) of a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x  replaced by the extension of a matching file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  replaced by the path which a matching file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o  as &amp;p but with the drivename omitted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m  replaced by the currently active file-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x option clears ALL stacked commands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y,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may be used instead of a "+xdel &amp;f", ie: it delete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es the search-mask. Its advantge over "+xdel &amp;f"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hell to COMMAND.COM to delete every file, which makes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 Ideal for bulk file-dele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+y is subject to +c confirmation-prompting, similar to 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STRING,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et a filesize criterion.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 criteria may be set (memory-permitting, of course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stances of the +z option . Only files whose filesize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 least one of the criteria are sn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STRING must be of the form "Onnnnnnn", where O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(equal to), L (less than) or G (greater than), and where nnnnn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to compare the filesize with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z option clears ALL stacked filesiz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NiF, the user should know that the parameters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, this means that all the various options can be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mmand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NiF +f1 *.exe -f *.com" will only snif for the first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, but will snif for all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 will exit with errorlevel 1 when at least one file was sniff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exit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trol files to drive S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+i option, you can instruct SNiF to take its options/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trol file is plain vanilla ASCII text and can be cre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text-editor. Lines in these control file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s, as at the command-line (ONE option per lin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masks (preceded by paths) (ONE filemask per lin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ents, preceded by a semi-colon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hing, ie: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 longer necessary to use quotes " or square brackets [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mit strings inside control files. This restriction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nd the SNIF environment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 of a control file is reached (when all options and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ve been parsed/executed), SNiF will again continue to take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i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a DOS-environment variable called SNIF which will be pa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command-line or control files when SNiF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ustomize SNiF to your particular system nee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et a different default sniffing range with +w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gfile-format using +k. Or you could even use +i to run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. Anything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NiF -d +f +wBF "+xdel &amp;p&amp;m"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.TMP files on drives B: through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NiF e:\windows\*.ini -r e: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ll .INI files on drive E:, starting from directory \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ll .COM files in the root (only!) of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NiF -d "+xcopy &amp;f c:\backup\&amp;n.bak" d:\tcpp\*.c 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ll .C files starting from drive D:'s \TCPP directory to drive C: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CKUP directory, but with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statistics on all perform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NiF -d +w +nnot_this.txt "+xtype &amp;f"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ype every .TXT file to be found on your system to the scr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_THIS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SNiF -d +wE +lgiflog.txt "+bList of GIF files:" *.gif -b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logfile called GIFLOG.TXT of all GIF files, starting from drive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gfile comment "List of GIF file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it'll take subsequent options from SNIF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SNiF +n*.lzh +n*.zip +n*.arc -d "+xdel &amp;f" e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elete all non- .LZH .ZIP .ARC files on drive E: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NiF +w +aHS *.* -a "+xdel &amp;f" +zE0 *.* +l -x -z +zG1000000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Hidden System files, then deletes all 0-lengt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logs all files which are over 1 meg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NiF +m +zE0 *.* +m1 -z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non-0 length fil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NiF at your own risk! I will not be held responsible for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damage, caused to your system through the use of SN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fully aware of the fact that SNiF can perform very powerfu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adical tasks! Forgetting to turn off a +xdel option may we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many a sleepless night, just to nam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 has been written to make the best use of available memory. Howev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ind of program that is expected to be fast, it is limited to 64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space, ie. one data-segment in standard DOS. Therefore most str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NiF have a limit of 128 or 256 bytes. This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you want it to do, but if you get a 'Memory allocation failed'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rite to one of the addresses listed below and I may re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larger memory-model. This larger version will be slower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 is a freeware program, which means you copy and share it freel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-code and this documentation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s were written by Carl Declerck, Copyright (c)1991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Meeremans.    Beta-testing and bug-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 David. Beta-testing, bug-reports and responsible for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eat ideas behind SNiF's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ing remarks or bug reports may be directed to the addres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</w:t>
        <w:tab/>
        <w:t>: Vrijgeweide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800 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Voice: +32-15-432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 Netmail</w:t>
        <w:tab/>
        <w:t>: 2:292/500.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: carl@p10.f500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us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author, Carl Decler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