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  Clayton Matt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63 Pelha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. Catharine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2S 1R6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ingle-User License Registration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to regist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FDCA Version 1.02.......................... @ $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dd $5.00 if you mark belo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file to be sent to you by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o cover any cost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ing your file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ing charges        $ 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(if applicable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Number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Day Phone: ______________________ Even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ieces of information that I require to generate a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Please fill in this information clearly and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to used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Number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your keyfile sent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Netmail          (  ) 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regular mail, diskett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 ) 5.25"    (  )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nformation: (Used to gather info on operating environ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FDCA is used wi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: ________________  Amount of Ram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asker: ___________________  Memory Manager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become a �eta test site? [   ]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  ]  No 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es, you must be willing to download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 when they become available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ed of new releases either by Netmai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Mail when there is a new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If approved, you will be informed via NetMail sent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to the FidoNet address above 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