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turesDataSort v1.01 (02-16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lexander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(DataCom SoftWare): (212) 496-7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order to take advantage of the Daily 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FREE????.ZIP in the FREEDATA lib) available on the FinComm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at (212) 752-8660.  It accepts data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  01/29/93  439.700  439.700  436.800  438.200      45355        16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  01/29/93  440.000  440.000  437.400  438.500       1148          5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  01/29/93  440.500  440.500  438.200  439.000         64         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Z  01/29/93  441.000  441.200  439.400  439.800         61   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s available from the files DATA????.PRT. 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use, you could put the .PRT files (with complet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quotes) in the \DATA\ dir, and your histories in the \DATA\FUT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ll Fut-So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-sort c:\data\data*.prt \data\fut\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ata*.prt daily quote files.  Put histories in the \data\fut\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: Let's say that SPH.PRN, SPM.PRN exists but not SPU.PRN, SPU.P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: overwrite duplicate data (rarely used -- maybe a faulty quote fi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: if a data file does not exist (ie. no SPU.PRN) it will ask to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: if a data file does not exist (ie. no SPU.PRN)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it without asking (usually used for first run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ones you don't wan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 Also, a Symbols.Lst file is created in th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lists all of the symbols found in the dir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if known).  If you know what a symbol is, and symbols.lst say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then please let me know and I'll update it!  I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nComm under the account Alexander Morris, or DataCom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ature of this program, and the way it makes sure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orted without duplicate data, it is eviden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relatively slow.  The procedures have been optim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sic insertion of quotes files will be slow only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quotes file in a wildcard (no effect if you're at a poin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one day at a time -- ie. no wildcard).  That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y sorts and rewrites the last file processed.  It i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it is not recommended that you escape out of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ay leave some files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done a pretty fine job of weeding out the bugs, and of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ll of the features of the program.  If you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e sure to let me know, so that I can correct them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using it for a few weeks and it seems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moothly.  If you enjoy using this program, well then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s to please consider a small contribution to either FinCom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DataCo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at, Enjoy!   I hope this program can prove helpful to you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commend any other new features to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e:  This program may be freely distributed to any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distributed for profit.  That means you can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es, give it to your friends, to your pets, whatever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les within the archive intact.  Please do not modif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!  That is all I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(02-01-93):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(02-16-93):  This version is pretty similar, except so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one to make the processing a little faster.  Also,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y definitions were adding, and now the first line of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contain a format header such as: "Date","O","H",.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use it.  Let me know if this is a good featur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ny problems (let me know on FinComm or on my BBS (# abov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'll remove it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