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III.   FREQUENTLY ASKED QUESTIONS ABOUT DLM/RSA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3.01 :  How do I add a new symbol to my stock databa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 :      New stocks can be added to the stock database in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ys.  The automated update process will add new stock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 time frame is "ONE YEAR".  New stocks will not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time frame is "ONE DAY" or "N DAY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stock symbol can also be manually ad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LE FUNCTION window by selecting the "ADD NEW STOCK SYMBO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and then entering the new symbol name in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stock symbol can also be manually ad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RNINGS window by hitting ALT &amp; F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: RSA.DOC 02.05.02, 02.14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3.02 :  How do I change a stock symbol name in my stock databa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 :      A stock symbol name can be manually chang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LE FUNCTION window by selecting the "SYMBOL NAME"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n hitting the PLUS key and then enteri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mbol name in the window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stock symbol name can be manually chang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RNINGS window by hitting ALT &amp; F5 and then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symbol name in the window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: RSA.DOC 02.05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3.03 :  How do I delete a stock symbol from my stock databa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 :      A stock symbol can also be manually dele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LE FUNCTION window by selecting the "DELETE STOCK SYMBO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and then entering the new symbol name in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stock symbol name can be manually dele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RNINGS window by hitting ALT &amp; F6 keys after adv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YMBOL to the stock symbol you want 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: RSA.DOC 02.05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3.04 :  My graphs will not display.  What am I doing wro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 :      A different parameter file must be us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graphics mode as desribed in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s.  Enter the command shown below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per parameter fi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VGA color : COPY VPARMS.DAT  PARM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VGA mono  : COPY VMPARMS.DAT PARM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GA color : COPY EPARMS.DAT  PARM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GA mono  : COPY EMPARMS.DAT PARM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CGA color : COPY CPARMS.DAT  PARM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CGA mono  : COPY CMPARMS.DAT PARM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Hercules  : COPY HMPARMS.DAT PARM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: README.DOC 01.03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3.05 :  What is the difference between the sharewar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and the registered vers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 :      The shareware version displays a warning messag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ends.  There are a few delays during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is warning message.  The warning message and dela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present in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III.   FREQUENTLY ASKED QUESTIONS ABOUT DLM/RSA (Continued)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3.06 :  How many stocks can I have in my stock databa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 :      The maximum number of stocks you can process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amount of available memory below 640K on you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value will vary from one system to another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ually be able to process from 80 to 110 stocks in a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anded memory may be used to process additional st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use of expanded memory, up to 1300 stock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ed.  Each additional 100 stocks requires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56K bytes of expa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desire to process more stocks, simply us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one stock database.  The same table function 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used with each stock database.  A separate parame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required for each stock database containing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corresponding stock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 The RSA.BAT file contains the command: RELATION PARM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first parameter file "PARMS.DAT" contains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ing the Stock file name "STOCK.DAT" and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file name "TABLE.DA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create a second parameter file "PARM2.DAT"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ck file name "STOC2.DAT" go to the OUTPUT FILE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change the parameter file name to "PARM2.DAT"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ck file name to "STOC2.DAT".  Then output these tw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to disk.  Finally create a new bat file "RSA2.B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ing the command "RELATION PARM2.DA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3.07 :  What is the difference between the document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version and the printed documenta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 :      The printed documentation is available for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ge of $5.  This documentation is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on the shareware disk file with on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inted documentation also contains over a dozen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ts with illustration buy and sell signals marked o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3.08 :  How do I process daily stock quot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 :      The DLM/RSA "AUTOMATED UPDATE" window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ing daily stock quotes.  First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PARAMETERS" window and increase the "LAST DAY UPDA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ne day to match the current date.  Then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UTOMATED UPDATE" window and use the follow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 TO SCAN : C:\PCPLUS\PCPLU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PAUSE      : END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 TIME FRAME : ON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UPDATE DAY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 UPDATE DAY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 DAY UPDATED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MBOL COLUMN     :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SE COLUMN      :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LUME COLUMN     :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 OPTION        : LOG ALL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he "FILE NAME" to match the name of the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ascii file of daily stock quotes.  The "FIRST UPDATE DA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LAST UPDATE DAY", and "LAST DAY UPDATED" will not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 if you first set the date correctly in the "PARAMETER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.  Hit ENTER after the parameters are changed.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will be displayed with the contents of your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ing by.  After the end of the file is reached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displayed indicating how many stocks were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d.  If the automated update was successful, then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OUTPUT FILES" window and write the parameter file and stoc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: RSA.DOC 02.14.01  README.DOC 01.14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III.   FREQUENTLY ASKED QUESTIONS ABOUT DLM/RSA (Continued)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3.09 :  How do I process historical stock dat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 :      The DLM/RSA "AUTOMATED UPDATE" window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ing historical stock data.  Use the follow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 TO SCAN : C:\PCPLUS\PCPLU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PAUSE      : END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 TIME FRAME : ON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UPDATE DAY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 UPDATE DAY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 DAY UPDATED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MBOL COLUMN     :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SE COLUMN      :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LUME COLUMN     :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 OPTION        : LOG ALL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he "FILE NAME" to match the name of the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ascii file of historical stock quotes.  The "FIRST UPDATE DA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LAST UPDATE DAY", and "LAST DAY UPDATED"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culated when the update time frame is set to "ONE YEA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t ENTER after the parameters are changed.  Anothe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displayed with the contents of your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ing by.  After the end of the file is reached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displayed indicating how many days were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d.  If the automated update was successful, then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OUTPUT FILES" window and write the stock file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: RSA.DOC 02.14.01  README.DOC 01.14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3.10 :  I have stock data from a source not suppor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LM/RSA Automated Update window.  Is there any 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LM/RSA can process the dat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 :      Free converter programs can be obtained from the D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estment BBS.  If the converter program current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not work with your data file, then upload a samp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to the BBS and DLM will attempt to develop a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3.11 :  How do I process a stock spl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 :      To ajust the stock data for a stock split, first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RAMETERS window and set the stock spli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go to the UPDATE ONE YEAR window and hit F9 t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pdate mode.  Now use the down arrow key to go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st price which needs to be adjusted for the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lit and then hit the TAB key.  Then go to the E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to adjust the earnings data.  Hit F9 to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 mode.  Then hit the TAB key to adjust the e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.  Finally go to the OUTPUT FILES window and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ck file to disk to save the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: RSA.DOC 02.07.01  RSA.DOC 02.05.02  RSA.DOC 02.04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3.12 :  Are scripts available for Procomm Plus V1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 :      The scripts on the RSA distribution diskett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sily modified for Procomm Plus V1 by mak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) Remove "PROC MAIN" statement as first line in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) Remove "ENDPROC" statement as last line in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) Change format of the "WHEN" statemen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 : WHEN 0 "roll" TRANSMIT "^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: WHEN "roll" "^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III.   FREQUENTLY ASKED QUESTIONS ABOUT DLM/RSA (Continued)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3.13 :  Can RSA use my MetaStock data fil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 :      Yes.  The MetaStock data files can be used as in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A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) Copy the RELATION.EXE file to a directory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) Change the RSA TABLE.DAT file to use a full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ory file name such as "C:\RSA\TABLE.DA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) Start RSA with a RSAM.BAT file which contai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LATION C:\RSA\PARMS.DAT M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)  C:\RSA\PARMS.DAT is the fully qualified R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rame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)  The "M" parameter indicates to RSA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put from MetaStock files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SA STOCK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)  The "1" parameter indicates to RSA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put with MetaStock stock number 1.  D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40K DOS memory restriction, it may not b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input all the MetaStock files into RSA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access the additional MetaStock files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dicate to RSA to skip the first N fil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LATION C:\RSA\PARMS.DAT M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is example RSA will begin reading at Meta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number 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)  The RSA program must be started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contains the MetaStock files "MAS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"*.DA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)  To process the RSA stock earnings data, se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17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3.14 :  Can RSA use my Chartpro data fil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 :      Yes.  The *.PRO data files can be used as in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A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) Copy the RELATION.EXE file to a directory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) Change the RSA TABLE.DAT file to use a full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ory file name such as "C:\RSA\TABLE.DA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) Start RSA with a RSAC.BAT file which contai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 *.PRO &gt;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LATION C:\RSA\PARMS.DAT C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)  C:\RSA\PARMS.DAT is the fully qualified R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rame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)  The "C" parameter indicates to RSA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put from .PRO files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SA STOCK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)  The "1" parameter indicates to RSA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put with the stock number 1.  Do to the 64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S memory restriction, it may not b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input all the .PRO files into RSA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access the additional .PRO files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dicate to RSA to skip the first N fil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LATION C:\RSA\PARMS.DAT C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is example RSA will begin reading at 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number 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)  The RSA program must be started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contains the .PRO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)  To process the RSA stock earnings data, se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17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III.   FREQUENTLY ASKED QUESTIONS ABOUT DLM/RSA (Continued)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3.15 :  Can RSA use my TeleChart 2000 data fil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 :      Yes.  The TC2000 *.NDX data files can be used as in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A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) Copy the RELATION.EXE file to a directory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) Change the RSA TABLE.DAT file to use a full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ory file name such as "C:\RSA\TABLE.DA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) Start RSA with a RSAT.BAT file which contai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 BASENAM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LATION C:\RSA\PARMS.DAT 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)  C:\RSA\PARMS.DAT is the fully qualified R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rame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)  The "T" parameter indicates to RSA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put from TC2000 .NDX files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SA STOCK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)  The "1" parameter indicates to RSA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put with the stock number 1.  Do to the 64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S memory restriction, it may not b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input all the .NDX files into RSA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access the additional .NDX files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dicate to RSA to skip the first N fil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LATION C:\RSA\PARMS.DAT T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is example RSA will begin reading at .N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number 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)  The RSA program must be started in the \2000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 that contains the \A throught \Z TC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)  To process the RSA stock earnings data, se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17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3.16 :  What are the autoexec.bat and config.sys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RS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 :      RSA requires no change to either of these fil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 is done in one directory a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 instructions.  An alternative meth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 RSA.BAT in directory C:\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 RELATION.EXE in directory C:\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 other files in directory C:\R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y autoexec.bat path statemen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 C:\BAT;C:\EXE;C:\DOS;C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3.17 :  Can I update earnings data from an ASCII fi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 :      Yes.  The ASCII log file of earnings data cre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RNINGS window by hitting the F5 key can be used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arnings data as an alternative to using the E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.  Do not delete any lines or change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ons of the data.  Rename the file to name "EPS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copy it to each directory used to run RSA.   Th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ARNINGS window hit the F10 key to import the fil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documentation can be found in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1 :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2 : RSA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III.   FREQUENTLY ASKED QUESTIONS ABOUT DLM/RSA (Continued)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3.18 :  Can I replace or eliminate the "INDEX" stock #0000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 :      The "INDEX" stock #0000 is automatically crea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osite price/volume index giving equal weight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cks in your stock database.  It can not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 if a stock is present in your stock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ymbol name "SP-500",  the values for that sto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used for the "INDEX" stock #0.  If no stock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symbol name "SP-500" then the "INDEX" stock #0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calculated as previously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            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