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B2TRA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QB2TR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or Prodigy/Stock-Watch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QB2TRAX is to read a .BAC file created by the QUOTE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used in Stock-Watch and create a .STK file for $tokTraX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, you can easily convert existing .BAC files t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usable within $tok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use QB2TRAX consists of the following el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2TRAX (path to .BAC files) (path to .STK files) (ti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mand, the QB2TRAX part is the name of the program.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.BAC files is simply the path to the .BAC fil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 The path to the .STK files is the path to your $tokTr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e ticker is the ticker symbol of the quo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xample, we assume that the path to the .BAC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ACKUPS, the path to the .STK files is C:\$TOKTRAX and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ransferred are for IBM. In that case, the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2TRAX C:\BACKUPS C:\$TOKTRAX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QB2TRAX is the program name, C:\BACKUPS is the path to the 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C:\$TOKTRAX is the path to the .STK files. And IB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er symbol of the quotes we want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and will be different from the example because you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be different and you will probably want to trans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other than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own use, write down in the following spaces (or ad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iewing this file with a text editor) the path to your 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the path to your .STK files. With that inform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personalize the command for running QB2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QuoteBac .BAC files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$tokTrax .STK files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