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able Investment Analyst 5.X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Variable Investment Analyst investment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program!  This program will help you track re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(non-fixed) investments such as stocks, bonds, mutual 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1K plans, annuities, and partnerships.  It can track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s and transactions.  It calculates profit, periodic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cumulative total return, average annual total return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f return, and low, high, and average buy and sell pri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utput to screen, printer, and disk file.  It runs on an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ompatible monitor/display adapt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ummary of the major enhancements, and the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y were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in Version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Data files use the more accurate IEEE format numb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Microsoft Binary Forma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Data files use long format dates (MMDDYYYY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DDYY, which will allow the the program's calcul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te across centuries (There are many programs out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calculate correctly after the year 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he program calculates low, high, and average buy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The user can export the report to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Advanced code optimization and memory management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tracking thousands of investments an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Includes more comprehensive instructions, input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Allows the input of service charge transactions which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t and % return calculations, but *not* buy or se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s.  Previously, the user had to include servi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ir buy or sell prices, which adversely affected their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, and average buy/sell pric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% Return calculations are accurate to the day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calculations were rounded to the neares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Includes dollar-weighted annualized internal rate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RR)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When listing an investment, the user can optionally use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to compare returns from different investment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Can optionally use 43 or 50 lines on the scree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25 lines, depending on the user'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All dates are check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 Many routines were re-written to use DOS interru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 User-customizabl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 Pull-down menus, dialog boxes, and mouse capability (5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was compiled using Microsoft BASI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System 7.1.  It works with any DOS version 2.0 or gre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nv.doc Oct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able Investment Analyst 5.X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use a math coprocessor, if it finds one on board.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rior* to 3.0 were written in GWBASIC, and data file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versions will *not* work using this new version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re-input them.  If you are upgrading from version 3 or 4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can re-format your data files to this version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included program, 'Varcvrt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.ZIP file,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Varinv.exe is the program.  Just type 'Varinv'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Varinv.doc is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Varinv.dat holds the names and descriptions of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If you ever accidentally delete i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reate it; all you have to do then is re-input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of your investment data files with the 'Open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'File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Example.dat, DJ_30.dat, and SP_500.dat are sampl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, included to help you better understand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Varcvrt.exe will re-format version 3 or 4.X data fil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by this new version.  For version 3 files,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ng other things, convert dates from MMDDYY to MMDD19Y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X, it will convert dividend transactions in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.  This will allow the program to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charges (introduced in version 5), which have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, but use positiv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Prices.scr is a script file for use with Autosig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market index price and dividend his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.  This data can then be manually input into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rst running the program, pick the 'Files' menu, then the '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; then move the cursor to the file named 'Example'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After returning to the main menu, pick the 'Transa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then the 'List' option, to see the transactions in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file.  This will help you better understand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 More detailed operating instructions ar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ing the 'Instructions' option under the 'Miscellaneou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. H.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04 Broadmoor, #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nee Mission, Ks. 6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3-381-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ID: 76200,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nv.doc Oct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