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ssna Citation V (C5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ssna Citation V is the big brother to the Citation II and SII. Visually, the three look similar with the SII and V sharing the same wing planform. The most visible difference between the three aircraft is the seven passenger windows per side on the Cita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you appreciate its visible fidelity with the real aircraft. I spent many hours taking aircraft Maintenance Manual three-views and transposing them through the grid method to Aircraft Factory. Flying qualities are, I hope, as close to the real thing as possible with the limitations of FS4 taken into account. I haven't had the chance yet to fly the "real" simulator at work (you know, the ones that cost more than the real air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48.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 15.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:</w:t>
        <w:tab/>
        <w:t>52.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tabilizer: 20'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 Base: 19.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 Track: 17.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Pratt &amp; Whitney of Canada JT15D-5A Turbo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ust: 2900 lbs each (takeoff-5 minute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ust: 2900 lbs each (maximum 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O sea level to 8,000 ft: 260 KCAS (261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O 8,000 to 28,890 ft: 290 KCAS (292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O above 28,890 ft: .75 Mach (0.755 M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: 201 KCAS (202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E (flaps ext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degrees (landing): 174 KCAS (173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degrees (T/O and approach): 199 KCAS (200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degrees (T/O): 199 KCAS (200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CA (min control speed air): 84 KCAS (85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CG (min control ground): 86 KCAS (86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O (landing gear operating extend): 249 KCAS (250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O (landing gear operating retract): 199 KCAS (200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E (landing gear extended): 290 KCAS (292 K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B (speed brakes extended):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Tire Speed: 165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off: 15,9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ing: 15,2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Fuel: 11,2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p: 16,100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anks with 430.5 gallons usab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perating Altitude: 41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A Type Data Certificate Sheet A22CE, Revision 36, April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sna 560 Mainten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G. 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g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ircraft created or in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chcraft B200C Super King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wker Siddeley (BAe) 125-700 (TFE731-3-1H engin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