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like VGA Planets has ever been tr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is a multi-player space conquest gam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players. The game is designed so that the play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dem. The players calls the BBS that is acting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r a BBS that is acting as a storage site for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emote computer playing host. The players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PLAYER?.RST ( about 2k ). The players then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BS. The whole process can be done in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data that is expanded into a se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N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can then go into a VGA graphical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to show the the player what happened last tur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out new moves, order new ships to be built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The player has all his fun OFFLINE where h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BBS time limits and isn't tying up a BBS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has completed his game turn he quits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MAKETURN which encodes all the players data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. The player then calls the host BBS again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?.TRN file ( 24 bytes or more )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very late at night (in most cases) the BBS gathers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s for a game and moves them into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program gobbles up all the PLAYER?.TRN files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them into the universe's main data files ( *.HST ).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gathers up all information important to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forms a new set of PLAYER?.RST files ( one for each play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moved to a download directory, so that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ut another game tur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you are a New user and want to test this program o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TEST                'make test,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EST               'make a test universe in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EST                 'make the games first set of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EST               'convert the RST file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TEST              '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URN TEST             'convert data files into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&gt; HOST TEST                 'convert all TRN files into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UNPACK TEST               'convert the RST file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LANETS TEST              '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MAKETURN TEST             'convert data files into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: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1.EXE : 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2.EXE :  Data files for host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3.EXE : 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00D4.EXE : 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LANETS.EXE :  REGISTERED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PUTIL.EXE  :  Ships and sheet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 registered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see PLANETS1.DOC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oice: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