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artist 2.5 addition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ANSIartist 2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NSIartist,  I  developed   a   "multi-file-format-fea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eature, you are able to save a screen in several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, like ANSI or WildCat! 3.xx. But this  featur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based on DLL technology, was in a beta test  st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 real good... toy.  Well, I  decided  NOT  to  impleme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n this version,  because  we  had  several 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 Pascal's  DPMI.  So,  ANSIartist  2.5  reads  its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"extended formats" like  WildCat!  3.x  from  *.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dimas file format). This file contains all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-color based format (each color has its own color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ANSIartist 2.5 needs this files if you want to  execu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or Save command (must be in current directory). It does 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but DFF it isn't very fast in loading files.  I'm  very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next version of  ANSIartist  will  offer  a  more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!!! If you want us to create a DFF file  for  you  (e.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), send us a (widely) complete  documentation  and  a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this format. We will return a DFF file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reading this file! I  hope  you  like  the  produ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ope that you are registering ANSIartist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omas Sauer, chief project leader ANSI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01/19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