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Talk Magaz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)Copyright 1992,1993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1 released 02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ComputerTalk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is a monthly electronic on-lin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Tony Curro. It contains a wealth of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and information, with clear reviews on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hardware. ComputerTalk Magazi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free of cost, and can be downloaded from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ervices, a list of distribution board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IST.LST which is enclosed in this archiv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Distribution list are contain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of ComputerTalk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of ComputerTalk Magazine hosts local and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s, regularly posting late brea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news and other interesting information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Conference on CatNET. Sysop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ing CatNET can review the information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named CATNET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this view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nhanced viewer for use with ComputerTalk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iewer will NOT work with any other on-line magaz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reading the text articles within the magaz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able to view images that are being inclu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mages can be viewed on VGA monitors ONL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the program will function identically on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but the viewer will not display a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FreeWare - you may freel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without any payment to the autho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tains all Copyrights and reserves all righ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provided with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Neither the author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Talk Magazine will be liable for any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direct, arising from the ability or dis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December '92 issue of ComputerTalk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will be accompanied by images. This view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articles and view the associated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images will only be displayed on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will be able to use every feature in t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ges. This viewer allows you to direct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rticle, or save it to a separate text file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print the image files attached to artic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nly extracts the article that you select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space by not having to unpack the entir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llows you to retain old issues and re-read th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 in 1.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w features are present in version 1.01 -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PKUNZIP v2.04 has made it necessary to upd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routines. In other words, the new PKUNZIP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 than the old version. Another minor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here the viewer would consider it's own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iewer program is completely menu driven, an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t all times by pressing the F1 key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M.EXE program file into a directory, and type CT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ding session. If your magazine issu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you will be prompted to typ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You can also specify the required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hen starting up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DO NOT UNZIP THE MAGAZINE ARCHIV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ce the magazine archive(s) in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start the viewer by typing CTM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 new directory for ComputerTalk Magazin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.EXE in that directory. Then each month as you dow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magazine archive files in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REMEMBER - DO NOT UNZIP THE MAGAZINE 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 will first check how many issues exist, and offe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nth and year of each issue.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move the menu bar, and hit ENTER to select an iss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itiate a keyword search by pressing Alt-F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tring to search for. This string could be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word. The first time a search is started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side each issue that is present and re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memory - additional searches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session will be executed directly from mem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ntaneous. Once an issue is selected,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tract the index of contents from the issue, and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listing all the articles in the issue. You may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each article. While reading the article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S key to save the article to a disk fil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article will be saved as an ASCII tex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mage files are attached to the article they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.PCX graphic files. Alt-P allows you to print the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 If an image is attached to the artic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n additional option on the bottom of the read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V to view the image. Pressing ESCap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index. Pressing ESCape again will back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selection menu, and ESCape once more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Pressing the F1 key at any prompt or display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depth information and if possible, suggestion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Windows, you must run this viewer program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window. Otherwise you will not be 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included in the magaz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Backs up one level to previous menu 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 and Down-Arrow - Move highlight menu bar to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 - Selects item under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-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- Save current artic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- Print current article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- View image if attached to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'Temp=' Pavlo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Curro - without whom there would be no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