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doc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ustrated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ypertext without H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Book and "Hypertext without Hype" are trademarks of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Page ............................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.......................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...........................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ing Books ............................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ing Books ................................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Conditions ............................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Disclaimer ...............................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 Agreement ...............................................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ndix ........................................................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 History ................................................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Book is a hypertext-style ASCII file browser which emulat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ative feel of a traditional paper media book from the perspectiv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author.  Books are prepared with a word processor or tex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a paper document is prepared.  The reader of a "book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flip pages, jump instantly to any page number, or place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, just like with a paper book.  Illustrations, prepar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or compatible software, can be inter-mixed with text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age.  Typical computerized conveniences such as string search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Unique "dynamic links", built automatically by the software,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asily backtrack to the prior location after searching 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llustrated hypertext-style publishing 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characteristic of hypertext is the use of page "links"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lated parts of a document.  The objective is to overcome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ature of computers and to allow the reader to brows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freely as a paper one.  This page link concept is nothing ne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, authors have provided "links" in the form of referenc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notes.  With instant access to any page by number (just li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ook), GRFBook allows authors to provide "links" in a famil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espeare (see page 12) was a famous English dramatist and p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ve demonstration, type the reference page number, 1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above, GRFBook provides "dynamic links" which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as the reader jumps from reference to reference using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ypertext systems require the author to use special softwar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ny available links into a document in a special, proprie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ystems, document production is often a complex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he result is a "static" document; i.e. all available lin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by the author and cannot be changed.  With GRFBook,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d processor or text editor is all you need to produc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jumps and dynamic links are the key elements which allow GRFBoo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freedom to the computer document reader.  The reader ca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ny direction, at any time, to search and browse as easily 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ook without fear of becoming lost or losing track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utomatically remembers each stop along the way and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ader to the starting poin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authors soon realized that a picture is worth a thousand word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dding illustrations to their books.  GRFBook allows mode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o do the same.  High resolution VGA graphics (640 X 480 X 16 colo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can be embedded into a book by simply inserting a graphic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.  Tilde (~) characters are placed at start and end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it as a graphic to be retrieved from disk.  Example: ~PCX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you are now reading is an example of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your existing ASCII word processor or text edit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computer "book" in exactly the same way that a paper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, the only difference is page size.  GRFBook considers each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one page in your book.  A VGA screen in graphics mode display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, 80 columns per line, so the lines per page in your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hould be configured accordingly.  Your editor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"hard" returns at the end of a line and to expand ta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e included CLEAN utility will convert the output from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o the necessary format should any problems occur.  Asid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iderations, everything else is at the autho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Book scans each page as it is displayed for a graphics file name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und, the graphic is retrieved from disk and displayed with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positioned on the screen at the start of the file na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filename with the graphic.  A .PCX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f none is given.  To avoid excessive disk access, graph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scrolling.  In other words, graphics are display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s aligned with the screen.  The reader can re-align a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the screen by simply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ge numbers can be included in a document in any m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hoosing.  The Shakespeare example on page 3 has the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mbedded into the sentence.  Another possibility is to use foot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Feel free to experiment with jumping and linking us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.  Remember that ENTER will bring you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- 2   DESCRIPTION - 3   READING BOOKS - 7   ERRORS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ING BOOK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below may help ease the task of preparing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reference page numbers as the final step in book preparation.  Le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, parentheses, or similiar marker for the page numbers.  Whe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arly finished, use your word processor to search for the markers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ge numbers.  Page numbers added early on will most like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efore a boo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eparing PCX graphics, create a partial screen image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ize of your illustration.  DO NOT use a full screen size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small picture placed in one corner.  Oversized graphics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ime and consume display space that could be better used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illustrations as some multiple of a VGA graphics mode       1~doc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This makes it easy to set aside the proper space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play of the graphic as you are preparing the text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n graphics mode is 8 pixels wide by 16 pixels high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 graphic that is 96 X 96 pixels will cover a text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hat is 12 characters wide and 6 lines high.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use the PC Paintbrush "standard" palette for illustration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CX graphic can have it's own unique color scheme or pal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nd loaded with the image; however, only one color scheme can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GA monitor at a time.  The color of existing text and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and altered if a new and different palette is loaded with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gin reading a "book", simply type : GRFBook b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gUp and PgDn keys to page through the document.  Ctrl-PgUp/PgDn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 pages.  Home and End keys move to the book start/end.  Curs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scroll up/down and left/right.  Note that graph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uring scrolling.  In other words, graphics will not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current page has been scrolled off the screen.  Press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lign the current page to the screen and re-display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jump to a known reference page, type the number and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ink is automatically built before each jump or text sca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asily.  The last 50 jumps or scans are "remembered" and can b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(last undone first) by simpl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an for a particular word or phrase (40 characters or less); pres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and enter the text when prompted.  Press ENTER to complete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scan or press ESC to abort.  If the word or phrase is fou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to repeat the scan and look for the next occurance.  Lower cas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case insensitive scan; i.e. capitalization is ignored.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performs a case sensitiv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M" to set a bookmark at the current page, press "K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rk later.  The page number "winks" to indicate the mar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g and graphics display are much faster if disk caching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 (provided with DOS 5) is used in conjunction with GRF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are reported by GRF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found or File empty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VGA video system required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Index file.  GRFBook uses an internal page index to allow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page in a book.  This index can be saved to disk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for faster loading of large files.  If the index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for example, if the book as been edited and changed,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index is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xpected file error.  For some unknown reason, data cannot b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as needed.  Hopefully, you will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Book will ignore any data found beyond column 128.  GRFBook will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175,000 lines have been read.  This is usually 5-10 meg.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Book can require up to 150k (depending on graphics size); however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checked in the shareware version.  Attempts to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fficient memory available will likely produce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mbedded graphics file cannot be found or if the given file is not a 64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resolution X 16 color .PCX file, the graphic is simply not display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provided.  Note that 256 color graphics or graphic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at a resolution other than 640 X 480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olely "as is"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ither expressed or implied, including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of purpose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, incidential, consequenti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-use of this software. In any event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hall be limited to 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If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e trial period, you must purchase a licens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o others for use under these same term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 regarding registration and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 single user license can only be purchased directl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check 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royalty-free distribution license is available for only $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ws the electronic publisher to distribute copies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legally distributable documents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aid documents.  Any such distribution must plainly indicat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ftware that they have NOT been given similia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oftware.  Such indication can be given by clear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cluded software is copyrighted material and is protected und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.  No part of this software may be reproduced or transmitted in any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ans without the expressed written permission of EFD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s of the software are available for business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an additional charge.  Encryption software is also avail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ainst unauthorized use of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, William                                      ~doc2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ramatist and poet William Shakespe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most widely admired and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literature by any individual i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ivilization.  His work comprises 36 plays,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ts, and 2 narrative poems.  Knowledge of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wo sources: his works and thos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and church records and contemporary 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cholars can trace the external f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jumped here for the live demonstration, the software ha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a "link" with your last page in order to return you back once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here.  To return, simply press ENTER.  An internal "dynamic link"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t by the software prior to each jump or text scan.  The last 50 jumps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s are "remembered" in this way and can be undone in order using EN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0/11/92 Original release of character mod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0/13/92 Fixed problem with sporadic string spac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ditional backtracking from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12/2/92  Added "bookmark", revised and correc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1/25/93  Major Revision.  Revised backtracking mechanism ---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e now backtracks.  Corrected bug in repeat scan.  Add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search.  Added ability to save index to disk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Much faster searching and indexing.  Increased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ize to 175,000 lines (approx. 5-10 meg.).  Add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 to produce graphics mode GRF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of GRFBook may upgrade to any later version for a $5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