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PPlication Generator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link(sm)!  ILink is one of the premiere echomai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S bulletin boards, consisting of more than 25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around the world.  These systems exchange mail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ssage areas on a regular basis, facilitat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se globally-scat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accompanying program (ILAPP.EXE) is to generate an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application.  The application can serve two purposes: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ysop who wishes to become a member of ILink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existing ILink sysop to update the board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a series of questions regarding both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t will then generate the completed application in a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pload to ILink Admissions at the Software Society South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in to us.  APPLY.FRM will be generated for new applic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FRM will be generated for current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elective about the boards that are admitted to I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mber of admissions criteria, we are always interested i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s.  If your think that your BBS and ILink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e encourage you to complete a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ss, please read the following background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, run ILAPP.EXE and answer all of the questions. 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 for you.  You can then either upload the 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at the Software Society South 908-777-7380, or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ILink Admiss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Mineo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NJ  08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an application for membership in ILink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eptance or rejection of your application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ILink ad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urrently being accepted from sysops running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Board, Wildcat!  or RemoteAccess, since only these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and approved at this time.  As a result,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other BBS software packages will not be acce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are always being examin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s as other software packages are appro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chomail network, and each one has its own unique flav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Link stand out?  The best way to find out, of course, i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make up ILink, and see if you find the flavor to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n a nutshell, one of the things that gives ILink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elief in the idea of moder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over 200 conferences has its own name, topic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topics range from something as broad as Chit-C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fines of a vendor support conference.  Each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host.  The moderator, appointed by ILink to monit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make sure that the discussion in the conference flows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will step in if needed to deal with unpleasantness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se of obscenity (prohibited under ILink rules)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ne member of the conference against another.  The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new topics for discussion, and point off-topic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ore appropriate forum.  The presence of a moderator tend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ise' in a conference, letting more of the 'signal' through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ILink's conferences are so well respec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ated conference approach has served ILink well for many yea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?  ILink began in February of 1986 with a small group of syso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er, and a single conference.  This original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-Echo.  It later evolved into InterLink, and finally into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network has grown steadily by adding qual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now connect hundreds of thousands of call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ce a network limited to PCBoard has today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RemoteAccess systems.  Other possibilities are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asked question about ILink is 'How is the network organiz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tructure is based on the .QWK mail standard developed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efines a system of hubs and nodes, organized like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the tree is the International Distribution Site (IDS)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learinghouse for all messages on the network. 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he National Distribution Sites (NDS), which collect mail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 to, the individual member systems.  The vast majori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 may be thought of as the leaves of the tree.  They gather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, and send mail left by their callers to the NDS fo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A message left in an ILink conference is s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appears on every ILink system that carries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, the administrative and mail transfer functions are separ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National Systems Administrator (NSA) chairs the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various duties divided between several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The conference is shared with the sysops of the ND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cies have input from throughout the network.  Each NDS in tu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ive conference, when input from the member sys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ink network sysops have access to the ILink conference, whe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discussed.  This conference is also ope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and is the main channel of communic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ops.  It is in this conference, for example, that a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o a sysop a problem with a caller from that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of it is that ILink is managed by a group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with input from both the NDS sysops and the individ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structure, separate from the transfer of mail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iered approach to solving any network problem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stem applies for membership in ILink, a review is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licies, message traffic, stability, capabilities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is review is carried out by current ILink network sysop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uccessful, the new BBS is admitted as a trial memb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6-month period, and is assigned to an NDS for the mail transfe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Link member sysop, you would first choose approved networki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ail transactions, and then begin selecting the conferen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rry.  There are a very few conferences that each system in I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- this is a conferences that is restricted to yo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s who call into your system.  As explained above, it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onference of the network, and is one that you should 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&amp;-USER - this conference is used for discussions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rators with regard to conference moderation issu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oderators a chance to 'step into the hallway'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ion call in any of the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News - this is a low-volume read-only conference used b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or net-wid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at govern ILink are contained in a file called ILDO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nd read this file, which can be found on most ever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ystem.  If you are accepted for membership in ILi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here to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has a number of minimum standards that are applied to system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network.  Applications from systems which fail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will be declined.  The following is a non-inclu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imum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nt BBS must have been on-line in its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ust be available to callers 24 hours a day, 365 days a ye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ime set aside for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should have a professional attitude toward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flect this in its prompts, in its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ulletins, and in its rules of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tem should have a set of posted BBS rules which clear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bare minimum, that the use of alias names is not permitted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might impact on a board's relationship with ILi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pirated software is not to be uploaded, nor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in evidence.  An ILink network sysop evaluating th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commercial software, pirated software, or registered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 o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meets these criteria, then please, consid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ILink.  If it doesn't, and you still want to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consider the changes that you would have to mak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lease remember, these are the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for membership in ILink, and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down, you must wait at least six months before reapply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twice in one year, and have been turned dow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, you must wait a full year before submitt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has undergone a major change recently, and as a res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applications have gone for several months without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.  ILink deeply regrets it if this has happened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ore than six months ago and have heard nothing, please fill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eapply for membership.  Your application will get 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 If you applied less than six months ago and have heard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; we are digging our way out, and should g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