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Mail Sales Inc.                            Leaflet - Jan 27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1993 InterMail Sales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flet is a part of the file package INTRMAIL.ZIP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the latest version by downloading or request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and phone numbers below. Please feel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MAIL.ZIP to your friends, points or users. Read README.1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other file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ter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is computer software for electronic mail and automa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via modems. InterMail can be used both alone and with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lletin Board System). InterMail is a kind of softw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"front-end mailer". InterMail can easy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BSes and nodes within FidoNet and other Fido Technolog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no matter which type of computer and software the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nter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lets you transfer all types of files much more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r than with any ordinary communications program.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care of automatically. InterMail takes all the hassl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 You just tell it the destination and whi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InterMail takes care of the rest. It will keep dialing a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until it gets through, establish a connection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identify itself, send the proper password, and then s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iles with the highest possible security. It will ev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try again if line conditions should be so advers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lose the connection. If the connection is lost du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InterMail will dial again and when a session i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ntinue from where it was interrupted. It will not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and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is often used in front of a BBS. You can recognize i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with a terminal program and fin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Mail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SC twice for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takes care of the modem, answers incoming calls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software. When the caller quits from the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will start again, ready for next caller.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 and want to connect it to FidoNet or any other email-n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InterMail for this purpose. Keep your old setup and j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withou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works very well even without the BBS software. When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Mail Only System" only another mailer like InterMail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. A human calling with a terminal program may be show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ail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-only system. Please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not having a BBS software behind InterMail, i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 available for automatic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comprises several separate programs which work tog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common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er is the most important part. It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nd the actual transmission. It answers all incoming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s all outgoing calls. The Mailer is controlled by mail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periods of the day and night. Each ev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to send all, or some, of the waiting mail. Event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terMail call (poll) another InterMail and pick up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Events may even be used to exit from the Mailer to ru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for example a daily system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may use several modems and phone lines simultaneous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multi-line. Each modem is governed by one Mailer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un several Mailers, you need the ability to ru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tasks at the same time. This is possible under Windows 3.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or in a LAN (Local Area Network)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er picks the right messages to send, packs them in bu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s them in a queue. For each bundle of mail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is fetched from the nodelist. A check is mad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special rules governing how the bund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(routing), such as via another mailer (hub/host) 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Mailer checks the queue, chooses a bundle, di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makes contact and transfers the mail. If it's busy i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undle and dials another number. The Mailer produces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history files, allowing you to keep track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on your system, and what calls are made where and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has its own script language which allows you to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all routines, and log-on procedures. This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contact database hosts and pick up informatio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host is not directly compatible with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window lets you know how much time is left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ok at the graph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Mail 2.21 - Node 1:1/133              Sat 23 Jan 93 12:46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 Using internal SIO driver, UART=16550A         �      BUS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unning under DESQview 2.42                    �       O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il S���������������������͵ Receiving ��������������������͸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ecki� The InterZone Cafe                    InterMail 2.21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itia� Pembroke Pines FL                           1:369/35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aitin������������������������������������������������������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 Event � Protocol :  Zmodem/32         Speed : 16800     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ecki� File     :  NODELIST.ZIP      Time  :  3:27     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sing:�                               Left  :  1:93     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Prepar� Size     :  663729            Cps   :  2116     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:369/� Bytes    :  416768 (8192)     Eff % :   126     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 Callin������������������������������������������������������Ĵ3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ĳ                                                     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m: Ke� Synchronizing with sender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1-� Receiving file 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 : Mi������������������������������������������������������;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1-22-93 9:35p                         LUND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Press F10 for menu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a word processor with extra features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f messages. You can create, edit and reply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limit a user access only to his or her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This makes it possible for several users to sha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on a singel PC or via a LAN. The Message base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ifferent areas (folders), with each folder storing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topic or echo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:1/133   3:41p                                   Net mail fol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5]     Fri 22 Jan 93  2:45p                              Cost: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y: Patrik Bertilsson, InterMail Sales Inc (1/133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: Peter Stewart, InterZone Software (369/35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: D:\INTRMAIL.ZIP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: Pvt  File  Kill  Direc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 Peter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 Next time, could you please run this through a spell check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 before submitting it for my perusal?  ;-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d here I thought I was being creative with my spelling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TYL - Patrik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Z Save  F10 Menu �      Line: 14    Col: 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end is a robot message maker that lets you cre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rom batch files or other programs.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ool if you need to setup automatic file transf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reates a message similar to the on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imsend mf d:\intrmail.zip 1:369/35 /t=MsgBody.txt /s=pf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LL version for windows available. You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in a background DOS-box and let your own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" with InterMail via IMSEND.DLL. Pric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telephone numbers are stored in the nodelist.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helps you maintain and edit your own nodelist. You may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nodelist and distribute them to other nodes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Mail 2.21; Nodelist manage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͵ Flags �͸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CM  : 24 hour Mail   �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 number: � MO  : Mail Only        �        Status  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XX  : File requests  �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 name  : � HST : USR HST        � �        Cost    : 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tion   : � H96 : Hayes V9600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ne no   : � PEP : TeleBit          �        Max baud: 96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MAX : Microcom AX/96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uting    : � CSP : CompuCom         �        Group   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ZYX : Zyxel     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ags      : � V29 : V.29      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V32 : V.32           �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     : � V33 : V.33      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V34 : V.34      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V42 : V.42           �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V32b: V.32bis        �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V42b: V.42bis        �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H14 : HST 14400 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 </w:t>
      </w:r>
      <w:r>
        <w:rPr/>
        <w:t>H16 : HST 16800      � 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� ������������������������</w:t>
      </w:r>
      <w:r>
        <w:rPr/>
        <w:t>;Prev. �Next  �      �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�      �      �      �     �</w:t>
      </w:r>
      <w:r>
        <w:rPr/>
        <w:t>field �field �      �/S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1����F2�����F3�����F4�����F5�����F6����F7�����F8�����F9�����F10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settings may be changed from this program. Th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 make it quick and easy to find just the are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. The short text line at the bottom gives you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 Global  Mailer  Editor  Terminal  Modem   Printer   Manag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��������������������������������������������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ail Server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 </w:t>
      </w:r>
      <w:r>
        <w:rPr/>
        <w:t>Filenames and path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stem    C:\IM\SYSTEM\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etmail   C:\IM\MAIL\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iles     C:\IM\FILES\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ec Files C:\IM\SECURE\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*Packets   E:\01\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*Log file  C:\IM\IM.LOG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anner    C:\IM\SYSTEM\WELCOME.TXT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delist  C:\IM\NODELIST\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-event  C:\IM\SYSTEM\MAILONLY.TXT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Hudsonfmt C:\IM\HUDSON\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wapping  C:\IM\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emaphore C:\IM\SEMA\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* = Must be unique for each Mail Server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Ĵ Mail server: 001 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re InterMail's system files are locate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mulator allows you to communicate with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abase hosts and bulletin boards. It provid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s: VT100, VT52, ANSI (with Avatar/0) and T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or has no role in the exchange of mail and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an extra convenience for the user. Howev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includes power script language, automatic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, screen capture and other useful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escription of the contents of the manual with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per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able of Contents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Gene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you instructions on how to install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and then a short presentation of the Inter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stallation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etting Started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How to Write and Send a Message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How to Send and Receive Files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General Overview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Planning Your System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utori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information on all InterMail featur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to the 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he Editor           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The Mailer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The Terminal Emulator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Refere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in depth how to configur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The IMSetup Program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Events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Folders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Security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Routing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Nodelist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Script Language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Serial Port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Miscellaneous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may not be immediately necessary, but someti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Error Messages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Errorlevels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Input fields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Glossary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File information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Index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use Inter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dea behind InterMail is that it can be used as an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ing and mailing system for companies, both large and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nd multinational or individuals. It can be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ompany, or to link up companies, consul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s, and clients both in the USA and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link, you may install InterMail on your computer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files and messages between home and work. No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last minute rushes to see that you get the right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home with you! The Server function even allows you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extent and with password security checks, to control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 sending DOS commands or running certa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files with InterMail couldn't be easier.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is to make sure that the Mailer program is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answer incoming calls on the modem. InterMail will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t and place the received files in the directory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inco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files is similar to sending file attaches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ing the message status of File request.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ile you wish to request from the other syste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you wish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events refers to the different times of the day and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Mail performs various tasks. The Mailer program i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Mail that is primarily affected by events. The events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ssages are qualified for sending and how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based way of governing the activities of the Mail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mense flexibility. Events may be set up in innumerabl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the needs of the individual organization, from the most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messages are always qualified to be sent, 24 hours a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x schemes where messages are sent - or held back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 for every hour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it may not be desirable or possible to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addressee. Nodes in a net may not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alls and use a central (host) InterMail as a "post 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ir mail. It may often be more cost effective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messages for different systems in a single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ost. When mail is sent via another system instead of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routing. InterMail supports routing in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verely restrict access to InterMail,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assword protection for various features. Some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password for the individual user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a common acces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ssion password has been installed for a system, t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pick up its mail without presen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If mail from unprotected systems is allow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all in with another alias and deliver mail, bu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ick up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 may be requested from a system, unless it is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is explicitly listed as requestable, 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under a "magic" filename. No other parts of your system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available to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password protected one by one or even o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asis. Unless the proper password is sent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the caller will only get a message back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s missing or there has been a passwo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by InterZone Software, Inc. and Scandinavian P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are trademarks or registered trademarks of InterZone Softwar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ndinavian PC Systems AB. Other brand and product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do not hesitat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Sales Inc.                 Voice:  1-305-436-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0 Pines Blvd, Suite 430             Fax:  1-305-436-5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broke Pines, FL 33024           FidoNet:  1:1/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