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Inc.                         Price List - Jan 2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 InterMail Sales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ice list is a part of the file package INTRMAIL.ZIP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the latest INTRMAIL.ZIP from us. See our address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below. Please feel free to distribute INTRMAIL.ZIP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points or users. To purchase any product, just 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ORDER.FRM and send it to us. All prices ar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1 for DOS  4 lines Hobbyist         $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1 for DOS  4 lines Commercial       $ 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1 for DOS 10 lines Hobbyist         $ 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1 for DOS 99 lines Commercial       $ 1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10 or 99 multi 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item and would like to upgrade to an 10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99-lines item, you get the first item's price as a discoun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first item (diskettes and manuals)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10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$20 discount when you order a new InterMail of any typ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own any other mailer software. To show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, you may send us a copy of the registration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ge of the manual. You don't need to send origin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whole manual. This offer is not valid for "free-ware"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mailer software. This offer may not be comb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s your hobby onl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the Hobbyist version. There are no technical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Hobbyist package and the Commercial package.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rippl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2.2*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thin the same tenth part are always free. Example: You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0 and can therefore get InterMail 2.23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ee. When/if this happens, we will send you a message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new version for free. It is therefore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o be registered properly in our customer file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pgrades will be done via modem, but if you prefer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n diskettes for $15. Upgrades from one tenth par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from 2.20 to 2.30 when/if available) may no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(both upgrades and new) includes a manual with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. This makes it easy for you to learn how to take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eatures in your new software. No other mailer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ith your old InterMail package when you upgrade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? Sell it or give it away to a hobbyist friend! Give him/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Agreement that comes with your new package. W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 fills out and returns it to us, he or she may also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for THE SAME LOW PRICE; as if originally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 at the very beginning. Note: The new owner must NO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, otherwise we have to remove this generous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ffer is only valid when upgrading from one tenth p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(for example from 2.10 to 2.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will satisfy your needs? Try it o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If you are not satisfied with the product, just re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, in its original packaging, within 30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, for a full refund, less shipping &amp; handling charg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turn all items included in the package, erase all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and sign a paper guaranteeing that you have don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then send you the money back. This guarantee is onl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s purchased directly from InterMail Sales Inc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llers may have their own guarantee requirements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the package to somebody else, but please remember to ask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 to return the Transfer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ales Inc., you get 1 year 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ate of purchase of any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upport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our support conferances and meet other InterMail us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 the tag-name is INTERMAIL. In EchoNet, the tag-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-SUPPORT. You are welcome to discuss InterMail even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ales Inc. is located in Flor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They ship to all countries of the world and will gladly pre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information about shipping price, delivery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ance wherever you are located. All order inform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s in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tremely urgent delivery we only accept money orders, cas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or COD (Cash-On-Delivery). For normal rush delivery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hecks, VISA and Mastercard. Please allow 1-2 weeks fo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check clearance. Florida residents must pa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 if the order is signed,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end the order form by paper mail or by fax. We do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via email or telephone. We ship credit 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physical address. Residents in Louisiana and Maryl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local sales tax, if using credit cards. Please allow 3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f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insid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Priority Mail          3-5 days    $5 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2nd Day Air (Blue)    2 days      $10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Next Day Air (Red)    1 day       $20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5 for COD (Cash-On-Delivery)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5 for each additional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USA to InterMail Sales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D drawn on a US bank are also acceptable. Postage pr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greatly. Please ask us about exact prices. Please allow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, Canad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Inc.             Voice 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50 Pines Blvd, Suite 430       Fax   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        Fido    1:1/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and South East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fessional Network of Australia (CPNA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, 5 Freight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llamarine, Vic 30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    61-3-335-1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   61-3-330-3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 3:635/526    Suppor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tony@ariel.its.unimelb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pe Leybaert                Voice   32-91-430-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nplein 15                    BBS     32-91-430-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9060 Zelzate                   Fido    2:291/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Markmann Engineering       Voice   49-7545-6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ting &amp; Security         BBS     49-754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-7997 Immens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o Uggetti                      Voice   39-382-578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Brigata Pavia, 8             Fax     39-382-578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27100  Pavia                   Fido    2:331/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1:      39-382-575369 (V32/V32B/Z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2:      39-382-579982 (V32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3 &amp; 4:  39-382-579979 (2400/M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   Fax     31-33-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BBS     31-33-952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               Fido  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avian PC Systems AB        Voice   46-470-15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51 94 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Fax     46-470-2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BBS     46-470-14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    2:200/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