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ROUTING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 Jenkins, N6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B. Toth, M.D., VE3GY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N. "Hank" Oredson,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r. D. B. T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 Bobb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5X 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come obvious by now that the work-horse of ou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etwork is the venerable BBS program. In fact, some will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has been too successful. Every time that a band-ai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fix" the network, it is applied through the various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bably fair to say that the maintenance of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is a drudgery that most sysops could do without. This po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-scores a serious problem faced by all networks: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roduction of W0RLI V7.00 and support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g designators, we have an opportunity to improve traffic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for international traffic. Since N6VV is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sponsible for traffic to Asia and the Pacific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and Africa, he has implemented some Hierarchica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ors which will assist him in internation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tructure mail can now be addre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A1ABC @ JA1KSO.JPN.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K4AHD @ AX4BBS.AUS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oday you can begin using Continental and Country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ational traffic destined for Asia and the Pacific.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y be set up to support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Continental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  -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 -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 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 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  - Oce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 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  Country Designators</w:t>
        <w:tab/>
        <w:t xml:space="preserve">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untry codes there is a generally accepted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reviations. These are used in international electron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uch as ANSI X.12 and EDIFACT. They are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Organization and known formally a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6-1981(E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CUT HER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(abbreviated list to show common country 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  <w:tab/>
        <w:tab/>
        <w:t xml:space="preserve">     ARG      Japan</w:t>
        <w:tab/>
        <w:tab/>
        <w:tab/>
        <w:t xml:space="preserve">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  <w:tab/>
        <w:tab/>
        <w:t xml:space="preserve">     AUS      Korea,North</w:t>
        <w:tab/>
        <w:tab/>
        <w:t xml:space="preserve"> 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 </w:t>
        <w:tab/>
        <w:tab/>
        <w:t xml:space="preserve">     AUT      Korea,South</w:t>
        <w:tab/>
        <w:tab/>
        <w:t xml:space="preserve">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</w:t>
        <w:tab/>
        <w:tab/>
        <w:t xml:space="preserve">     BEL      Lebanon</w:t>
        <w:tab/>
        <w:tab/>
        <w:tab/>
        <w:t xml:space="preserve">   L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muda </w:t>
        <w:tab/>
        <w:tab/>
        <w:t xml:space="preserve">     BMU      Liechtenstein</w:t>
        <w:tab/>
        <w:tab/>
        <w:t xml:space="preserve"> 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ivia </w:t>
        <w:tab/>
        <w:tab/>
        <w:t xml:space="preserve">     BOL      Luxembourg</w:t>
        <w:tab/>
        <w:tab/>
        <w:t xml:space="preserve">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  <w:tab/>
        <w:tab/>
        <w:tab/>
        <w:t xml:space="preserve">     BRA      Malaysia</w:t>
        <w:tab/>
        <w:tab/>
        <w:tab/>
        <w:t xml:space="preserve">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</w:t>
        <w:tab/>
        <w:tab/>
        <w:tab/>
        <w:t xml:space="preserve">     BRN      Mexico</w:t>
        <w:tab/>
        <w:tab/>
        <w:tab/>
        <w:t xml:space="preserve">  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</w:t>
        <w:tab/>
        <w:tab/>
        <w:t xml:space="preserve">     BGR      Monaco</w:t>
        <w:tab/>
        <w:tab/>
        <w:tab/>
        <w:t xml:space="preserve"> 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  <w:tab/>
        <w:tab/>
        <w:tab/>
        <w:t xml:space="preserve">     CAN      Morocco</w:t>
        <w:tab/>
        <w:tab/>
        <w:tab/>
        <w:t xml:space="preserve">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  <w:tab/>
        <w:tab/>
        <w:tab/>
        <w:t xml:space="preserve">     CHL      Netherlands</w:t>
        <w:tab/>
        <w:tab/>
        <w:t xml:space="preserve">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</w:t>
        <w:tab/>
        <w:tab/>
        <w:tab/>
        <w:t xml:space="preserve">     CHN      New Zealand</w:t>
        <w:tab/>
        <w:tab/>
        <w:t xml:space="preserve">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</w:t>
        <w:tab/>
        <w:tab/>
        <w:t xml:space="preserve">     COL      Nicaragua </w:t>
        <w:tab/>
        <w:tab/>
        <w:t xml:space="preserve">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</w:t>
        <w:tab/>
        <w:tab/>
        <w:t xml:space="preserve">     CRI      Norway</w:t>
        <w:tab/>
        <w:tab/>
        <w:tab/>
        <w:t xml:space="preserve">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</w:t>
        <w:tab/>
        <w:tab/>
        <w:tab/>
        <w:t xml:space="preserve">     CUB      Pakistan</w:t>
        <w:tab/>
        <w:tab/>
        <w:tab/>
        <w:t xml:space="preserve">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mark </w:t>
        <w:tab/>
        <w:tab/>
        <w:t xml:space="preserve">     DNK      Panama</w:t>
        <w:tab/>
        <w:tab/>
        <w:tab/>
        <w:t xml:space="preserve">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</w:t>
        <w:tab/>
        <w:t xml:space="preserve">     DOM      Paraguay</w:t>
        <w:tab/>
        <w:tab/>
        <w:tab/>
        <w:t xml:space="preserve">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uador </w:t>
        <w:tab/>
        <w:tab/>
        <w:t xml:space="preserve">     ECU      Peru</w:t>
        <w:tab/>
        <w:tab/>
        <w:tab/>
        <w:t xml:space="preserve">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</w:t>
        <w:tab/>
        <w:tab/>
        <w:tab/>
        <w:t xml:space="preserve">     EGY      Phillipines</w:t>
        <w:tab/>
        <w:tab/>
        <w:t xml:space="preserve">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</w:t>
        <w:tab/>
        <w:tab/>
        <w:t xml:space="preserve">     SLV      Poland</w:t>
        <w:tab/>
        <w:tab/>
        <w:tab/>
        <w:t xml:space="preserve">  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  <w:tab/>
        <w:tab/>
        <w:t xml:space="preserve">     FIN      Portugal</w:t>
        <w:tab/>
        <w:tab/>
        <w:tab/>
        <w:t xml:space="preserve">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  <w:tab/>
        <w:tab/>
        <w:tab/>
        <w:t xml:space="preserve">     FRA      Romania</w:t>
        <w:tab/>
        <w:tab/>
        <w:tab/>
        <w:t xml:space="preserve">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</w:t>
        <w:tab/>
        <w:t xml:space="preserve">     PYF      Saudi Arabia</w:t>
        <w:tab/>
        <w:tab/>
        <w:t xml:space="preserve">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. Rep.</w:t>
        <w:tab/>
        <w:t xml:space="preserve">     DDR      Singapore </w:t>
        <w:tab/>
        <w:tab/>
        <w:t xml:space="preserve">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</w:t>
        <w:tab/>
        <w:t xml:space="preserve">     DEU      South Africa</w:t>
        <w:tab/>
        <w:tab/>
        <w:t xml:space="preserve">   Z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  <w:tab/>
        <w:tab/>
        <w:tab/>
        <w:t xml:space="preserve">     GRC      Spain</w:t>
        <w:tab/>
        <w:tab/>
        <w:tab/>
        <w:t xml:space="preserve">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</w:t>
        <w:tab/>
        <w:tab/>
        <w:t xml:space="preserve">     GRL      Sweden</w:t>
        <w:tab/>
        <w:tab/>
        <w:tab/>
        <w:t xml:space="preserve">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</w:t>
        <w:tab/>
        <w:tab/>
        <w:t xml:space="preserve">     GTM      Switzerland</w:t>
        <w:tab/>
        <w:tab/>
        <w:t xml:space="preserve">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</w:t>
        <w:tab/>
        <w:tab/>
        <w:tab/>
        <w:t xml:space="preserve">     HTI      Syria</w:t>
        <w:tab/>
        <w:tab/>
        <w:tab/>
        <w:t xml:space="preserve">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</w:t>
        <w:tab/>
        <w:tab/>
        <w:t xml:space="preserve">     HND      Taiwan</w:t>
        <w:tab/>
        <w:tab/>
        <w:tab/>
        <w:t xml:space="preserve">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</w:t>
        <w:tab/>
        <w:tab/>
        <w:t xml:space="preserve">     HKG      Thailand</w:t>
        <w:tab/>
        <w:tab/>
        <w:tab/>
        <w:t xml:space="preserve">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y </w:t>
        <w:tab/>
        <w:tab/>
        <w:t xml:space="preserve">     HUN      Turkey</w:t>
        <w:tab/>
        <w:tab/>
        <w:tab/>
        <w:t xml:space="preserve">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land </w:t>
        <w:tab/>
        <w:tab/>
        <w:t xml:space="preserve">     ISL      United Kingdom</w:t>
        <w:tab/>
        <w:tab/>
        <w:t xml:space="preserve">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</w:t>
        <w:tab/>
        <w:tab/>
        <w:tab/>
        <w:t xml:space="preserve">     IND      United States</w:t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</w:t>
        <w:tab/>
        <w:tab/>
        <w:t xml:space="preserve">     IDN      Uruguay</w:t>
        <w:tab/>
        <w:tab/>
        <w:tab/>
        <w:t xml:space="preserve">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land </w:t>
        <w:tab/>
        <w:tab/>
        <w:t xml:space="preserve">     IRL      USSR</w:t>
        <w:tab/>
        <w:tab/>
        <w:tab/>
        <w:t xml:space="preserve">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  <w:tab/>
        <w:tab/>
        <w:tab/>
        <w:t xml:space="preserve">     ISR      Venezuela </w:t>
        <w:tab/>
        <w:tab/>
        <w:t xml:space="preserve">  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ab/>
        <w:t xml:space="preserve">     ITA      Yugoslavia</w:t>
        <w:tab/>
        <w:tab/>
        <w:t xml:space="preserve">   Y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province codes shall be the recognized two-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American and Canadian Post Offices. Thes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Callboo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fter we get down to the state/province/county level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ay begin. To understand why, we must examine how the B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bout matching things in the route. The first princi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find a match between the items in its forwa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most item in the address field. As an example,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thing to W0RLI @ W0RLI.OR.USA.NA, and that the onl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CUT HER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in the forward file are for CA. That ma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allow the message to be forwarded. If W0RLI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would take precedence (because it is more lef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) and would of course also ensure delivery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is "W0RLI AT W0RLI which is in OR which is in US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".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Japanese network wants to use area routing numb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JA1ABC @ JA1KSO.42.JPN.AS ... and everyone says, "So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!" Of course, that is very mature of all of us, but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42 in that string may also match wild-card ZIP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keep in their forward file, such as 42*. The solu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is to use an agreed upon key character for designato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province level, and we recommend the octothorpe,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the above address would be JA1ABC @ JA1KSO.#42.JPN.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0RLI @ W0RLI.#PDX.OR.USA.NA - W0RLI within PDX (Por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Oreg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3BTZ @ VE3GYQ.#LONDN.#SONT.ON.CAN.NA - VE3BTZ at VE3GYQ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don, in Southern Ontario, in Ont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added benefit to this scheme. It involves Gatew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BS world and other networks, such as TCP/IP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pioneer work in setting up the gatewaying protoco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by NN2Z, N3EUA, and PA0GRI, amongst others. The W0RL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llows for the forwarding of mail between the BBS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 world. Of note is the fact that the WA7MBL packag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essage exporting and importing for some time now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ake advantage of the the TCP/IP host-names and their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al format for forwarding. Thus it is possible to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VE3BTZ as ve3btz@pc.ve3btz.ampr.org or from SM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li@w0rli.ca.usa.na and not ha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7MBL versions 5.13 and later are compatible with hierarch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still compatable with older style systems,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hierarchal forwarding identifies with the H featur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RLI-8.00-CH$]. If it does not get an appropriate respon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most item in the "@ BBS" string as the "@ BBS"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ope that this paper will serve as a starting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essage routing by means of implicit routing. Low-level (VH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need only maintain state or province or country codes fo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and route such traffic to their nearest HF Gateway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station routes it to the desired state, where the receiv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ould have a detailed list of the BBSs it 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addressed to the address giv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, or to VE3GYQ @ VE3GYQ.ON.CAN.NA or N6VV @ N6VV.CA.USA.N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  D I G I T A L   R A D I O   N E W S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* * *   KEEPING YOUR SYSOP HAPPY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</w:t>
        <w:tab/>
        <w:t>have  to  be  an  unusual  breed.  They assume</w:t>
        <w:tab/>
        <w:t>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 give up large blocks of time to nurse-m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put up with a lot of hassle.  I  suspect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enjoy what they do.  At the same time, it's th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uliar behavior of these very SYSOPS that gives mort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I the pleasure of using the PBBS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least we (as mear mortals) can do to ad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  to  the  dreary  life  of  the  SYSOP, is  to 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The key phrase is: HIERARCH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 Addressing   makes  your</w:t>
        <w:tab/>
        <w:t>SYSOP's  job  eas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ing  automatic  routing  of  all</w:t>
        <w:tab/>
        <w:t>messages.  You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stay up all hours manually digging ou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 for  your  message.   It  also gets your messag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UCHO POSTO-QUICK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's Hierarchal Address:  KB6DRN @ K6RA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all--------: KB6D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PBBS--------: K6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Local Region: #NOCA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State-------: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untry--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's Continent--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's Hierarchal Address:  WB9QZB @ N3AIA.IL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all------: WB9QZ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PBBS------: N3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State-----: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untry---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's Continent-: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lso an international list of these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-Files" of many PBB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ressing each and every message with this metho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make  your SYSOP HAPPY.   I Realize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Y SYSOP" may  be  a  bit  of  a paradox, however as  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we should make every attempt to work towards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HIERARCH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DE THE HIERARCHAL ADDRESS IN THE BODY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 NICE TO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/KB6DRN @ K6RA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following was provided by JA1KSO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is the world-wide country codes recognized by 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recognized by ITU, and continental separation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st was completed by refering ISO-3166/JIS X 0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-ISO) (2-ISO) (3N-ISO) PREFIX   CONTINENT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</w:t>
        <w:tab/>
        <w:t>AF</w:t>
        <w:tab/>
        <w:t>004</w:t>
        <w:tab/>
        <w:t xml:space="preserve"> T6/YA</w:t>
        <w:tab/>
        <w:t xml:space="preserve">   AS</w:t>
        <w:tab/>
        <w:t xml:space="preserve">     AFG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</w:t>
        <w:tab/>
        <w:t>AL</w:t>
        <w:tab/>
        <w:t>008</w:t>
        <w:tab/>
        <w:t xml:space="preserve"> ZA</w:t>
        <w:tab/>
        <w:t xml:space="preserve">   EU</w:t>
        <w:tab/>
        <w:t xml:space="preserve">   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A</w:t>
        <w:tab/>
        <w:t>DZ</w:t>
        <w:tab/>
        <w:t>012</w:t>
        <w:tab/>
        <w:t xml:space="preserve"> 7X</w:t>
        <w:tab/>
        <w:t xml:space="preserve">   AF</w:t>
        <w:tab/>
        <w:t xml:space="preserve">   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>AS</w:t>
        <w:tab/>
        <w:t>016</w:t>
        <w:tab/>
        <w:t xml:space="preserve"> KH8</w:t>
        <w:tab/>
        <w:t xml:space="preserve">   OC</w:t>
        <w:tab/>
        <w:t xml:space="preserve">     AME.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AD</w:t>
        <w:tab/>
        <w:t>020</w:t>
        <w:tab/>
        <w:t xml:space="preserve"> C3</w:t>
        <w:tab/>
        <w:t xml:space="preserve">   EU</w:t>
        <w:tab/>
        <w:t xml:space="preserve">   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</w:t>
        <w:tab/>
        <w:t>AO</w:t>
        <w:tab/>
        <w:t>024</w:t>
        <w:tab/>
        <w:t xml:space="preserve"> D2</w:t>
        <w:tab/>
        <w:t xml:space="preserve">   AF</w:t>
        <w:tab/>
        <w:t xml:space="preserve">   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  <w:tab/>
        <w:t>AQ</w:t>
        <w:tab/>
        <w:t>010</w:t>
        <w:tab/>
        <w:t xml:space="preserve"> 8J/KC4..  AF/AN     ANTAR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</w:t>
        <w:tab/>
        <w:t>AG</w:t>
        <w:tab/>
        <w:t>028</w:t>
        <w:tab/>
        <w:t xml:space="preserve"> V2</w:t>
        <w:tab/>
        <w:t xml:space="preserve">   NA</w:t>
        <w:tab/>
        <w:t xml:space="preserve">     ANTI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</w:t>
        <w:tab/>
        <w:t>AR</w:t>
        <w:tab/>
        <w:t>032</w:t>
        <w:tab/>
        <w:t xml:space="preserve"> LU</w:t>
        <w:tab/>
        <w:t xml:space="preserve">   SA</w:t>
        <w:tab/>
        <w:t xml:space="preserve">  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</w:t>
        <w:tab/>
        <w:t>AU</w:t>
        <w:tab/>
        <w:t>036</w:t>
        <w:tab/>
        <w:t xml:space="preserve"> VK</w:t>
        <w:tab/>
        <w:t xml:space="preserve">   OC</w:t>
        <w:tab/>
        <w:t xml:space="preserve">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</w:t>
        <w:tab/>
        <w:t>AT</w:t>
        <w:tab/>
        <w:t>040</w:t>
        <w:tab/>
        <w:t xml:space="preserve"> OE</w:t>
        <w:tab/>
        <w:t xml:space="preserve">   EU</w:t>
        <w:tab/>
        <w:t xml:space="preserve">   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</w:t>
        <w:tab/>
        <w:t>BS</w:t>
        <w:tab/>
        <w:t>044</w:t>
        <w:tab/>
        <w:t xml:space="preserve"> C6</w:t>
        <w:tab/>
        <w:t xml:space="preserve">   NA</w:t>
        <w:tab/>
        <w:t xml:space="preserve">   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HR</w:t>
        <w:tab/>
        <w:t>BR</w:t>
        <w:tab/>
        <w:t>048</w:t>
        <w:tab/>
        <w:t xml:space="preserve"> A9</w:t>
        <w:tab/>
        <w:t xml:space="preserve">   AS</w:t>
        <w:tab/>
        <w:t xml:space="preserve">   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D</w:t>
        <w:tab/>
        <w:t>BD</w:t>
        <w:tab/>
        <w:t>050</w:t>
        <w:tab/>
        <w:t xml:space="preserve"> S2</w:t>
        <w:tab/>
        <w:t xml:space="preserve">   AS</w:t>
        <w:tab/>
        <w:t xml:space="preserve">   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</w:t>
        <w:tab/>
        <w:t>BB</w:t>
        <w:tab/>
        <w:t>052</w:t>
        <w:tab/>
        <w:t xml:space="preserve"> 8P6</w:t>
        <w:tab/>
        <w:t xml:space="preserve">   NA</w:t>
        <w:tab/>
        <w:t xml:space="preserve">   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</w:t>
        <w:tab/>
        <w:t>BE</w:t>
        <w:tab/>
        <w:t>056</w:t>
        <w:tab/>
        <w:t xml:space="preserve"> ON</w:t>
        <w:tab/>
        <w:t xml:space="preserve">   EU</w:t>
        <w:tab/>
        <w:t xml:space="preserve">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</w:t>
        <w:tab/>
        <w:t>BZ</w:t>
        <w:tab/>
        <w:t>084</w:t>
        <w:tab/>
        <w:t xml:space="preserve"> V3</w:t>
        <w:tab/>
        <w:t xml:space="preserve">   NA</w:t>
        <w:tab/>
        <w:t xml:space="preserve">   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</w:t>
        <w:tab/>
        <w:t>BJ</w:t>
        <w:tab/>
        <w:t>204</w:t>
        <w:tab/>
        <w:t xml:space="preserve"> TY</w:t>
        <w:tab/>
        <w:t xml:space="preserve">   AF</w:t>
        <w:tab/>
        <w:t xml:space="preserve">   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</w:t>
        <w:tab/>
        <w:t>BM</w:t>
        <w:tab/>
        <w:t>060</w:t>
        <w:tab/>
        <w:t xml:space="preserve"> VP9</w:t>
        <w:tab/>
        <w:t xml:space="preserve">   NA</w:t>
        <w:tab/>
        <w:t xml:space="preserve">   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</w:t>
        <w:tab/>
        <w:t>BT</w:t>
        <w:tab/>
        <w:t>064</w:t>
        <w:tab/>
        <w:t xml:space="preserve"> A5</w:t>
        <w:tab/>
        <w:t xml:space="preserve">   AS</w:t>
        <w:tab/>
        <w:t xml:space="preserve">   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</w:t>
        <w:tab/>
        <w:t>BO</w:t>
        <w:tab/>
        <w:t>068</w:t>
        <w:tab/>
        <w:t xml:space="preserve"> CP</w:t>
        <w:tab/>
        <w:t xml:space="preserve">   SA</w:t>
        <w:tab/>
        <w:t xml:space="preserve">   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</w:t>
        <w:tab/>
        <w:t>BW</w:t>
        <w:tab/>
        <w:t>072</w:t>
        <w:tab/>
        <w:t xml:space="preserve"> A2</w:t>
        <w:tab/>
        <w:t xml:space="preserve">   AF</w:t>
        <w:tab/>
        <w:t xml:space="preserve">   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</w:t>
        <w:tab/>
        <w:t>BV</w:t>
        <w:tab/>
        <w:t>074</w:t>
        <w:tab/>
        <w:t xml:space="preserve"> 3Y</w:t>
        <w:tab/>
        <w:t xml:space="preserve">   AF</w:t>
        <w:tab/>
        <w:t xml:space="preserve">     BOUV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  <w:tab/>
        <w:t>BR</w:t>
        <w:tab/>
        <w:t>076</w:t>
        <w:tab/>
        <w:t xml:space="preserve"> PY</w:t>
        <w:tab/>
        <w:t xml:space="preserve">   SA</w:t>
        <w:tab/>
        <w:t xml:space="preserve">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</w:t>
        <w:tab/>
        <w:t>IO</w:t>
        <w:tab/>
        <w:t>086</w:t>
        <w:tab/>
        <w:t xml:space="preserve"> VQ9</w:t>
        <w:tab/>
        <w:t xml:space="preserve">   AF</w:t>
        <w:tab/>
        <w:t xml:space="preserve">     CHAGOS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</w:t>
        <w:tab/>
        <w:t>VG</w:t>
        <w:tab/>
        <w:t>092</w:t>
        <w:tab/>
        <w:t xml:space="preserve"> VP2V</w:t>
        <w:tab/>
        <w:t xml:space="preserve">   NA</w:t>
        <w:tab/>
        <w:t xml:space="preserve">     BR.VI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</w:t>
        <w:tab/>
        <w:t>BN</w:t>
        <w:tab/>
        <w:t>096</w:t>
        <w:tab/>
        <w:t xml:space="preserve"> V8</w:t>
        <w:tab/>
        <w:t xml:space="preserve">   OC</w:t>
        <w:tab/>
        <w:t xml:space="preserve">     BRU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</w:t>
        <w:tab/>
        <w:t>BG</w:t>
        <w:tab/>
        <w:t>100</w:t>
        <w:tab/>
        <w:t xml:space="preserve"> LZ</w:t>
        <w:tab/>
        <w:t xml:space="preserve">   EU</w:t>
        <w:tab/>
        <w:t xml:space="preserve">   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</w:t>
        <w:tab/>
        <w:t>BU</w:t>
        <w:tab/>
        <w:t>104</w:t>
        <w:tab/>
        <w:t xml:space="preserve"> XZ</w:t>
        <w:tab/>
        <w:t xml:space="preserve">   AS</w:t>
        <w:tab/>
        <w:t xml:space="preserve">     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</w:t>
        <w:tab/>
        <w:t>BI</w:t>
        <w:tab/>
        <w:t>108</w:t>
        <w:tab/>
        <w:t xml:space="preserve"> 9U5</w:t>
        <w:tab/>
        <w:t xml:space="preserve">   AF</w:t>
        <w:tab/>
        <w:t xml:space="preserve">   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</w:t>
        <w:tab/>
        <w:t>BY</w:t>
        <w:tab/>
        <w:t>112</w:t>
        <w:tab/>
        <w:t xml:space="preserve"> UC2</w:t>
        <w:tab/>
        <w:t xml:space="preserve">   EU</w:t>
        <w:tab/>
        <w:t xml:space="preserve">     BYELORUSSIAN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  <w:tab/>
        <w:t>CM</w:t>
        <w:tab/>
        <w:t>120</w:t>
        <w:tab/>
        <w:t xml:space="preserve"> TJ</w:t>
        <w:tab/>
        <w:t xml:space="preserve">   AF</w:t>
        <w:tab/>
        <w:t xml:space="preserve">     CAME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</w:t>
        <w:tab/>
        <w:t>CA</w:t>
        <w:tab/>
        <w:t>124</w:t>
        <w:tab/>
        <w:t xml:space="preserve"> VE</w:t>
        <w:tab/>
        <w:t xml:space="preserve">   NA</w:t>
        <w:tab/>
        <w:t xml:space="preserve">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</w:t>
        <w:tab/>
        <w:t>CT</w:t>
        <w:tab/>
        <w:t>128</w:t>
        <w:tab/>
        <w:t xml:space="preserve"> KH1/T3    OC</w:t>
        <w:tab/>
        <w:t xml:space="preserve">     CAN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</w:t>
        <w:tab/>
        <w:t>CV</w:t>
        <w:tab/>
        <w:t>132</w:t>
        <w:tab/>
        <w:t xml:space="preserve"> D4</w:t>
        <w:tab/>
        <w:t xml:space="preserve">   AF</w:t>
        <w:tab/>
        <w:t xml:space="preserve">     CAPE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</w:t>
        <w:tab/>
        <w:t>KY</w:t>
        <w:tab/>
        <w:t>136</w:t>
        <w:tab/>
        <w:t xml:space="preserve"> ZF</w:t>
        <w:tab/>
        <w:t xml:space="preserve">   NA</w:t>
        <w:tab/>
        <w:t xml:space="preserve">     CAY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</w:t>
        <w:tab/>
        <w:t>CF</w:t>
        <w:tab/>
        <w:t>140</w:t>
        <w:tab/>
        <w:t xml:space="preserve"> TN</w:t>
        <w:tab/>
        <w:t xml:space="preserve">   AF</w:t>
        <w:tab/>
        <w:t xml:space="preserve">     C.AFRICA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</w:t>
        <w:tab/>
        <w:t>TD</w:t>
        <w:tab/>
        <w:t>148</w:t>
        <w:tab/>
        <w:t xml:space="preserve"> TT</w:t>
        <w:tab/>
        <w:t xml:space="preserve">   AF</w:t>
        <w:tab/>
        <w:t xml:space="preserve">     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</w:t>
        <w:tab/>
        <w:t>CL</w:t>
        <w:tab/>
        <w:t>152</w:t>
        <w:tab/>
        <w:t xml:space="preserve"> CE</w:t>
        <w:tab/>
        <w:t xml:space="preserve">   SA</w:t>
        <w:tab/>
        <w:t xml:space="preserve">   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</w:t>
        <w:tab/>
        <w:t>CN</w:t>
        <w:tab/>
        <w:t>156</w:t>
        <w:tab/>
        <w:t xml:space="preserve"> BY</w:t>
        <w:tab/>
        <w:t xml:space="preserve">   AS</w:t>
        <w:tab/>
        <w:t xml:space="preserve">   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CX</w:t>
        <w:tab/>
        <w:t>162</w:t>
        <w:tab/>
        <w:t xml:space="preserve"> VK9X</w:t>
        <w:tab/>
        <w:t xml:space="preserve">   OC</w:t>
        <w:tab/>
        <w:t xml:space="preserve">     XM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K</w:t>
        <w:tab/>
        <w:t>CC</w:t>
        <w:tab/>
        <w:t>166</w:t>
        <w:tab/>
        <w:t xml:space="preserve"> VK9Y</w:t>
        <w:tab/>
        <w:t xml:space="preserve">   AF</w:t>
        <w:tab/>
        <w:t xml:space="preserve">     COCOS K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  <w:tab/>
        <w:t>CO</w:t>
        <w:tab/>
        <w:t>170</w:t>
        <w:tab/>
        <w:t xml:space="preserve"> HK</w:t>
        <w:tab/>
        <w:t xml:space="preserve">   SA</w:t>
        <w:tab/>
        <w:t xml:space="preserve">   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>KM</w:t>
        <w:tab/>
        <w:t>174</w:t>
        <w:tab/>
        <w:t xml:space="preserve"> D6</w:t>
        <w:tab/>
        <w:t xml:space="preserve">   AF</w:t>
        <w:tab/>
        <w:t xml:space="preserve">     COM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</w:t>
        <w:tab/>
        <w:t>CG</w:t>
        <w:tab/>
        <w:t>178</w:t>
        <w:tab/>
        <w:t xml:space="preserve"> TN8</w:t>
        <w:tab/>
        <w:t xml:space="preserve">   AF</w:t>
        <w:tab/>
        <w:t xml:space="preserve">    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</w:t>
        <w:tab/>
        <w:t>CK</w:t>
        <w:tab/>
        <w:t>184</w:t>
        <w:tab/>
        <w:t xml:space="preserve"> ZK1</w:t>
        <w:tab/>
        <w:t xml:space="preserve">   OC</w:t>
        <w:tab/>
        <w:t xml:space="preserve">     C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</w:t>
        <w:tab/>
        <w:t>CR</w:t>
        <w:tab/>
        <w:t>188</w:t>
        <w:tab/>
        <w:t xml:space="preserve"> TI</w:t>
        <w:tab/>
        <w:t xml:space="preserve">   NA</w:t>
        <w:tab/>
        <w:t xml:space="preserve">   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</w:t>
        <w:tab/>
        <w:t>192</w:t>
        <w:tab/>
        <w:t xml:space="preserve"> T4/CO/CM  NA</w:t>
        <w:tab/>
        <w:t xml:space="preserve">   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</w:t>
        <w:tab/>
        <w:t>CY</w:t>
        <w:tab/>
        <w:t>196</w:t>
        <w:tab/>
        <w:t xml:space="preserve"> P3/ZC4    AS</w:t>
        <w:tab/>
        <w:t xml:space="preserve">     CYP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</w:t>
        <w:tab/>
        <w:t>CS</w:t>
        <w:tab/>
        <w:t>200</w:t>
        <w:tab/>
        <w:t xml:space="preserve"> OK/OL/OM  EU</w:t>
        <w:tab/>
        <w:t xml:space="preserve">    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K</w:t>
        <w:tab/>
        <w:t>DK</w:t>
        <w:tab/>
        <w:t>208</w:t>
        <w:tab/>
        <w:t xml:space="preserve"> OZ</w:t>
        <w:tab/>
        <w:t xml:space="preserve">   EU</w:t>
        <w:tab/>
        <w:t xml:space="preserve">  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</w:t>
        <w:tab/>
        <w:t>DJ</w:t>
        <w:tab/>
        <w:t>262</w:t>
        <w:tab/>
        <w:t xml:space="preserve"> J2</w:t>
        <w:tab/>
        <w:t xml:space="preserve">   AF</w:t>
        <w:tab/>
        <w:t xml:space="preserve">   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DM</w:t>
        <w:tab/>
        <w:t>212</w:t>
        <w:tab/>
        <w:t xml:space="preserve"> J7</w:t>
        <w:tab/>
        <w:t xml:space="preserve">   NA</w:t>
        <w:tab/>
        <w:t xml:space="preserve">    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</w:t>
        <w:tab/>
        <w:t>DO</w:t>
        <w:tab/>
        <w:t>214</w:t>
        <w:tab/>
        <w:t xml:space="preserve"> HI</w:t>
        <w:tab/>
        <w:t xml:space="preserve">   NA</w:t>
        <w:tab/>
        <w:t xml:space="preserve">     DOMINICAN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</w:t>
        <w:tab/>
        <w:t>NQ</w:t>
        <w:tab/>
        <w:t>216</w:t>
        <w:tab/>
        <w:tab/>
        <w:t xml:space="preserve">   SA/AN     DRONNING MAU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  <w:tab/>
        <w:t>TP</w:t>
        <w:tab/>
        <w:t>626</w:t>
        <w:tab/>
        <w:t xml:space="preserve"> YB</w:t>
        <w:tab/>
        <w:t xml:space="preserve">   OC</w:t>
        <w:tab/>
        <w:t xml:space="preserve">     EAST 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</w:t>
        <w:tab/>
        <w:t>EC</w:t>
        <w:tab/>
        <w:t>218</w:t>
        <w:tab/>
        <w:t xml:space="preserve"> HC</w:t>
        <w:tab/>
        <w:t xml:space="preserve">   SA</w:t>
        <w:tab/>
        <w:t xml:space="preserve">   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</w:t>
        <w:tab/>
        <w:t>EG</w:t>
        <w:tab/>
        <w:t>818</w:t>
        <w:tab/>
        <w:t xml:space="preserve"> SU</w:t>
        <w:tab/>
        <w:t xml:space="preserve">   AF</w:t>
        <w:tab/>
        <w:t xml:space="preserve">    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</w:t>
        <w:tab/>
        <w:t>SV</w:t>
        <w:tab/>
        <w:t>222</w:t>
        <w:tab/>
        <w:t xml:space="preserve"> YS</w:t>
        <w:tab/>
        <w:t xml:space="preserve">   NA</w:t>
        <w:tab/>
        <w:t xml:space="preserve">   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</w:t>
        <w:tab/>
        <w:t>GQ</w:t>
        <w:tab/>
        <w:t>226</w:t>
        <w:tab/>
        <w:t xml:space="preserve"> 3C</w:t>
        <w:tab/>
        <w:t xml:space="preserve">   AF</w:t>
        <w:tab/>
        <w:t xml:space="preserve">     EQUATORIAL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</w:t>
        <w:tab/>
        <w:t>ET</w:t>
        <w:tab/>
        <w:t>230</w:t>
        <w:tab/>
        <w:t xml:space="preserve"> ET</w:t>
        <w:tab/>
        <w:t xml:space="preserve">   AF</w:t>
        <w:tab/>
        <w:t xml:space="preserve">     ETH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</w:t>
        <w:tab/>
        <w:t>FO</w:t>
        <w:tab/>
        <w:t>234</w:t>
        <w:tab/>
        <w:t xml:space="preserve"> OY</w:t>
        <w:tab/>
        <w:t xml:space="preserve">   EU</w:t>
        <w:tab/>
        <w:t xml:space="preserve">     FAER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</w:t>
        <w:tab/>
        <w:t>FK</w:t>
        <w:tab/>
        <w:t>238</w:t>
        <w:tab/>
        <w:t xml:space="preserve"> VP8</w:t>
        <w:tab/>
        <w:t xml:space="preserve">   SA</w:t>
        <w:tab/>
        <w:t xml:space="preserve">     FALK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JI</w:t>
        <w:tab/>
        <w:t>FJ</w:t>
        <w:tab/>
        <w:t>242</w:t>
        <w:tab/>
        <w:t xml:space="preserve"> 3D</w:t>
        <w:tab/>
        <w:t xml:space="preserve">   OC</w:t>
        <w:tab/>
        <w:t xml:space="preserve">     F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  <w:tab/>
        <w:t>FI</w:t>
        <w:tab/>
        <w:t>246</w:t>
        <w:tab/>
        <w:t xml:space="preserve"> OF/OG/OH  EU</w:t>
        <w:tab/>
        <w:t xml:space="preserve">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</w:t>
        <w:tab/>
        <w:t>FR</w:t>
        <w:tab/>
        <w:t>250</w:t>
        <w:tab/>
        <w:t xml:space="preserve"> F</w:t>
        <w:tab/>
        <w:t xml:space="preserve">   EU</w:t>
        <w:tab/>
        <w:t xml:space="preserve">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F</w:t>
        <w:tab/>
        <w:t>GF</w:t>
        <w:tab/>
        <w:t>254</w:t>
        <w:tab/>
        <w:t xml:space="preserve"> FY</w:t>
        <w:tab/>
        <w:t xml:space="preserve">   SA</w:t>
        <w:tab/>
        <w:t xml:space="preserve">     FR GU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F</w:t>
        <w:tab/>
        <w:t>PF</w:t>
        <w:tab/>
        <w:t>258</w:t>
        <w:tab/>
        <w:t xml:space="preserve"> FO</w:t>
        <w:tab/>
        <w:t xml:space="preserve">   OC</w:t>
        <w:tab/>
        <w:t xml:space="preserve">     FR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</w:t>
        <w:tab/>
        <w:t>GA</w:t>
        <w:tab/>
        <w:t>266</w:t>
        <w:tab/>
        <w:t xml:space="preserve"> TR</w:t>
        <w:tab/>
        <w:t xml:space="preserve">   AF</w:t>
        <w:tab/>
        <w:t xml:space="preserve">   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B</w:t>
        <w:tab/>
        <w:t>GM</w:t>
        <w:tab/>
        <w:t>270</w:t>
        <w:tab/>
        <w:t xml:space="preserve"> C5</w:t>
        <w:tab/>
        <w:t xml:space="preserve">   AF</w:t>
        <w:tab/>
        <w:t xml:space="preserve">   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</w:t>
        <w:tab/>
        <w:t>DD</w:t>
        <w:tab/>
        <w:t>278</w:t>
        <w:tab/>
        <w:t xml:space="preserve"> Y2..</w:t>
        <w:tab/>
        <w:t xml:space="preserve">   EU</w:t>
        <w:tab/>
        <w:t xml:space="preserve">     GERMAN DEMOCRATIC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</w:t>
        <w:tab/>
        <w:t>DE</w:t>
        <w:tab/>
        <w:t>280</w:t>
        <w:tab/>
        <w:t xml:space="preserve"> DJ/DK/DL  EU</w:t>
        <w:tab/>
        <w:t xml:space="preserve">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</w:t>
        <w:tab/>
        <w:t>GH</w:t>
        <w:tab/>
        <w:t>288</w:t>
        <w:tab/>
        <w:t xml:space="preserve"> 9G</w:t>
        <w:tab/>
        <w:t xml:space="preserve">   AF</w:t>
        <w:tab/>
        <w:t xml:space="preserve">   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</w:t>
        <w:tab/>
        <w:t>GI</w:t>
        <w:tab/>
        <w:t>292</w:t>
        <w:tab/>
        <w:t xml:space="preserve"> ZB2</w:t>
        <w:tab/>
        <w:t xml:space="preserve">   EU</w:t>
        <w:tab/>
        <w:t xml:space="preserve">   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</w:t>
        <w:tab/>
        <w:t>GR</w:t>
        <w:tab/>
        <w:t>300</w:t>
        <w:tab/>
        <w:t xml:space="preserve"> SV</w:t>
        <w:tab/>
        <w:t xml:space="preserve">   EU</w:t>
        <w:tab/>
        <w:t xml:space="preserve">    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</w:t>
        <w:tab/>
        <w:t>GL</w:t>
        <w:tab/>
        <w:t>304</w:t>
        <w:tab/>
        <w:t xml:space="preserve"> OX</w:t>
        <w:tab/>
        <w:t xml:space="preserve">   NA</w:t>
        <w:tab/>
        <w:t xml:space="preserve">     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D</w:t>
        <w:tab/>
        <w:t>GD</w:t>
        <w:tab/>
        <w:t>308</w:t>
        <w:tab/>
        <w:t xml:space="preserve"> J3</w:t>
        <w:tab/>
        <w:t xml:space="preserve">   NA</w:t>
        <w:tab/>
        <w:t xml:space="preserve">   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</w:t>
        <w:tab/>
        <w:t>GP</w:t>
        <w:tab/>
        <w:t>312</w:t>
        <w:tab/>
        <w:t xml:space="preserve"> FG</w:t>
        <w:tab/>
        <w:t xml:space="preserve">   NA</w:t>
        <w:tab/>
        <w:t xml:space="preserve">     GUADE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</w:t>
        <w:tab/>
        <w:t>GU</w:t>
        <w:tab/>
        <w:t>316</w:t>
        <w:tab/>
        <w:t xml:space="preserve"> KH2</w:t>
        <w:tab/>
        <w:t xml:space="preserve">   OC</w:t>
        <w:tab/>
        <w:t xml:space="preserve">     G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M</w:t>
        <w:tab/>
        <w:t>GT</w:t>
        <w:tab/>
        <w:t>320</w:t>
        <w:tab/>
        <w:t xml:space="preserve"> TG</w:t>
        <w:tab/>
        <w:t xml:space="preserve">   NA</w:t>
        <w:tab/>
        <w:t xml:space="preserve">     GUAT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</w:t>
        <w:tab/>
        <w:t>GN</w:t>
        <w:tab/>
        <w:t>324</w:t>
        <w:tab/>
        <w:t xml:space="preserve"> 3X</w:t>
        <w:tab/>
        <w:t xml:space="preserve">   AF</w:t>
        <w:tab/>
        <w:t xml:space="preserve">   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B</w:t>
        <w:tab/>
        <w:t>GW</w:t>
        <w:tab/>
        <w:t>624</w:t>
        <w:tab/>
        <w:t xml:space="preserve"> J5</w:t>
        <w:tab/>
        <w:t xml:space="preserve">   AF</w:t>
        <w:tab/>
        <w:t xml:space="preserve">   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</w:t>
        <w:tab/>
        <w:t>GY</w:t>
        <w:tab/>
        <w:t>328</w:t>
        <w:tab/>
        <w:t xml:space="preserve"> 8R</w:t>
        <w:tab/>
        <w:t xml:space="preserve">   NA</w:t>
        <w:tab/>
        <w:t xml:space="preserve">   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I</w:t>
        <w:tab/>
        <w:t>HT</w:t>
        <w:tab/>
        <w:t>332</w:t>
        <w:tab/>
        <w:t xml:space="preserve"> HH</w:t>
        <w:tab/>
        <w:t xml:space="preserve">   NA</w:t>
        <w:tab/>
        <w:t xml:space="preserve">   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</w:t>
        <w:tab/>
        <w:t>HM</w:t>
        <w:tab/>
        <w:t>334</w:t>
        <w:tab/>
        <w:t xml:space="preserve"> VK0</w:t>
        <w:tab/>
        <w:t xml:space="preserve">   AF</w:t>
        <w:tab/>
        <w:t xml:space="preserve">     HE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</w:t>
        <w:tab/>
        <w:t>HN</w:t>
        <w:tab/>
        <w:t>340</w:t>
        <w:tab/>
        <w:t xml:space="preserve"> HR</w:t>
        <w:tab/>
        <w:t xml:space="preserve">   NA</w:t>
        <w:tab/>
        <w:t xml:space="preserve">   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G</w:t>
        <w:tab/>
        <w:t>HK</w:t>
        <w:tab/>
        <w:t>344</w:t>
        <w:tab/>
        <w:t xml:space="preserve"> VS6</w:t>
        <w:tab/>
        <w:t xml:space="preserve">   AS</w:t>
        <w:tab/>
        <w:t xml:space="preserve">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</w:t>
        <w:tab/>
        <w:t>HU</w:t>
        <w:tab/>
        <w:t>348</w:t>
        <w:tab/>
        <w:t xml:space="preserve"> HA/HG</w:t>
        <w:tab/>
        <w:t xml:space="preserve">   EU</w:t>
        <w:tab/>
        <w:t xml:space="preserve">    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</w:t>
        <w:tab/>
        <w:t>IS</w:t>
        <w:tab/>
        <w:t>352</w:t>
        <w:tab/>
        <w:t xml:space="preserve"> TF</w:t>
        <w:tab/>
        <w:t xml:space="preserve">   EU</w:t>
        <w:tab/>
        <w:t xml:space="preserve">  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>IN</w:t>
        <w:tab/>
        <w:t>360</w:t>
        <w:tab/>
        <w:t xml:space="preserve"> VU</w:t>
        <w:tab/>
        <w:t xml:space="preserve">   AS</w:t>
        <w:tab/>
        <w:t xml:space="preserve">   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</w:t>
        <w:tab/>
        <w:t>ID</w:t>
        <w:tab/>
        <w:t>360</w:t>
        <w:tab/>
        <w:t xml:space="preserve"> YB</w:t>
        <w:tab/>
        <w:t xml:space="preserve">   OC</w:t>
        <w:tab/>
        <w:t xml:space="preserve">   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</w:t>
        <w:tab/>
        <w:t>IR</w:t>
        <w:tab/>
        <w:t>364</w:t>
        <w:tab/>
        <w:t xml:space="preserve"> EP</w:t>
        <w:tab/>
        <w:t xml:space="preserve">   AS</w:t>
        <w:tab/>
        <w:t xml:space="preserve">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>IQ</w:t>
        <w:tab/>
        <w:t>368</w:t>
        <w:tab/>
        <w:t xml:space="preserve"> YI</w:t>
        <w:tab/>
        <w:t xml:space="preserve">   AS</w:t>
        <w:tab/>
        <w:t xml:space="preserve">     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</w:t>
        <w:tab/>
        <w:t>IE</w:t>
        <w:tab/>
        <w:t>372</w:t>
        <w:tab/>
        <w:t xml:space="preserve"> EI</w:t>
        <w:tab/>
        <w:t xml:space="preserve">   EU</w:t>
        <w:tab/>
        <w:t xml:space="preserve">    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</w:t>
        <w:tab/>
        <w:t>IL</w:t>
        <w:tab/>
        <w:t>376</w:t>
        <w:tab/>
        <w:t xml:space="preserve"> 4X/4Z</w:t>
        <w:tab/>
        <w:t xml:space="preserve">   AS</w:t>
        <w:tab/>
        <w:t xml:space="preserve">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</w:t>
        <w:tab/>
        <w:t>IT</w:t>
        <w:tab/>
        <w:t>380</w:t>
        <w:tab/>
        <w:t xml:space="preserve"> I</w:t>
        <w:tab/>
        <w:t xml:space="preserve">   EU</w:t>
        <w:tab/>
        <w:t xml:space="preserve">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</w:t>
        <w:tab/>
        <w:t>CI</w:t>
        <w:tab/>
        <w:t>384</w:t>
        <w:tab/>
        <w:t xml:space="preserve"> TU</w:t>
        <w:tab/>
        <w:t xml:space="preserve">   AF</w:t>
        <w:tab/>
        <w:t xml:space="preserve">     IVORY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  <w:tab/>
        <w:t>JM</w:t>
        <w:tab/>
        <w:t>388</w:t>
        <w:tab/>
        <w:t xml:space="preserve"> 6Y5</w:t>
        <w:tab/>
        <w:t xml:space="preserve">   NA</w:t>
        <w:tab/>
        <w:t xml:space="preserve">    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</w:t>
        <w:tab/>
        <w:t>JP</w:t>
        <w:tab/>
        <w:t>392</w:t>
        <w:tab/>
        <w:t xml:space="preserve"> J</w:t>
        <w:tab/>
        <w:t xml:space="preserve">   AS</w:t>
        <w:tab/>
        <w:t xml:space="preserve">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</w:t>
        <w:tab/>
        <w:t>JT</w:t>
        <w:tab/>
        <w:t>396</w:t>
        <w:tab/>
        <w:t xml:space="preserve"> KH3</w:t>
        <w:tab/>
        <w:t xml:space="preserve">   OC</w:t>
        <w:tab/>
        <w:t xml:space="preserve">     JOHNST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</w:t>
        <w:tab/>
        <w:t>JO</w:t>
        <w:tab/>
        <w:t>400</w:t>
        <w:tab/>
        <w:t xml:space="preserve"> JY</w:t>
        <w:tab/>
        <w:t xml:space="preserve">   AS</w:t>
        <w:tab/>
        <w:t xml:space="preserve">    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N</w:t>
        <w:tab/>
        <w:t>KH</w:t>
        <w:tab/>
        <w:t>116</w:t>
        <w:tab/>
        <w:t xml:space="preserve"> XU</w:t>
        <w:tab/>
        <w:t xml:space="preserve">   AF</w:t>
        <w:tab/>
        <w:t xml:space="preserve">     KAMPUCHEA(CAMBO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  <w:tab/>
        <w:t>KE</w:t>
        <w:tab/>
        <w:t>404</w:t>
        <w:tab/>
        <w:t xml:space="preserve"> 5Z/5Y</w:t>
        <w:tab/>
        <w:t xml:space="preserve">   AF</w:t>
        <w:tab/>
        <w:t xml:space="preserve">   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</w:t>
        <w:tab/>
        <w:t>KI</w:t>
        <w:tab/>
        <w:t>296</w:t>
        <w:tab/>
        <w:t xml:space="preserve"> T3</w:t>
        <w:tab/>
        <w:t xml:space="preserve">   OC</w:t>
        <w:tab/>
        <w:t xml:space="preserve">   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</w:t>
        <w:tab/>
        <w:t>KP</w:t>
        <w:tab/>
        <w:t>408</w:t>
        <w:tab/>
        <w:t xml:space="preserve"> P5</w:t>
        <w:tab/>
        <w:t xml:space="preserve">   AS</w:t>
        <w:tab/>
        <w:t xml:space="preserve">     D.P.R.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</w:t>
        <w:tab/>
        <w:t>KR</w:t>
        <w:tab/>
        <w:t>410</w:t>
        <w:tab/>
        <w:t xml:space="preserve"> HL/HM</w:t>
        <w:tab/>
        <w:t xml:space="preserve">   AS</w:t>
        <w:tab/>
        <w:t xml:space="preserve">    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T</w:t>
        <w:tab/>
        <w:t>KW</w:t>
        <w:tab/>
        <w:t>414</w:t>
        <w:tab/>
        <w:t xml:space="preserve"> 9K</w:t>
        <w:tab/>
        <w:t xml:space="preserve">   AS</w:t>
        <w:tab/>
        <w:t xml:space="preserve">   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</w:t>
        <w:tab/>
        <w:t>LA</w:t>
        <w:tab/>
        <w:t>418</w:t>
        <w:tab/>
        <w:t xml:space="preserve"> XW</w:t>
        <w:tab/>
        <w:t xml:space="preserve">   AS</w:t>
        <w:tab/>
        <w:t xml:space="preserve">   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</w:t>
        <w:tab/>
        <w:t>LB</w:t>
        <w:tab/>
        <w:t>422</w:t>
        <w:tab/>
        <w:t xml:space="preserve"> OD</w:t>
        <w:tab/>
        <w:t xml:space="preserve">   AS</w:t>
        <w:tab/>
        <w:t xml:space="preserve">    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O</w:t>
        <w:tab/>
        <w:t>LS</w:t>
        <w:tab/>
        <w:t>426</w:t>
        <w:tab/>
        <w:t xml:space="preserve"> 7P</w:t>
        <w:tab/>
        <w:t xml:space="preserve">   AF</w:t>
        <w:tab/>
        <w:t xml:space="preserve">   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</w:t>
        <w:tab/>
        <w:t>LR</w:t>
        <w:tab/>
        <w:t>430</w:t>
        <w:tab/>
        <w:t xml:space="preserve"> EL</w:t>
        <w:tab/>
        <w:t xml:space="preserve">   AF</w:t>
        <w:tab/>
        <w:t xml:space="preserve">   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BY</w:t>
        <w:tab/>
        <w:t>LY</w:t>
        <w:tab/>
        <w:t>434</w:t>
        <w:tab/>
        <w:t xml:space="preserve"> 5A</w:t>
        <w:tab/>
        <w:t xml:space="preserve">   AF</w:t>
        <w:tab/>
        <w:t xml:space="preserve">    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</w:t>
        <w:tab/>
        <w:t>LI</w:t>
        <w:tab/>
        <w:t>438</w:t>
        <w:tab/>
        <w:t xml:space="preserve"> HE/HB0    EU</w:t>
        <w:tab/>
        <w:t xml:space="preserve">   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</w:t>
        <w:tab/>
        <w:t>LU</w:t>
        <w:tab/>
        <w:t>442</w:t>
        <w:tab/>
        <w:t xml:space="preserve"> LX</w:t>
        <w:tab/>
        <w:t xml:space="preserve">   EU</w:t>
        <w:tab/>
        <w:t xml:space="preserve">    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>MO</w:t>
        <w:tab/>
        <w:t>446</w:t>
        <w:tab/>
        <w:t xml:space="preserve"> XX9</w:t>
        <w:tab/>
        <w:t xml:space="preserve">   AS</w:t>
        <w:tab/>
        <w:t xml:space="preserve">     MA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</w:t>
        <w:tab/>
        <w:t>MG</w:t>
        <w:tab/>
        <w:t>450</w:t>
        <w:tab/>
        <w:t xml:space="preserve"> 5R8</w:t>
        <w:tab/>
        <w:t xml:space="preserve">   AF</w:t>
        <w:tab/>
        <w:t xml:space="preserve">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I</w:t>
        <w:tab/>
        <w:t>MW</w:t>
        <w:tab/>
        <w:t>454</w:t>
        <w:tab/>
        <w:t xml:space="preserve"> 7Q</w:t>
        <w:tab/>
        <w:t xml:space="preserve">   AF</w:t>
        <w:tab/>
        <w:t xml:space="preserve">   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</w:t>
        <w:tab/>
        <w:t>MY</w:t>
        <w:tab/>
        <w:t>458</w:t>
        <w:tab/>
        <w:t xml:space="preserve"> 9M</w:t>
        <w:tab/>
        <w:t xml:space="preserve">   AS</w:t>
        <w:tab/>
        <w:t xml:space="preserve">   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</w:t>
        <w:tab/>
        <w:t>MV</w:t>
        <w:tab/>
        <w:t>462</w:t>
        <w:tab/>
        <w:t xml:space="preserve"> 8Q</w:t>
        <w:tab/>
        <w:t xml:space="preserve">   AF</w:t>
        <w:tab/>
        <w:t xml:space="preserve">   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  <w:tab/>
        <w:t>ML</w:t>
        <w:tab/>
        <w:t>466</w:t>
        <w:tab/>
        <w:t xml:space="preserve"> TZ</w:t>
        <w:tab/>
        <w:t xml:space="preserve">   AF</w:t>
        <w:tab/>
        <w:t xml:space="preserve">   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</w:t>
        <w:tab/>
        <w:t>MT</w:t>
        <w:tab/>
        <w:t>470</w:t>
        <w:tab/>
        <w:t xml:space="preserve"> 9H</w:t>
        <w:tab/>
        <w:t xml:space="preserve">   EU</w:t>
        <w:tab/>
        <w:t xml:space="preserve">   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TQ</w:t>
        <w:tab/>
        <w:t>MQ</w:t>
        <w:tab/>
        <w:t>474</w:t>
        <w:tab/>
        <w:t xml:space="preserve"> FM</w:t>
        <w:tab/>
        <w:t xml:space="preserve">   NA</w:t>
        <w:tab/>
        <w:t xml:space="preserve">     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</w:t>
        <w:tab/>
        <w:t>MR</w:t>
        <w:tab/>
        <w:t>478</w:t>
        <w:tab/>
        <w:t xml:space="preserve"> 5T</w:t>
        <w:tab/>
        <w:t xml:space="preserve">   AF</w:t>
        <w:tab/>
        <w:t xml:space="preserve">   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</w:t>
        <w:tab/>
        <w:t>MU</w:t>
        <w:tab/>
        <w:t>480</w:t>
        <w:tab/>
        <w:t xml:space="preserve"> 3B8</w:t>
        <w:tab/>
        <w:t xml:space="preserve">   AF</w:t>
        <w:tab/>
        <w:t xml:space="preserve">   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</w:t>
        <w:tab/>
        <w:t>MX</w:t>
        <w:tab/>
        <w:t>484</w:t>
        <w:tab/>
        <w:t xml:space="preserve"> XE/XF/4A  NA</w:t>
        <w:tab/>
        <w:t xml:space="preserve">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</w:t>
        <w:tab/>
        <w:t>MI</w:t>
        <w:tab/>
        <w:t>488</w:t>
        <w:tab/>
        <w:t xml:space="preserve"> KH4</w:t>
        <w:tab/>
        <w:t xml:space="preserve">   OC</w:t>
        <w:tab/>
        <w:t xml:space="preserve">     MI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</w:t>
        <w:tab/>
        <w:t>MC</w:t>
        <w:tab/>
        <w:t>492</w:t>
        <w:tab/>
        <w:t xml:space="preserve"> 3A</w:t>
        <w:tab/>
        <w:t xml:space="preserve">   EU</w:t>
        <w:tab/>
        <w:t xml:space="preserve">    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</w:t>
        <w:tab/>
        <w:t>MN</w:t>
        <w:tab/>
        <w:t>496</w:t>
        <w:tab/>
        <w:t xml:space="preserve"> JT</w:t>
        <w:tab/>
        <w:t xml:space="preserve">   AS</w:t>
        <w:tab/>
        <w:t xml:space="preserve">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</w:t>
        <w:tab/>
        <w:t>MS</w:t>
        <w:tab/>
        <w:t>500</w:t>
        <w:tab/>
        <w:t xml:space="preserve"> VP2M</w:t>
        <w:tab/>
        <w:t xml:space="preserve">   NA</w:t>
        <w:tab/>
        <w:t xml:space="preserve">     MONTS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  <w:tab/>
        <w:t>MA</w:t>
        <w:tab/>
        <w:t>504</w:t>
        <w:tab/>
        <w:t xml:space="preserve"> CN</w:t>
        <w:tab/>
        <w:t xml:space="preserve">   AF</w:t>
        <w:tab/>
        <w:t xml:space="preserve">     MO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</w:t>
        <w:tab/>
        <w:t>MZ</w:t>
        <w:tab/>
        <w:t>508</w:t>
        <w:tab/>
        <w:t xml:space="preserve"> C9</w:t>
        <w:tab/>
        <w:t xml:space="preserve">   AF</w:t>
        <w:tab/>
        <w:t xml:space="preserve">   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</w:t>
        <w:tab/>
        <w:t>NA</w:t>
        <w:tab/>
        <w:t>516</w:t>
        <w:tab/>
        <w:t xml:space="preserve"> ZS3</w:t>
        <w:tab/>
        <w:t xml:space="preserve">   AF</w:t>
        <w:tab/>
        <w:t xml:space="preserve">   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</w:t>
        <w:tab/>
        <w:t>NR</w:t>
        <w:tab/>
        <w:t>520</w:t>
        <w:tab/>
        <w:t xml:space="preserve"> C2</w:t>
        <w:tab/>
        <w:t xml:space="preserve">   OC</w:t>
        <w:tab/>
        <w:t xml:space="preserve">   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</w:t>
        <w:tab/>
        <w:t>NP</w:t>
        <w:tab/>
        <w:t>524</w:t>
        <w:tab/>
        <w:t xml:space="preserve"> 9N</w:t>
        <w:tab/>
        <w:t xml:space="preserve">   AS</w:t>
        <w:tab/>
        <w:t xml:space="preserve">   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D</w:t>
        <w:tab/>
        <w:t>NL</w:t>
        <w:tab/>
        <w:t>528</w:t>
        <w:tab/>
        <w:t xml:space="preserve"> PA</w:t>
        <w:tab/>
        <w:t xml:space="preserve">   EU</w:t>
        <w:tab/>
        <w:t xml:space="preserve">     NE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</w:t>
        <w:tab/>
        <w:t>AN</w:t>
        <w:tab/>
        <w:t>532</w:t>
        <w:tab/>
        <w:t xml:space="preserve"> P4</w:t>
        <w:tab/>
        <w:t xml:space="preserve">   SA</w:t>
        <w:tab/>
        <w:t xml:space="preserve">     NETH.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</w:t>
        <w:tab/>
        <w:t>NT</w:t>
        <w:tab/>
        <w:t>536</w:t>
        <w:tab/>
        <w:t xml:space="preserve"> 8Z4</w:t>
        <w:tab/>
        <w:t xml:space="preserve">   AS</w:t>
        <w:tab/>
        <w:t xml:space="preserve">    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</w:t>
        <w:tab/>
        <w:t>NC</w:t>
        <w:tab/>
        <w:t>540</w:t>
        <w:tab/>
        <w:t xml:space="preserve"> FK</w:t>
        <w:tab/>
        <w:t xml:space="preserve">   OC</w:t>
        <w:tab/>
        <w:t xml:space="preserve">     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</w:t>
        <w:tab/>
        <w:t>NZ</w:t>
        <w:tab/>
        <w:t>554</w:t>
        <w:tab/>
        <w:t xml:space="preserve"> ZL/ZM</w:t>
        <w:tab/>
        <w:t xml:space="preserve">   OC</w:t>
        <w:tab/>
        <w:t xml:space="preserve"> 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</w:t>
        <w:tab/>
        <w:t>NI</w:t>
        <w:tab/>
        <w:t>558</w:t>
        <w:tab/>
        <w:t xml:space="preserve"> YN</w:t>
        <w:tab/>
        <w:t xml:space="preserve">   NA</w:t>
        <w:tab/>
        <w:t xml:space="preserve">   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</w:t>
        <w:tab/>
        <w:t>NE</w:t>
        <w:tab/>
        <w:t>562</w:t>
        <w:tab/>
        <w:t xml:space="preserve"> 5U</w:t>
        <w:tab/>
        <w:t xml:space="preserve">   AF</w:t>
        <w:tab/>
        <w:t xml:space="preserve">   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</w:t>
        <w:tab/>
        <w:t>NG</w:t>
        <w:tab/>
        <w:t>566</w:t>
        <w:tab/>
        <w:t xml:space="preserve"> 5N</w:t>
        <w:tab/>
        <w:t xml:space="preserve">   AF</w:t>
        <w:tab/>
        <w:t xml:space="preserve">   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</w:t>
        <w:tab/>
        <w:t>NU</w:t>
        <w:tab/>
        <w:t>570</w:t>
        <w:tab/>
        <w:t xml:space="preserve"> ZK2</w:t>
        <w:tab/>
        <w:t xml:space="preserve">   OC</w:t>
        <w:tab/>
        <w:t xml:space="preserve">     N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</w:t>
        <w:tab/>
        <w:t>NF</w:t>
        <w:tab/>
        <w:t>574</w:t>
        <w:tab/>
        <w:t xml:space="preserve"> VK9N</w:t>
        <w:tab/>
        <w:t xml:space="preserve">   OC</w:t>
        <w:tab/>
        <w:t xml:space="preserve">     NORFOL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</w:t>
        <w:tab/>
        <w:t>NO</w:t>
        <w:tab/>
        <w:t>578</w:t>
        <w:tab/>
        <w:t xml:space="preserve"> LA</w:t>
        <w:tab/>
        <w:t xml:space="preserve">   EU</w:t>
        <w:tab/>
        <w:t xml:space="preserve">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</w:t>
        <w:tab/>
        <w:t>OM</w:t>
        <w:tab/>
        <w:t>512</w:t>
        <w:tab/>
        <w:t xml:space="preserve"> A4</w:t>
        <w:tab/>
        <w:t xml:space="preserve">   AS</w:t>
        <w:tab/>
        <w:t xml:space="preserve">   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</w:t>
        <w:tab/>
        <w:t>PC</w:t>
        <w:tab/>
        <w:t>582</w:t>
        <w:tab/>
        <w:t xml:space="preserve"> KH0...    OC</w:t>
        <w:tab/>
        <w:t xml:space="preserve">     MARIANA/PACI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</w:t>
        <w:tab/>
        <w:t>PK</w:t>
        <w:tab/>
        <w:t>586</w:t>
        <w:tab/>
        <w:t xml:space="preserve"> AP</w:t>
        <w:tab/>
        <w:t xml:space="preserve">   AS</w:t>
        <w:tab/>
        <w:t xml:space="preserve">   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  <w:tab/>
        <w:t>PA</w:t>
        <w:tab/>
        <w:t>590</w:t>
        <w:tab/>
        <w:t xml:space="preserve"> HP</w:t>
        <w:tab/>
        <w:t xml:space="preserve">   NA</w:t>
        <w:tab/>
        <w:t xml:space="preserve">    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</w:t>
        <w:tab/>
        <w:t>PG</w:t>
        <w:tab/>
        <w:t>598</w:t>
        <w:tab/>
        <w:t xml:space="preserve"> P2</w:t>
        <w:tab/>
        <w:t xml:space="preserve">   OC</w:t>
        <w:tab/>
        <w:t xml:space="preserve">     PAPUA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</w:t>
        <w:tab/>
        <w:t>PY</w:t>
        <w:tab/>
        <w:t>600</w:t>
        <w:tab/>
        <w:t xml:space="preserve"> ZP</w:t>
        <w:tab/>
        <w:t xml:space="preserve">   SA</w:t>
        <w:tab/>
        <w:t xml:space="preserve">   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</w:t>
        <w:tab/>
        <w:t>PE</w:t>
        <w:tab/>
        <w:t>604</w:t>
        <w:tab/>
        <w:t xml:space="preserve"> OA</w:t>
        <w:tab/>
        <w:t xml:space="preserve">   SA</w:t>
        <w:tab/>
        <w:t xml:space="preserve">   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</w:t>
        <w:tab/>
        <w:t>PH</w:t>
        <w:tab/>
        <w:t>608</w:t>
        <w:tab/>
        <w:t xml:space="preserve"> DU/DX</w:t>
        <w:tab/>
        <w:t xml:space="preserve">   OC</w:t>
        <w:tab/>
        <w:t xml:space="preserve">   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</w:t>
        <w:tab/>
        <w:t>PN</w:t>
        <w:tab/>
        <w:t>612</w:t>
        <w:tab/>
        <w:t xml:space="preserve"> VR6</w:t>
        <w:tab/>
        <w:t xml:space="preserve">   OC</w:t>
        <w:tab/>
        <w:t xml:space="preserve">     PITCAIR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</w:t>
        <w:tab/>
        <w:t>PL</w:t>
        <w:tab/>
        <w:t>616</w:t>
        <w:tab/>
        <w:t xml:space="preserve"> SP/SQ</w:t>
        <w:tab/>
        <w:t xml:space="preserve">   EU</w:t>
        <w:tab/>
        <w:t xml:space="preserve">  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</w:t>
        <w:tab/>
        <w:t>PT</w:t>
        <w:tab/>
        <w:t>620</w:t>
        <w:tab/>
        <w:t xml:space="preserve"> CT/CS</w:t>
        <w:tab/>
        <w:t xml:space="preserve">   EU</w:t>
        <w:tab/>
        <w:t xml:space="preserve">  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</w:t>
        <w:tab/>
        <w:t>PR</w:t>
        <w:tab/>
        <w:t>630</w:t>
        <w:tab/>
        <w:t xml:space="preserve"> KP4</w:t>
        <w:tab/>
        <w:t xml:space="preserve">   NA</w:t>
        <w:tab/>
        <w:t xml:space="preserve">   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</w:t>
        <w:tab/>
        <w:t>QA</w:t>
        <w:tab/>
        <w:t>634</w:t>
        <w:tab/>
        <w:t xml:space="preserve"> A7</w:t>
        <w:tab/>
        <w:t xml:space="preserve">   AS</w:t>
        <w:tab/>
        <w:t xml:space="preserve">   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</w:t>
        <w:tab/>
        <w:t>RE</w:t>
        <w:tab/>
        <w:t>638</w:t>
        <w:tab/>
        <w:t xml:space="preserve"> FR</w:t>
        <w:tab/>
        <w:t xml:space="preserve">   AF</w:t>
        <w:tab/>
        <w:t xml:space="preserve">     RE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  <w:tab/>
        <w:t>RO</w:t>
        <w:tab/>
        <w:t>642</w:t>
        <w:tab/>
        <w:t xml:space="preserve"> YO</w:t>
        <w:tab/>
        <w:t xml:space="preserve">   EU</w:t>
        <w:tab/>
        <w:t xml:space="preserve">   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</w:t>
        <w:tab/>
        <w:t>RW</w:t>
        <w:tab/>
        <w:t>646</w:t>
        <w:tab/>
        <w:t xml:space="preserve"> 9X</w:t>
        <w:tab/>
        <w:t xml:space="preserve">   AF</w:t>
        <w:tab/>
        <w:t xml:space="preserve">   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</w:t>
        <w:tab/>
        <w:t>SH</w:t>
        <w:tab/>
        <w:t>654</w:t>
        <w:tab/>
        <w:t xml:space="preserve"> ZD7</w:t>
        <w:tab/>
        <w:t xml:space="preserve">   AF</w:t>
        <w:tab/>
        <w:t xml:space="preserve">     ST.H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</w:t>
        <w:tab/>
        <w:t>KN</w:t>
        <w:tab/>
        <w:t>658</w:t>
        <w:tab/>
        <w:t xml:space="preserve"> VP2K/VP2E NA</w:t>
        <w:tab/>
        <w:t xml:space="preserve">     ST.KITTS-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</w:t>
        <w:tab/>
        <w:t>LC</w:t>
        <w:tab/>
        <w:t>662</w:t>
        <w:tab/>
        <w:t xml:space="preserve"> J6</w:t>
        <w:tab/>
        <w:t xml:space="preserve">   NA</w:t>
        <w:tab/>
        <w:t xml:space="preserve">     ST.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</w:t>
        <w:tab/>
        <w:t>PM</w:t>
        <w:tab/>
        <w:t>666</w:t>
        <w:tab/>
        <w:t xml:space="preserve"> FP</w:t>
        <w:tab/>
        <w:t xml:space="preserve">   NA</w:t>
        <w:tab/>
        <w:t xml:space="preserve">     ST.PIERRE/MIQUE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</w:t>
        <w:tab/>
        <w:t>VC</w:t>
        <w:tab/>
        <w:t>670</w:t>
        <w:tab/>
        <w:t xml:space="preserve"> J8</w:t>
        <w:tab/>
        <w:t xml:space="preserve">   NA</w:t>
        <w:tab/>
        <w:t xml:space="preserve">     ST.VINCENT/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</w:t>
        <w:tab/>
        <w:t>WS</w:t>
        <w:tab/>
        <w:t>882</w:t>
        <w:tab/>
        <w:t xml:space="preserve"> 5W</w:t>
        <w:tab/>
        <w:t xml:space="preserve">   OC</w:t>
        <w:tab/>
        <w:t xml:space="preserve">     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</w:t>
        <w:tab/>
        <w:t>SM</w:t>
        <w:tab/>
        <w:t>674</w:t>
        <w:tab/>
        <w:t xml:space="preserve"> T7/M1</w:t>
        <w:tab/>
        <w:t xml:space="preserve">   EU</w:t>
        <w:tab/>
        <w:t xml:space="preserve">     SAN M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</w:t>
        <w:tab/>
        <w:t>ST</w:t>
        <w:tab/>
        <w:t>678</w:t>
        <w:tab/>
        <w:t xml:space="preserve"> S9</w:t>
        <w:tab/>
        <w:t xml:space="preserve">   AF</w:t>
        <w:tab/>
        <w:t xml:space="preserve">     SAO TOME A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</w:t>
        <w:tab/>
        <w:t>SA</w:t>
        <w:tab/>
        <w:t>682</w:t>
        <w:tab/>
        <w:t xml:space="preserve"> HZ/7Z</w:t>
        <w:tab/>
        <w:t xml:space="preserve">   AS</w:t>
        <w:tab/>
        <w:t xml:space="preserve">    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</w:t>
        <w:tab/>
        <w:t>SN</w:t>
        <w:tab/>
        <w:t>686</w:t>
        <w:tab/>
        <w:t xml:space="preserve"> 6W</w:t>
        <w:tab/>
        <w:t xml:space="preserve">   AF</w:t>
        <w:tab/>
        <w:t xml:space="preserve">   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</w:t>
        <w:tab/>
        <w:t>SC</w:t>
        <w:tab/>
        <w:t>690</w:t>
        <w:tab/>
        <w:t xml:space="preserve"> S7</w:t>
        <w:tab/>
        <w:t xml:space="preserve">   AF</w:t>
        <w:tab/>
        <w:t xml:space="preserve">   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</w:t>
        <w:tab/>
        <w:t>SL</w:t>
        <w:tab/>
        <w:t>694</w:t>
        <w:tab/>
        <w:t xml:space="preserve"> 9L</w:t>
        <w:tab/>
        <w:t xml:space="preserve">   AF</w:t>
        <w:tab/>
        <w:t xml:space="preserve">   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P</w:t>
        <w:tab/>
        <w:t>SG</w:t>
        <w:tab/>
        <w:t>702</w:t>
        <w:tab/>
        <w:t xml:space="preserve"> 9V</w:t>
        <w:tab/>
        <w:t xml:space="preserve">   AS</w:t>
        <w:tab/>
        <w:t xml:space="preserve">    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</w:t>
        <w:tab/>
        <w:t>SB</w:t>
        <w:tab/>
        <w:t>090</w:t>
        <w:tab/>
        <w:t xml:space="preserve"> H4</w:t>
        <w:tab/>
        <w:t xml:space="preserve">   OC</w:t>
        <w:tab/>
        <w:t xml:space="preserve">     SOLO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</w:t>
        <w:tab/>
        <w:t>SO</w:t>
        <w:tab/>
        <w:t>706</w:t>
        <w:tab/>
        <w:t xml:space="preserve"> T5/6O</w:t>
        <w:tab/>
        <w:t xml:space="preserve">   AF</w:t>
        <w:tab/>
        <w:t xml:space="preserve">   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</w:t>
        <w:tab/>
        <w:t>ZA</w:t>
        <w:tab/>
        <w:t>710</w:t>
        <w:tab/>
        <w:t xml:space="preserve"> ZS/ZR</w:t>
        <w:tab/>
        <w:t xml:space="preserve">   AF</w:t>
        <w:tab/>
        <w:t xml:space="preserve">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  <w:tab/>
        <w:t>ES</w:t>
        <w:tab/>
        <w:t>724</w:t>
        <w:tab/>
        <w:t xml:space="preserve"> EA</w:t>
        <w:tab/>
        <w:t xml:space="preserve">   EU</w:t>
        <w:tab/>
        <w:t xml:space="preserve">    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</w:t>
        <w:tab/>
        <w:t>LK</w:t>
        <w:tab/>
        <w:t>144</w:t>
        <w:tab/>
        <w:t xml:space="preserve"> 4S7</w:t>
        <w:tab/>
        <w:t xml:space="preserve">   AS</w:t>
        <w:tab/>
        <w:t xml:space="preserve">   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</w:t>
        <w:tab/>
        <w:t>SD</w:t>
        <w:tab/>
        <w:t>736</w:t>
        <w:tab/>
        <w:t xml:space="preserve"> ST</w:t>
        <w:tab/>
        <w:t xml:space="preserve">   AF</w:t>
        <w:tab/>
        <w:t xml:space="preserve">   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</w:t>
        <w:tab/>
        <w:t>SR</w:t>
        <w:tab/>
        <w:t>740</w:t>
        <w:tab/>
        <w:t xml:space="preserve"> PZ</w:t>
        <w:tab/>
        <w:t xml:space="preserve">   SA</w:t>
        <w:tab/>
        <w:t xml:space="preserve">   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</w:t>
        <w:tab/>
        <w:t>SJ</w:t>
        <w:tab/>
        <w:t>744</w:t>
        <w:tab/>
        <w:t xml:space="preserve"> JX/JW</w:t>
        <w:tab/>
        <w:t xml:space="preserve">   EU</w:t>
        <w:tab/>
        <w:t xml:space="preserve">     SVALBARD/JAN MA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Z</w:t>
        <w:tab/>
        <w:t>SZ</w:t>
        <w:tab/>
        <w:t>748</w:t>
        <w:tab/>
        <w:t xml:space="preserve"> 3D6</w:t>
        <w:tab/>
        <w:t xml:space="preserve">   AF</w:t>
        <w:tab/>
        <w:t xml:space="preserve">   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</w:t>
        <w:tab/>
        <w:t>SE</w:t>
        <w:tab/>
        <w:t>752</w:t>
        <w:tab/>
        <w:t xml:space="preserve"> SM/SL/SK  EU</w:t>
        <w:tab/>
        <w:t xml:space="preserve">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</w:t>
        <w:tab/>
        <w:t>CH</w:t>
        <w:tab/>
        <w:t>756</w:t>
        <w:tab/>
        <w:t xml:space="preserve"> HB</w:t>
        <w:tab/>
        <w:t xml:space="preserve">   EU</w:t>
        <w:tab/>
        <w:t xml:space="preserve">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</w:t>
        <w:tab/>
        <w:t>SY</w:t>
        <w:tab/>
        <w:t>760</w:t>
        <w:tab/>
        <w:t xml:space="preserve"> YK</w:t>
        <w:tab/>
        <w:t xml:space="preserve">   AS</w:t>
        <w:tab/>
        <w:t xml:space="preserve">     SY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</w:t>
        <w:tab/>
        <w:t>TW</w:t>
        <w:tab/>
        <w:t>158</w:t>
        <w:tab/>
        <w:t xml:space="preserve"> BV</w:t>
        <w:tab/>
        <w:t xml:space="preserve">   AS</w:t>
        <w:tab/>
        <w:t xml:space="preserve">   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A</w:t>
        <w:tab/>
        <w:t>TZ</w:t>
        <w:tab/>
        <w:t>834</w:t>
        <w:tab/>
        <w:t xml:space="preserve"> 5H</w:t>
        <w:tab/>
        <w:t xml:space="preserve">   AF</w:t>
        <w:tab/>
        <w:t xml:space="preserve">   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</w:t>
        <w:tab/>
        <w:t>TH</w:t>
        <w:tab/>
        <w:t>764</w:t>
        <w:tab/>
        <w:t xml:space="preserve"> HS</w:t>
        <w:tab/>
        <w:t xml:space="preserve">   AS</w:t>
        <w:tab/>
        <w:t xml:space="preserve">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</w:t>
        <w:tab/>
        <w:t>TG</w:t>
        <w:tab/>
        <w:t>768</w:t>
        <w:tab/>
        <w:t xml:space="preserve"> 5V</w:t>
        <w:tab/>
        <w:t xml:space="preserve">   AF</w:t>
        <w:tab/>
        <w:t xml:space="preserve">   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</w:t>
        <w:tab/>
        <w:t>TK</w:t>
        <w:tab/>
        <w:t>722</w:t>
        <w:tab/>
        <w:t xml:space="preserve"> ZM7</w:t>
        <w:tab/>
        <w:t xml:space="preserve">   OC</w:t>
        <w:tab/>
        <w:t xml:space="preserve">     TOKE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  <w:tab/>
        <w:t>TO</w:t>
        <w:tab/>
        <w:t>776</w:t>
        <w:tab/>
        <w:t xml:space="preserve"> A35</w:t>
        <w:tab/>
        <w:t xml:space="preserve">   OC</w:t>
        <w:tab/>
        <w:t xml:space="preserve">   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</w:t>
        <w:tab/>
        <w:t>TT</w:t>
        <w:tab/>
        <w:t>780</w:t>
        <w:tab/>
        <w:t xml:space="preserve"> 9Y</w:t>
        <w:tab/>
        <w:t xml:space="preserve">   NA</w:t>
        <w:tab/>
        <w:t xml:space="preserve">     TRINIDAD A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</w:t>
        <w:tab/>
        <w:t>TN</w:t>
        <w:tab/>
        <w:t>788</w:t>
        <w:tab/>
        <w:t xml:space="preserve"> 3V</w:t>
        <w:tab/>
        <w:t xml:space="preserve">   AF</w:t>
        <w:tab/>
        <w:t xml:space="preserve">   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</w:t>
        <w:tab/>
        <w:t>TR</w:t>
        <w:tab/>
        <w:t>792</w:t>
        <w:tab/>
        <w:t xml:space="preserve"> TA</w:t>
        <w:tab/>
        <w:t xml:space="preserve">   AS/EU   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</w:t>
        <w:tab/>
        <w:t>TC</w:t>
        <w:tab/>
        <w:t>796</w:t>
        <w:tab/>
        <w:t xml:space="preserve"> VP5</w:t>
        <w:tab/>
        <w:t xml:space="preserve">   NA</w:t>
        <w:tab/>
        <w:t xml:space="preserve">     TURKS AND CAIC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</w:t>
        <w:tab/>
        <w:t>TV</w:t>
        <w:tab/>
        <w:t>798</w:t>
        <w:tab/>
        <w:t xml:space="preserve"> T2</w:t>
        <w:tab/>
        <w:t xml:space="preserve">   OC</w:t>
        <w:tab/>
        <w:t xml:space="preserve">   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</w:t>
        <w:tab/>
        <w:t>UG</w:t>
        <w:tab/>
        <w:t>800</w:t>
        <w:tab/>
        <w:t xml:space="preserve"> 5X</w:t>
        <w:tab/>
        <w:t xml:space="preserve">   AF</w:t>
        <w:tab/>
        <w:t xml:space="preserve">   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</w:t>
        <w:tab/>
        <w:t>UA</w:t>
        <w:tab/>
        <w:t>804</w:t>
        <w:tab/>
        <w:t xml:space="preserve"> UB5</w:t>
        <w:tab/>
        <w:t xml:space="preserve">   EU</w:t>
        <w:tab/>
        <w:t xml:space="preserve">     UKRAINEAN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  <w:tab/>
        <w:t>AE</w:t>
        <w:tab/>
        <w:t>784</w:t>
        <w:tab/>
        <w:t xml:space="preserve"> A6</w:t>
        <w:tab/>
        <w:t xml:space="preserve">   AF</w:t>
        <w:tab/>
        <w:t xml:space="preserve">     UNITED ARAB EM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  <w:tab/>
        <w:t>GB</w:t>
        <w:tab/>
        <w:t>826</w:t>
        <w:tab/>
        <w:t xml:space="preserve"> G</w:t>
        <w:tab/>
        <w:t xml:space="preserve">   EU</w:t>
        <w:tab/>
        <w:t xml:space="preserve">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  <w:tab/>
        <w:t>US</w:t>
        <w:tab/>
        <w:t>840</w:t>
        <w:tab/>
        <w:t xml:space="preserve"> W/K/N</w:t>
        <w:tab/>
        <w:t xml:space="preserve">   NA</w:t>
        <w:tab/>
        <w:t xml:space="preserve">    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</w:t>
        <w:tab/>
        <w:t>PU</w:t>
        <w:tab/>
        <w:t>849</w:t>
        <w:tab/>
        <w:t xml:space="preserve"> KH1,5..   OC</w:t>
        <w:tab/>
        <w:t xml:space="preserve">     US MISCELLANEOUS P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</w:t>
        <w:tab/>
        <w:t>VI</w:t>
        <w:tab/>
        <w:t>850</w:t>
        <w:tab/>
        <w:t xml:space="preserve"> KP2</w:t>
        <w:tab/>
        <w:t xml:space="preserve">   NA</w:t>
        <w:tab/>
        <w:t xml:space="preserve">     US VI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</w:t>
        <w:tab/>
        <w:t>HV</w:t>
        <w:tab/>
        <w:t>854</w:t>
        <w:tab/>
        <w:t xml:space="preserve"> XT2</w:t>
        <w:tab/>
        <w:t xml:space="preserve">   AF</w:t>
        <w:tab/>
        <w:t xml:space="preserve">     UPPER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Y</w:t>
        <w:tab/>
        <w:t>UY</w:t>
        <w:tab/>
        <w:t>858</w:t>
        <w:tab/>
        <w:t xml:space="preserve"> CX</w:t>
        <w:tab/>
        <w:t xml:space="preserve">   SA</w:t>
        <w:tab/>
        <w:t xml:space="preserve">     URU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>SU</w:t>
        <w:tab/>
        <w:t>810</w:t>
        <w:tab/>
        <w:t xml:space="preserve"> UA...</w:t>
        <w:tab/>
        <w:t xml:space="preserve">   EU/AS     U.S.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</w:t>
        <w:tab/>
        <w:t>VU</w:t>
        <w:tab/>
        <w:t>548</w:t>
        <w:tab/>
        <w:t xml:space="preserve"> YJ</w:t>
        <w:tab/>
        <w:t xml:space="preserve">   OC</w:t>
        <w:tab/>
        <w:t xml:space="preserve">   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</w:t>
        <w:tab/>
        <w:t>VA</w:t>
        <w:tab/>
        <w:t>336</w:t>
        <w:tab/>
        <w:t xml:space="preserve"> HV</w:t>
        <w:tab/>
        <w:t xml:space="preserve">   EU</w:t>
        <w:tab/>
        <w:t xml:space="preserve">     VATICA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</w:t>
        <w:tab/>
        <w:t>VE</w:t>
        <w:tab/>
        <w:t>862</w:t>
        <w:tab/>
        <w:t xml:space="preserve"> YV</w:t>
        <w:tab/>
        <w:t xml:space="preserve">   SA</w:t>
        <w:tab/>
        <w:t xml:space="preserve">   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</w:t>
        <w:tab/>
        <w:t>VN</w:t>
        <w:tab/>
        <w:t>704</w:t>
        <w:tab/>
        <w:t xml:space="preserve"> 3W/XV</w:t>
        <w:tab/>
        <w:t xml:space="preserve">   AS</w:t>
        <w:tab/>
        <w:t xml:space="preserve">   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</w:t>
        <w:tab/>
        <w:t>WK</w:t>
        <w:tab/>
        <w:t>872</w:t>
        <w:tab/>
        <w:t xml:space="preserve"> KH9</w:t>
        <w:tab/>
        <w:t xml:space="preserve">   OC</w:t>
        <w:tab/>
        <w:t xml:space="preserve">     WA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</w:t>
        <w:tab/>
        <w:t>WF</w:t>
        <w:tab/>
        <w:t>876</w:t>
        <w:tab/>
        <w:t xml:space="preserve"> FW</w:t>
        <w:tab/>
        <w:t xml:space="preserve">   OC</w:t>
        <w:tab/>
        <w:t xml:space="preserve">     WALLIS AND FUTU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</w:t>
        <w:tab/>
        <w:t>EH</w:t>
        <w:tab/>
        <w:t>732</w:t>
        <w:tab/>
        <w:t xml:space="preserve"> S0</w:t>
        <w:tab/>
        <w:t xml:space="preserve">   AF</w:t>
        <w:tab/>
        <w:t xml:space="preserve">     WESTERN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</w:t>
        <w:tab/>
        <w:t>YE</w:t>
        <w:tab/>
        <w:t>886</w:t>
        <w:tab/>
        <w:t xml:space="preserve"> 4W</w:t>
        <w:tab/>
        <w:t xml:space="preserve">   AS</w:t>
        <w:tab/>
        <w:t xml:space="preserve">   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</w:t>
        <w:tab/>
        <w:t>YD</w:t>
        <w:tab/>
        <w:t>720</w:t>
        <w:tab/>
        <w:t xml:space="preserve"> 7O</w:t>
        <w:tab/>
        <w:t xml:space="preserve">   AS</w:t>
        <w:tab/>
        <w:t xml:space="preserve">     P.D.R. OF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</w:t>
        <w:tab/>
        <w:t>YU</w:t>
        <w:tab/>
        <w:t>890</w:t>
        <w:tab/>
        <w:t xml:space="preserve"> YU/YT</w:t>
        <w:tab/>
        <w:t xml:space="preserve">   EU</w:t>
        <w:tab/>
        <w:t xml:space="preserve">    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</w:t>
        <w:tab/>
        <w:t>ZR</w:t>
        <w:tab/>
        <w:t>180</w:t>
        <w:tab/>
        <w:t xml:space="preserve"> 9Q</w:t>
        <w:tab/>
        <w:t xml:space="preserve">   AF</w:t>
        <w:tab/>
        <w:t xml:space="preserve">     Z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B</w:t>
        <w:tab/>
        <w:t>ZM</w:t>
        <w:tab/>
        <w:t>894</w:t>
        <w:tab/>
        <w:t xml:space="preserve"> 9J</w:t>
        <w:tab/>
        <w:t xml:space="preserve">   AF</w:t>
        <w:tab/>
        <w:t xml:space="preserve">   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</w:t>
        <w:tab/>
        <w:t>ZW</w:t>
        <w:tab/>
        <w:t>716</w:t>
        <w:tab/>
        <w:t xml:space="preserve"> Z2</w:t>
        <w:tab/>
        <w:t xml:space="preserve">   AF</w:t>
        <w:tab/>
        <w:t xml:space="preserve">   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JA1KSO/AH6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OB IT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is for W0RLI's SUBLIST , you must o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untry from this list or put it into (   ) like (J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warding by @ JPN(for example) must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MB and by D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!*</w:t>
      </w:r>
    </w:p>
    <w:p>
      <w:pPr>
        <w:pStyle w:val="PreformattedText"/>
        <w:bidi w:val="0"/>
        <w:spacing w:before="0" w:after="0"/>
        <w:jc w:val="left"/>
        <w:rPr/>
      </w:pPr>
      <w:r>
        <w:rPr/>
        <w:t>A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B!*</w:t>
      </w:r>
    </w:p>
    <w:p>
      <w:pPr>
        <w:pStyle w:val="PreformattedText"/>
        <w:bidi w:val="0"/>
        <w:spacing w:before="0" w:after="0"/>
        <w:jc w:val="left"/>
        <w:rPr/>
      </w:pPr>
      <w:r>
        <w:rPr/>
        <w:t>B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C!*</w:t>
      </w:r>
    </w:p>
    <w:p>
      <w:pPr>
        <w:pStyle w:val="PreformattedText"/>
        <w:bidi w:val="0"/>
        <w:spacing w:before="0" w:after="0"/>
        <w:jc w:val="left"/>
        <w:rPr/>
      </w:pPr>
      <w:r>
        <w:rPr/>
        <w:t>C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D!*</w:t>
      </w:r>
    </w:p>
    <w:p>
      <w:pPr>
        <w:pStyle w:val="PreformattedText"/>
        <w:bidi w:val="0"/>
        <w:spacing w:before="0" w:after="0"/>
        <w:jc w:val="left"/>
        <w:rPr/>
      </w:pPr>
      <w:r>
        <w:rPr/>
        <w:t>D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E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F!*</w:t>
      </w:r>
    </w:p>
    <w:p>
      <w:pPr>
        <w:pStyle w:val="PreformattedText"/>
        <w:bidi w:val="0"/>
        <w:spacing w:before="0" w:after="0"/>
        <w:jc w:val="left"/>
        <w:rPr/>
      </w:pPr>
      <w:r>
        <w:rPr/>
        <w:t>F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G!*</w:t>
      </w:r>
    </w:p>
    <w:p>
      <w:pPr>
        <w:pStyle w:val="PreformattedText"/>
        <w:bidi w:val="0"/>
        <w:spacing w:before="0" w:after="0"/>
        <w:jc w:val="left"/>
        <w:rPr/>
      </w:pPr>
      <w:r>
        <w:rPr/>
        <w:t>G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H!*</w:t>
      </w:r>
    </w:p>
    <w:p>
      <w:pPr>
        <w:pStyle w:val="PreformattedText"/>
        <w:bidi w:val="0"/>
        <w:spacing w:before="0" w:after="0"/>
        <w:jc w:val="left"/>
        <w:rPr/>
      </w:pPr>
      <w:r>
        <w:rPr/>
        <w:t>H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J!*</w:t>
      </w:r>
    </w:p>
    <w:p>
      <w:pPr>
        <w:pStyle w:val="PreformattedText"/>
        <w:bidi w:val="0"/>
        <w:spacing w:before="0" w:after="0"/>
        <w:jc w:val="left"/>
        <w:rPr/>
      </w:pPr>
      <w:r>
        <w:rPr/>
        <w:t>J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K!*</w:t>
      </w:r>
    </w:p>
    <w:p>
      <w:pPr>
        <w:pStyle w:val="PreformattedText"/>
        <w:bidi w:val="0"/>
        <w:spacing w:before="0" w:after="0"/>
        <w:jc w:val="left"/>
        <w:rPr/>
      </w:pPr>
      <w:r>
        <w:rPr/>
        <w:t>K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L!*</w:t>
      </w:r>
    </w:p>
    <w:p>
      <w:pPr>
        <w:pStyle w:val="PreformattedText"/>
        <w:bidi w:val="0"/>
        <w:spacing w:before="0" w:after="0"/>
        <w:jc w:val="left"/>
        <w:rPr/>
      </w:pPr>
      <w:r>
        <w:rPr/>
        <w:t>L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N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O!*</w:t>
      </w:r>
    </w:p>
    <w:p>
      <w:pPr>
        <w:pStyle w:val="PreformattedText"/>
        <w:bidi w:val="0"/>
        <w:spacing w:before="0" w:after="0"/>
        <w:jc w:val="left"/>
        <w:rPr/>
      </w:pPr>
      <w:r>
        <w:rPr/>
        <w:t>O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P!*</w:t>
      </w:r>
    </w:p>
    <w:p>
      <w:pPr>
        <w:pStyle w:val="PreformattedText"/>
        <w:bidi w:val="0"/>
        <w:spacing w:before="0" w:after="0"/>
        <w:jc w:val="left"/>
        <w:rPr/>
      </w:pPr>
      <w:r>
        <w:rPr/>
        <w:t>P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R!*</w:t>
      </w:r>
    </w:p>
    <w:p>
      <w:pPr>
        <w:pStyle w:val="PreformattedText"/>
        <w:bidi w:val="0"/>
        <w:spacing w:before="0" w:after="0"/>
        <w:jc w:val="left"/>
        <w:rPr/>
      </w:pPr>
      <w:r>
        <w:rPr/>
        <w:t>R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S!*</w:t>
      </w:r>
    </w:p>
    <w:p>
      <w:pPr>
        <w:pStyle w:val="PreformattedText"/>
        <w:bidi w:val="0"/>
        <w:spacing w:before="0" w:after="0"/>
        <w:jc w:val="left"/>
        <w:rPr/>
      </w:pPr>
      <w:r>
        <w:rPr/>
        <w:t>S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T!*</w:t>
      </w:r>
    </w:p>
    <w:p>
      <w:pPr>
        <w:pStyle w:val="PreformattedText"/>
        <w:bidi w:val="0"/>
        <w:spacing w:before="0" w:after="0"/>
        <w:jc w:val="left"/>
        <w:rPr/>
      </w:pPr>
      <w:r>
        <w:rPr/>
        <w:t>T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U!*</w:t>
      </w:r>
    </w:p>
    <w:p>
      <w:pPr>
        <w:pStyle w:val="PreformattedText"/>
        <w:bidi w:val="0"/>
        <w:spacing w:before="0" w:after="0"/>
        <w:jc w:val="left"/>
        <w:rPr/>
      </w:pPr>
      <w:r>
        <w:rPr/>
        <w:t>U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V!*</w:t>
      </w:r>
    </w:p>
    <w:p>
      <w:pPr>
        <w:pStyle w:val="PreformattedText"/>
        <w:bidi w:val="0"/>
        <w:spacing w:before="0" w:after="0"/>
        <w:jc w:val="left"/>
        <w:rPr/>
      </w:pPr>
      <w:r>
        <w:rPr/>
        <w:t>V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W!*</w:t>
      </w:r>
    </w:p>
    <w:p>
      <w:pPr>
        <w:pStyle w:val="PreformattedText"/>
        <w:bidi w:val="0"/>
        <w:spacing w:before="0" w:after="0"/>
        <w:jc w:val="left"/>
        <w:rPr/>
      </w:pPr>
      <w:r>
        <w:rPr/>
        <w:t>W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X!*</w:t>
      </w:r>
    </w:p>
    <w:p>
      <w:pPr>
        <w:pStyle w:val="PreformattedText"/>
        <w:bidi w:val="0"/>
        <w:spacing w:before="0" w:after="0"/>
        <w:jc w:val="left"/>
        <w:rPr/>
      </w:pPr>
      <w:r>
        <w:rPr/>
        <w:t>X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Y!*</w:t>
      </w:r>
    </w:p>
    <w:p>
      <w:pPr>
        <w:pStyle w:val="PreformattedText"/>
        <w:bidi w:val="0"/>
        <w:spacing w:before="0" w:after="0"/>
        <w:jc w:val="left"/>
        <w:rPr/>
      </w:pPr>
      <w:r>
        <w:rPr/>
        <w:t>Y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Z!*</w:t>
      </w:r>
    </w:p>
    <w:p>
      <w:pPr>
        <w:pStyle w:val="PreformattedText"/>
        <w:bidi w:val="0"/>
        <w:spacing w:before="0" w:after="0"/>
        <w:jc w:val="left"/>
        <w:rPr/>
      </w:pPr>
      <w:r>
        <w:rPr/>
        <w:t>Z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1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2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3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4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5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6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9@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ing covers all prefixes being used for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over unauthorized calls such as UPOL2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is list for private mail forward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o meet your conditions. You must omit prefixe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for Japan. In Japan following prefixes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G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H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J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K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L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N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Q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R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S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7J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8J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ublist listing of PFX.NET for 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!*</w:t>
      </w:r>
    </w:p>
    <w:p>
      <w:pPr>
        <w:pStyle w:val="PreformattedText"/>
        <w:bidi w:val="0"/>
        <w:spacing w:before="0" w:after="0"/>
        <w:jc w:val="left"/>
        <w:rPr/>
      </w:pPr>
      <w:r>
        <w:rPr/>
        <w:t>A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B!*</w:t>
      </w:r>
    </w:p>
    <w:p>
      <w:pPr>
        <w:pStyle w:val="PreformattedText"/>
        <w:bidi w:val="0"/>
        <w:spacing w:before="0" w:after="0"/>
        <w:jc w:val="left"/>
        <w:rPr/>
      </w:pPr>
      <w:r>
        <w:rPr/>
        <w:t>B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C!*</w:t>
      </w:r>
    </w:p>
    <w:p>
      <w:pPr>
        <w:pStyle w:val="PreformattedText"/>
        <w:bidi w:val="0"/>
        <w:spacing w:before="0" w:after="0"/>
        <w:jc w:val="left"/>
        <w:rPr/>
      </w:pPr>
      <w:r>
        <w:rPr/>
        <w:t>C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D!*</w:t>
      </w:r>
    </w:p>
    <w:p>
      <w:pPr>
        <w:pStyle w:val="PreformattedText"/>
        <w:bidi w:val="0"/>
        <w:spacing w:before="0" w:after="0"/>
        <w:jc w:val="left"/>
        <w:rPr/>
      </w:pPr>
      <w:r>
        <w:rPr/>
        <w:t>D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E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F!*</w:t>
      </w:r>
    </w:p>
    <w:p>
      <w:pPr>
        <w:pStyle w:val="PreformattedText"/>
        <w:bidi w:val="0"/>
        <w:spacing w:before="0" w:after="0"/>
        <w:jc w:val="left"/>
        <w:rPr/>
      </w:pPr>
      <w:r>
        <w:rPr/>
        <w:t>F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G!*</w:t>
      </w:r>
    </w:p>
    <w:p>
      <w:pPr>
        <w:pStyle w:val="PreformattedText"/>
        <w:bidi w:val="0"/>
        <w:spacing w:before="0" w:after="0"/>
        <w:jc w:val="left"/>
        <w:rPr/>
      </w:pPr>
      <w:r>
        <w:rPr/>
        <w:t>G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H!*</w:t>
      </w:r>
    </w:p>
    <w:p>
      <w:pPr>
        <w:pStyle w:val="PreformattedText"/>
        <w:bidi w:val="0"/>
        <w:spacing w:before="0" w:after="0"/>
        <w:jc w:val="left"/>
        <w:rPr/>
      </w:pPr>
      <w:r>
        <w:rPr/>
        <w:t>H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!*</w:t>
      </w:r>
    </w:p>
    <w:p>
      <w:pPr>
        <w:pStyle w:val="PreformattedText"/>
        <w:bidi w:val="0"/>
        <w:spacing w:before="0" w:after="0"/>
        <w:jc w:val="left"/>
        <w:rPr/>
      </w:pPr>
      <w:r>
        <w:rPr/>
        <w:t>I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JT!*</w:t>
        <w:tab/>
        <w:t xml:space="preserve">  (must cover other than JA-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W!*</w:t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X!*</w:t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Y!*</w:t>
        <w:tab/>
        <w:tab/>
        <w:tab/>
        <w:t xml:space="preserve"> =</w:t>
      </w:r>
    </w:p>
    <w:p>
      <w:pPr>
        <w:pStyle w:val="PreformattedText"/>
        <w:bidi w:val="0"/>
        <w:spacing w:before="0" w:after="0"/>
        <w:jc w:val="left"/>
        <w:rPr/>
      </w:pPr>
      <w:r>
        <w:rPr/>
        <w:t>K!*</w:t>
      </w:r>
    </w:p>
    <w:p>
      <w:pPr>
        <w:pStyle w:val="PreformattedText"/>
        <w:bidi w:val="0"/>
        <w:spacing w:before="0" w:after="0"/>
        <w:jc w:val="left"/>
        <w:rPr/>
      </w:pPr>
      <w:r>
        <w:rPr/>
        <w:t>K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L!*</w:t>
      </w:r>
    </w:p>
    <w:p>
      <w:pPr>
        <w:pStyle w:val="PreformattedText"/>
        <w:bidi w:val="0"/>
        <w:spacing w:before="0" w:after="0"/>
        <w:jc w:val="left"/>
        <w:rPr/>
      </w:pPr>
      <w:r>
        <w:rPr/>
        <w:t>L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!*</w:t>
      </w:r>
    </w:p>
    <w:p>
      <w:pPr>
        <w:pStyle w:val="PreformattedText"/>
        <w:bidi w:val="0"/>
        <w:spacing w:before="0" w:after="0"/>
        <w:jc w:val="left"/>
        <w:rPr/>
      </w:pPr>
      <w:r>
        <w:rPr/>
        <w:t>M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N!*</w:t>
      </w:r>
    </w:p>
    <w:p>
      <w:pPr>
        <w:pStyle w:val="PreformattedText"/>
        <w:bidi w:val="0"/>
        <w:spacing w:before="0" w:after="0"/>
        <w:jc w:val="left"/>
        <w:rPr/>
      </w:pPr>
      <w:r>
        <w:rPr/>
        <w:t>N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O!*</w:t>
      </w:r>
    </w:p>
    <w:p>
      <w:pPr>
        <w:pStyle w:val="PreformattedText"/>
        <w:bidi w:val="0"/>
        <w:spacing w:before="0" w:after="0"/>
        <w:jc w:val="left"/>
        <w:rPr/>
      </w:pPr>
      <w:r>
        <w:rPr/>
        <w:t>O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P!*</w:t>
      </w:r>
    </w:p>
    <w:p>
      <w:pPr>
        <w:pStyle w:val="PreformattedText"/>
        <w:bidi w:val="0"/>
        <w:spacing w:before="0" w:after="0"/>
        <w:jc w:val="left"/>
        <w:rPr/>
      </w:pPr>
      <w:r>
        <w:rPr/>
        <w:t>P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R!*</w:t>
      </w:r>
    </w:p>
    <w:p>
      <w:pPr>
        <w:pStyle w:val="PreformattedText"/>
        <w:bidi w:val="0"/>
        <w:spacing w:before="0" w:after="0"/>
        <w:jc w:val="left"/>
        <w:rPr/>
      </w:pPr>
      <w:r>
        <w:rPr/>
        <w:t>R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S!*</w:t>
      </w:r>
    </w:p>
    <w:p>
      <w:pPr>
        <w:pStyle w:val="PreformattedText"/>
        <w:bidi w:val="0"/>
        <w:spacing w:before="0" w:after="0"/>
        <w:jc w:val="left"/>
        <w:rPr/>
      </w:pPr>
      <w:r>
        <w:rPr/>
        <w:t>S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T!*</w:t>
      </w:r>
    </w:p>
    <w:p>
      <w:pPr>
        <w:pStyle w:val="PreformattedText"/>
        <w:bidi w:val="0"/>
        <w:spacing w:before="0" w:after="0"/>
        <w:jc w:val="left"/>
        <w:rPr/>
      </w:pPr>
      <w:r>
        <w:rPr/>
        <w:t>T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U!*</w:t>
      </w:r>
    </w:p>
    <w:p>
      <w:pPr>
        <w:pStyle w:val="PreformattedText"/>
        <w:bidi w:val="0"/>
        <w:spacing w:before="0" w:after="0"/>
        <w:jc w:val="left"/>
        <w:rPr/>
      </w:pPr>
      <w:r>
        <w:rPr/>
        <w:t>U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V!*</w:t>
      </w:r>
    </w:p>
    <w:p>
      <w:pPr>
        <w:pStyle w:val="PreformattedText"/>
        <w:bidi w:val="0"/>
        <w:spacing w:before="0" w:after="0"/>
        <w:jc w:val="left"/>
        <w:rPr/>
      </w:pPr>
      <w:r>
        <w:rPr/>
        <w:t>V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W!*</w:t>
      </w:r>
    </w:p>
    <w:p>
      <w:pPr>
        <w:pStyle w:val="PreformattedText"/>
        <w:bidi w:val="0"/>
        <w:spacing w:before="0" w:after="0"/>
        <w:jc w:val="left"/>
        <w:rPr/>
      </w:pPr>
      <w:r>
        <w:rPr/>
        <w:t>W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X!*</w:t>
      </w:r>
    </w:p>
    <w:p>
      <w:pPr>
        <w:pStyle w:val="PreformattedText"/>
        <w:bidi w:val="0"/>
        <w:spacing w:before="0" w:after="0"/>
        <w:jc w:val="left"/>
        <w:rPr/>
      </w:pPr>
      <w:r>
        <w:rPr/>
        <w:t>X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Y!*</w:t>
      </w:r>
    </w:p>
    <w:p>
      <w:pPr>
        <w:pStyle w:val="PreformattedText"/>
        <w:bidi w:val="0"/>
        <w:spacing w:before="0" w:after="0"/>
        <w:jc w:val="left"/>
        <w:rPr/>
      </w:pPr>
      <w:r>
        <w:rPr/>
        <w:t>Y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Z!*</w:t>
      </w:r>
    </w:p>
    <w:p>
      <w:pPr>
        <w:pStyle w:val="PreformattedText"/>
        <w:bidi w:val="0"/>
        <w:spacing w:before="0" w:after="0"/>
        <w:jc w:val="left"/>
        <w:rPr/>
      </w:pPr>
      <w:r>
        <w:rPr/>
        <w:t>Z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1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2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3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4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5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6@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G!*</w:t>
        <w:tab/>
        <w:t xml:space="preserve">      (following 7.8 listing cover other than 7J and 8J)</w:t>
      </w:r>
    </w:p>
    <w:p>
      <w:pPr>
        <w:pStyle w:val="PreformattedText"/>
        <w:bidi w:val="0"/>
        <w:spacing w:before="0" w:after="0"/>
        <w:jc w:val="left"/>
        <w:rPr/>
      </w:pPr>
      <w:r>
        <w:rPr/>
        <w:t>7O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P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Q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S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T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X!*</w:t>
      </w:r>
    </w:p>
    <w:p>
      <w:pPr>
        <w:pStyle w:val="PreformattedText"/>
        <w:bidi w:val="0"/>
        <w:spacing w:before="0" w:after="0"/>
        <w:jc w:val="left"/>
        <w:rPr/>
      </w:pPr>
      <w:r>
        <w:rPr/>
        <w:t>7Z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F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P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Q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R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T!*</w:t>
      </w:r>
    </w:p>
    <w:p>
      <w:pPr>
        <w:pStyle w:val="PreformattedText"/>
        <w:bidi w:val="0"/>
        <w:spacing w:before="0" w:after="0"/>
        <w:jc w:val="left"/>
        <w:rPr/>
      </w:pPr>
      <w:r>
        <w:rPr/>
        <w:t>8Z!*</w:t>
      </w:r>
    </w:p>
    <w:p>
      <w:pPr>
        <w:pStyle w:val="PreformattedText"/>
        <w:bidi w:val="0"/>
        <w:spacing w:before="0" w:after="0"/>
        <w:jc w:val="left"/>
        <w:rPr/>
      </w:pPr>
      <w:r>
        <w:rPr/>
        <w:t>9@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this PFX.NET and COUNTRY.NET list, world-wide fil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or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 JA1K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