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1/91  13.1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5/91  13.1  Added LU command.  List messages with unknow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7/91  13.1  Do not copy existing headers with C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1</w:t>
        <w:tab/>
        <w:t xml:space="preserve"> 13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6/91  13.2  MON.MB only updated at shutdown, not 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1  13.2  Message with no TO could be created.  Fixed. (ja1k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1  13.2  Changes for NEC version (ja0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2/91  13.2  New utility (MO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4/91  13.2  Many fixes to WP dat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8/91  13.2  Removed server WPAGE, i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0/91  13.2  Several fixes to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4/91  13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1 13.3  Removed port id from J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/91  13.3  Fixed forward script "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5/91  13.4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4/91  13.4  EP also can change "BBS only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5/91  13.4  Added M+, M- (raise/drop RTS) and W (wait) to fw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1 13.4  NW does nodes in qualit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1 13.4  New server REQCB (Call book info), supports HAMBASE and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/91 13.4  New CR (check route) command. (n6q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0/91 13.5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1 13.5  Added WPOPT, utility to optimize WP responsiv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/92</w:t>
        <w:tab/>
        <w:t xml:space="preserve"> 13.5  Added HT, HF, HA in config.mb to hold specific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/92</w:t>
        <w:tab/>
        <w:t xml:space="preserve"> 13.5  Hold no longer holds messages enter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/92</w:t>
        <w:tab/>
        <w:t xml:space="preserve"> 13.5  Added K&lt; command, changed KA to K&gt;. (wa7sj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/92</w:t>
        <w:tab/>
        <w:t xml:space="preserve"> 13.5  N in port definition protects port from use in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/92</w:t>
        <w:tab/>
        <w:t xml:space="preserve"> 13.5  V command (copy file) repaired. (ve3gyq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/92  13.5  Added "max # tasks that can forward at once" to ini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2  13.5  CR command now displays to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2  13.5  Added "how long to ding sysop page" in init.mb (wb9lo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/92  13.5  Fixed hang that occured with bad WP Update data (wa6a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4/92  13.6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2  13.6  Improvements in REQCB and 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5/92  13.6  13.6 release only supported bpq switc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5/92  13.6  Some changes and additions to N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92  13.7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/92</w:t>
        <w:tab/>
        <w:t xml:space="preserve"> 13.7  Repaired "k" (kill after forward) in CONFIG.MB (n6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/92</w:t>
        <w:tab/>
        <w:t xml:space="preserve"> 13.7  Repaired "K&gt;" and "K&lt;" (Can't I get anything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9/92</w:t>
        <w:tab/>
        <w:t xml:space="preserve"> 13.8  General release (small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0/92  13.8  Considerable work on QTH and REQ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15/92  13.8  Added some decoding of TCP data to 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1/91  13.8  Removed translate @ and T, replace with R in config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2/92  13.9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4/92</w:t>
        <w:tab/>
        <w:t xml:space="preserve"> 13.9  Major speedup of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/92</w:t>
        <w:tab/>
        <w:t xml:space="preserve"> 13.9  CM replaced by CB and CP - Copy message, make P or 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/92</w:t>
        <w:tab/>
        <w:t xml:space="preserve"> 13.9  Added T (bulletin time-to-live by type) to config.mb (w0r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/92  13.9  Added file ftusers.mb - permissions for FT. (wb7d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7/92  13.9  Fixed problem with "stuck I flag on messages." (wb7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92  13.10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8/92  13.10 Added export and append options to some I commands. (ad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4/92  13.10 WP statistics stored in WP.MB, cleared by RECOVER / WP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2</w:t>
        <w:tab/>
        <w:t xml:space="preserve"> 13.11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2  13.11 Added PS command - force SERVER cycle from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0/92  13.11 Improved reporting of forwarding i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1/92  13.11 Y.COM - replacement for BPQHTNC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2/92  13.11 Added "H" option to import - retain exis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6/92  13.11 ftusers.mb permissions given by letters, no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9/92  13.11 Removed retry count from MON, it was totally b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3/92</w:t>
        <w:tab/>
        <w:t xml:space="preserve"> 13.11 Better handling of end of line (CR or LF or 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4/92</w:t>
        <w:tab/>
        <w:t xml:space="preserve"> 13.12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2/92  13.12 Some of the "per port" restriction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2  13.12</w:t>
        <w:tab/>
        <w:t xml:space="preserve"> 1. Remote sysop privelege now in KEYS.MB, read KE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3/92  13.12</w:t>
        <w:tab/>
        <w:t xml:space="preserve"> 2. Upload/Download per por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/92</w:t>
        <w:tab/>
        <w:t xml:space="preserve"> 13.12 Fixed bug: "Server will hang if no Subject:" (ad8i)</w:t>
      </w:r>
    </w:p>
    <w:p>
      <w:pPr>
        <w:pStyle w:val="PreformattedText"/>
        <w:bidi w:val="0"/>
        <w:spacing w:before="0" w:after="0"/>
        <w:jc w:val="left"/>
        <w:rPr/>
      </w:pPr>
      <w:r>
        <w:rPr/>
        <w:t>7/4/92</w:t>
        <w:tab/>
        <w:t xml:space="preserve"> 13.12 Fixed bug: "Server dos not export bulletins:" (wb7d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92</w:t>
        <w:tab/>
        <w:t xml:space="preserve"> 13.13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2  14.0  Limited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2  14.0  Bulletin distribution lists changed.  See d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9/92  14.0  Fixed bug: SR could destroy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0/92  14.0  WP database version 5 - correct minor problem with logi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1/92  14.0  Server import truncated Subject for rfc-82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2</w:t>
        <w:tab/>
        <w:t xml:space="preserve"> 14.0  New SD command: shut down all MailBox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2</w:t>
        <w:tab/>
        <w:t xml:space="preserve"> 14.1 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2  14.1  Further cleanup of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4/92  14.1  Forward by "*" now keeps msgs any for users a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4/92  14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92  14.2  Added message tagging and signature capability (ta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3/92  14.2  Added variable $n, number of active msgs (kc4b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6/92  14.2  Changes to PRTLOG for STA dat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5/92  14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0/92  14.3  Added parameter to init.mb: use or ignore "#" hierarchical 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/92  14.4  - 14.9 Not Released, for local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/92  14.4  Removed J command and heard lists.  MON and node MH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/92  14.4  Use converse mode when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5/92 14.5  List command shows "M" for bulletin with system assigned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7/92 14.5  Many changes to ports.mb, see ports.doc and example ports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8/92 14.5  YTNC does better at honoring PACLE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92 14.5  Revised format for fw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4/92 14.9  Some commands (GM, IW, X, XI, XP, XR, YY) are now asy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will execute in any idle task, you get promp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7/92  14.9  RT.CNF no longer used.  See 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9/92  14.9  Changed to minimal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14.9  GM, Houskeeping, etc. moved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14.9  Added flag in INIT.MB: "Normalize all h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14.9  CONFIG.MB split into DIRS.MB, XLATE.MB, TEXT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14.9  *** EOF no longer used in FWD.MB, SERVER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5/92 14.9  Faster handling of SI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2 15.0  Release for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2 15.0  Server handles A, F, 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92  15.1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6/92  15.1  Fixed bug in FILEX, was not reading DIRS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9/92  15.1  Would only forward on first port with same forw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2 15.1  Initial support for C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/93</w:t>
        <w:tab/>
        <w:t xml:space="preserve"> 15.1  Removed support for "serial por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5/93  15.2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9/93  15.2  Add clover param change capability to fw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9/92  15.2  Changes to FWD.MB for clover,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8/92  15.2  Found bug in CLOVER disconnec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8/92  15.2  Added "disable port" to 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9/92  15.2  Forward script CCR and CCN change to CR and 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0/93  15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4/93</w:t>
        <w:tab/>
        <w:t xml:space="preserve"> 15.3  Bulletin forwarding changed.  Read config.doc for fwd.mb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7/93  15.3 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