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/2 -- Copyright(C) 1992,1993 - Michael A. Waro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A. WAROT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MICHAEL A. WAROT, 7751 Chestnut Ave.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A. WAROT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forth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19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, is available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A. W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751 Chestnu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-3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hi.il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 Authors Notes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first attempt at doing OS/2 Full Screen, FLAT32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written using the editor from Borland's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compiled using MicroSoft's MASM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linked using LINK386 supplied with IBM's OS/2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OS/2 version 2.0 or later, and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full scree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imited nature of this compiler, no file sav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 at this time, however future vers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he ability to load and sav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done much FORTH in my life, so if this seems non-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bab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this fine program is available for $10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Orders of magnitude less than the $500 and 150 Hours I've put in 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 MODIFICATION HISTORY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last updated January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pointers to LoadModule, FreeModule, QueryModule, QueryProc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ProcType, ExecPgm, 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start building vocabul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hell and CommandShell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5/93 - Version 0.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problems with GETKEY. Forth/2 now works properl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outine (KEY), needs a parameter (0 = wait, 1 = NO 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(KEY), KEY, KEY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ENCE to FORGET in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Version 0.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code in DP! to work better. Improve behavior of ' when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. Add FORGET to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o FORTH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4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ample code to FORTH.INI that uses SYSCALL and the consta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PEN, CLOSE, read and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3/93 - More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U*/MOD, revise */MOD to do an IDIV instead of DIV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?COMPILE, [COMPILE], ', and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,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2/93 - Version 0.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eaning of SP! to comply with standards, rename S0 to S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P0, RP@, RP!,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1/93 - Version 0.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MOD and */MOD, left results in wro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&gt;,&gt;=,&lt;,&lt;= they all used UNSIGNED math, which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RE,DP! for dictiona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"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 routines SYS$BEEP (returns address of DOS32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CALL (Call an OS/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7/93 - Version 0.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duplicate AND,OR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s */ (Works w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/MOD, */MOD, ABS, NEGATE, MIN, MAX, TYPE, FOPEN, FCLOSE, F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B, #TIB, SPAN, EXPECT, QUERY, INTERPRET, PROMPT,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ESTMAIN - A test version of the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ow - 7 Hours Straigh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feature works. - Loads definitions (up to 16k) from FORTH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5/93 - Version 0.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/ MOD and U/, add StackCheck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&lt;,&gt;,&lt;=,&gt;=,=,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4/93 - Version 0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 in LOOP which dropped 1 too many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 1/93 - Version 0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MASM macros PushForth, PullForth, and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FOR/NEXT, which is a much better DO ...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DO ... LOOP and IF ... ELSE ...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- Version 0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NSTANT, CREATE, VARIABLE, ALLOT, "," and "C," and th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DoesConstant and Doe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ed to have places to put file handl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ook for version 0.010 to have conditional branc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3/92 - Version 0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, Compile Only, and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MPILE, the ultimate in sneaky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0/92 - Version 0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Brian Mathewson's code for SP!, [, a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header for ?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LITERAL an Immedia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RESET, improve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, .S, MOD, ( comments ), IMMEDIATE, ." show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F, DEBUG ( a debugging 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8/92 - Version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macro CodeDef, to make maintenance ea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n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DROP, W, S0, SP@, DEPTH, C@, C!, W@, W!,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DROP W S0 SP@ DEPTH SWAP DU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 DECIMAL BASE W! W@ C! C@ !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R OR AND U/ U* / * - +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; COMPILECALL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KEY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KEY returns the ascii code in the low byte, and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byte. This is not standard, but it does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1-F1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Version 0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handling routine got contents of stack, instead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handling of IMMEDI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MIT - Uses VioWrtTTY, and not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Larry Bank for his VIO32.ASM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only wish I had that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it makes it possible to use ANSI strings to set color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oon add GotoXY, GetXY and ClrScr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ocabul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; COMPILECALL LITERAL KEY HEX DECIMAL BASE ! @ BYE 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DUP XOR OR AND U/ U* / * - +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8/92 - Version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code to do handle compiling const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: ; LITERAL and COMPILECALL to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internal routine to dump registers, when need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real set of legal disclaimer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2 - Version 0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figure out how to get a keystroke from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 help from IBM what so ev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KEY to vocabulary list (Wh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