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T-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3,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19 Quail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ang, CA 9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5) 688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-Menu (C) 1993:  PRT-Menu is a printer menu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access various features of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per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per Feed (am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oftware control rather than a printer operato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rinter is driven by "escape sequences" and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different ASCII characters.  One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is using a batch file or language program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.  PRT-Menu eliminates the need fo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es a fast and convenient way of interfac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-Menu makes it easy for you to combine character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character pitches and character highlights;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 and page length, while integrating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If you use a text editor, you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 and formatting" finish you can add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RT-Menu, you can set the margins, page length,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iling labels without using special lab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ck and easy to run the PRT-Menu; select th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printer to initialize; exit the program and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Epson Compatible Printer can use PRT-Me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the Panasonic (KXP Series), and all Epson LQ-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, as well as othe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-Menu ha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IBM PC, XT, AT or 100% compatible                        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DOS 2.0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VGA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Epson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-Menu sells for $20 US.  Upon receipt of each ord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the current version which includes activ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