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work has been excellent.  However, your absentee record is now overshadowing your work record.  I realize that your health has been poor but one of our job requirements is regular attendance.  We have difficulty scheduling when we cannot depend on your attendanc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 have discussed this subject with you  several times before.  Now your attendance must meet our requirements or we will have to terminate you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NAM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TITL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