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OAN PURPOSE AFFIDAVI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DATE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undersigned [NAME]being first duly sworn on oath deposes and state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That the proceeds of the loan of $XXXX being furnished me this XX day of [MONTH] 19XX.from [BANK or PERSON] will be used for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Purpos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d for no other purpos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>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ary Seal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Letter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etters">
    <w:name w:val="Letters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">
    <w:name w:val="Text"/>
    <w:basedOn w:val="Letters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