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 you for your interest in [PRODUCT NAME] products and systems. We have enclosed the information you requested for your review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 [DATE FOUNDED], the [[YOUR COMPANY] has provided quality [DESCRIPTION] products to the industry.  We would like to provide any assistance you might require in your project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have any questions, please feel free to call our office at [PHONE NO.]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losu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