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t>[DATE]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[ADDRESSEE]</w:t>
      </w:r>
    </w:p>
    <w:p>
      <w:pPr>
        <w:pStyle w:val="Normal"/>
        <w:bidi w:val="0"/>
        <w:jc w:val="both"/>
        <w:rPr/>
      </w:pPr>
      <w:r>
        <w:rPr/>
        <w:t>[COMPANY]</w:t>
      </w:r>
    </w:p>
    <w:p>
      <w:pPr>
        <w:pStyle w:val="Normal"/>
        <w:bidi w:val="0"/>
        <w:jc w:val="both"/>
        <w:rPr/>
      </w:pPr>
      <w:r>
        <w:rPr/>
        <w:t>[ADDRESS]</w:t>
      </w:r>
    </w:p>
    <w:p>
      <w:pPr>
        <w:pStyle w:val="Normal"/>
        <w:bidi w:val="0"/>
        <w:jc w:val="both"/>
        <w:rPr/>
      </w:pPr>
      <w:r>
        <w:rPr/>
        <w:t>[CITY], [STATE],   [ZIP]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Dear [NAME]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We are at a loss when we see that you are no longer working with us in a business relationship.  Is there something we have done, or for that matter, have not done?  Please take a moment's time to write a brief sentence or two on the back of this letter.  You can mail it in the envelope post paid that is enclosed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We have just expanded our warehouse and have increased [PRODUCTS, SERVICES] to serve you more efficiently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We value you as a business associate and hope that we will hear from you soon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incerely,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YOUR NAME</w:t>
      </w:r>
    </w:p>
    <w:p>
      <w:pPr>
        <w:pStyle w:val="Normal"/>
        <w:bidi w:val="0"/>
        <w:jc w:val="both"/>
        <w:rPr/>
      </w:pPr>
      <w:r>
        <w:rPr/>
        <w:t>YOUR TITLE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Enclosure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t>input.doc</w: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etter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tters">
    <w:name w:val="Letters"/>
    <w:basedOn w:val="Normal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Normal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