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 have been purchasing merchandise from you for XX [WEEKS, MONTHS, YEARS]  C.O. D.  Now we would like the convenience of a charge accou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let us know what information and references are necessary as well as your credit term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TITL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etters">
    <w:name w:val="Letters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Letters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