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(504) 751-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-- Category: Business applications, Programming, LA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user, unattended production job scheduler!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ituations where user sites must run production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have no operations staff to do so.  Hot Operator turn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o a full operations staff.  Run nightly production based 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-- even check for successfull completion and resche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is NOT a menu program; Hot Operator is NOT a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ot Operator IS a complete production job scheduling system.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on requirements without having to hire and train 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runs multi-user -- this means your technical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aintain production jobs that will run at a client site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ndles job scheduling.  Schedule jobs to run at certain tim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, certain intervals of time -- or combinations.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job completion -- reschedule jobs if they've failed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 reports based on job failure.  There's e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 that keeps job definitions safe 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newest version,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Hot Operator from their catalo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notification that you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talog) so I may serve you better.  Also, Hot Ope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n no case may rack vendors or CD-ROM vendors distribu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