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ound V2.0           Sept. 2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ConSound [filename.ext] [filename.ext] [W|V|S] [samplerate] [filesiz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/?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filename.ext are the input and output filenames (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ed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|V|S is the target file format (i.e., W for wav, V for voc, 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rate is the samplerate in Hertz (only needed if it is a raw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ize is the size of the input file in bytes (only needed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nSound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issing parameter will b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What is ConSound and what does it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ConSound is a sound-format converter. It takes ANY sound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extension of .wav, .voc, or .snd (or any extension for a raw fil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it into any other format that you choose (.wav, .voc, or .snd).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're using the TMaster sound editor, which produced and 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VOC files, and you want to play them in Windows, you would use ConS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your VOC files into WAV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Why is it special? I have a sound format converter, and it's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yo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ConSound is special because it accepts any sound file, ev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eaders. Now can your VOC to WAV converter do that? And what's m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nvert to any popular format. Whew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What formats does it accept again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It accepts Microsoft WAV (RIFF), Creative Labs VOC, and DSound S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. It also accepts raw sound data files which don't have headers. For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files, you will be asked to enter the sample rate and the file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What if my sound editor doesn't use any of these format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Don't pee in your pants. ConSound will beep and tell you that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supported. All you have to do is enter the sample rate and the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file and it is treated as a normal sound file. This way you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digitized sound in your favorite games by using the sound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and converting it to the format of your favorite editor. And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editor (like Advanced DigiPlay, for example) doesn't even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, that's no problem for ConS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I don't get what it asks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First, it asks for the input file, which is the fil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Then it inquires for the output file, which is the target file.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ks you what the target file's format will be. You can enter w for wav,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oc, and s for snd. It will then try to identify the source file's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it is a raw file, or is not supported in this version of ConSoun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mpt you for the sample rate and the filesize. OK? 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It says that It got an error. What should I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For most errors, it gives a suggestion on what to do. But for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you should write down the error number and bother me with it.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 at the bottom of this doc. Comments are also welcome, by the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The screen says that I have to register in order to use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should I d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Register. You've used the program 9 times. I think you use it ofte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register, you could use it indefinetely without the annoying '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his program BLAH times' message. How?, you ask. Send five measely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h to the address below and give an avid 14 year-old computer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ocket change. And encourage him to right more and better programs.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14. And, for those old assembly programmers still reading this doc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QuickBasic (But, thank god, I'm moving up to C). For those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don't know what I just said in those last few sentences, don't worry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some sort of alien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   Where's all the legal crap?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Right here. ConSound.EXE is shareware. I am not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as a result of its use. It may be distributed only if it hasn'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(If it is used, it is evident by the message when your run it).  You m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encouraged to distribute it only if it hasn't been used and this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with it. Please keep your 'clean' copy of ConSound handy if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. It may not be distrubuted, however, when it is registered f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oney, complaints, comments, and egg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Michon 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westoft 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k Grove Village, Il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000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end, beatiful friend; This is the end, my only friend, the end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