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 Audio Spectr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MPC Dig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2 - Numb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Jim Roo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ed By Karen Goehner-Roo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to PAS and MPC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C)Copyright 199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Pro AudioSpectrum &amp; MPC Digest. I don't usually make compla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computer industry in this column, but this month, I'm going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ception. The complaint deals with manuals... sometimes I wonder if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companies just pull someone off the street to write 'em. As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ioned numerous times before, I feel that the manual is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the product. After all, if you can't depend on the documentation,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lly screwed! And that isn't the worst of it. I mean, if you're in a j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answer isn't in the manual, then you'll probably want to call t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. After all, they're the experts. So you start thumbing through the da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 looking for the phone number. It has to be in there.... RIGHT??? Wel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is, but you have no idea where. I have run into a few manual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list technical support in the index... which is where I feel it should 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 suppose there is a case to be made that if a user has to go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s page by page, maybe he or she will find the answer to the problem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or she gets to the phone number. Well, as far as I'm concerned, that's bunk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bout 80% of 'em do it that way. Even Media Vision doesn't list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... but they do usually put it within the first few pages, so if you're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eginning to look for it, it won't take long. It's the companies that stick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ere in the middle of a 500 pager that really gets my goat! What do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??? That you'll just happen to run across it... SOME DAY?? What a crock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ctually have about 12 or 14 software and 2 or 3 hardware packages s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helf to this day because after looking for the number for tech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at seemed like an hour, I just decided it wasn't worth it! Well, sure..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call the PR or media contact person at the company and ask 'em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to call me from tech support... but YOU can't do that. As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ioned before, the reviews in this magazine are for the most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ations. If a product doesn't meet up to the standards we set, i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get reviewed. One of those standards is the ability to find a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for he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... while we're on the subject of tech support, I want to send ou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iments to Rick Clark and all the folks who have helped him create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one of the best tech support departments in the industry. The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a new phone system which will give you a choice of waiting for a t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leaving a message... and have also installed a Knowledge base (kinda li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base) to get you answers to your questions more quickly. Also, new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s are M-F 6am to 8pm and Saturday 9-5. Good goin' Rick and staff. Kee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EAT work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... On With The Show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o get through all the legal gobbledygoo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ublication is protected by US. and international copyright laws. You may cop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tribute it freely but may not charge a fee for it or the process and material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p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dioPort, Pro AudioSpectrum, Pro MovieSpectrum, Pro AudioStudio, FusionC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sion CD 16, PAS, PAS16, PAS+, CDPC, CDPCXL, MidiMate,  Thunder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&amp; Lightning,  &amp; Auto Blending are trademarks of Media Vis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 DOS, Microsoft, Microsoft Windows, Multimedia Windows and  MSCDEX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Blaster, SoundBlaster Pro, SoundBlaster16 ASP and Video Blaste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of Creative Lab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other products are protected by trademarks or copyrights of their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 Audio Spectrum and MPC Digest assumes no responsibility or liability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contained within this publication. All editorials are strictly the opin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r. PAS &amp; MPC Digest does not necessarily agree or disagree with those opin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oftware included with this publication is protected by US and international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ws unless it has been released to the public dom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ublication is written and edited completely independent of Media Vision Inc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take absolutely no responsibility or liability for any information contained here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views this month are as follows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vid Leadbetters G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aption Z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el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ergizer Bunny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DOS Programs to Review this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PC Bass Enhanc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V-G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RE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ID LEADB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ow many golf games can there possibly be out there"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you might be asking at this point. Well, there's a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'em. In the past we have reviewed Jack Nicklaus Golf, J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klaus Golf- Signature Edition, Links, Links 386 Pr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Golf. I'm sure there are some others we hav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n. This particular game from Micro Prose takes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angle (no pun intended) than the others. It is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instructional... in other words, it can actually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 your real golf game... and the instruction is giv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id Leadbetter... one of the most popular pro go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ors in the wor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starts out in the clubhouse of the course you sel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ix courses supplied...  Ballybrook, Buckland He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ald Ross Memorial, Dunedin Country Club, Mountsu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and St. Augustine. All have different club houses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are the same... you can practice a hole,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ing range, practice putting, play golf with someone els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, play a round or exit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without getting into repetitive golf game material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o point out the unique aspects of this particular gol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ff, you are allowed a handicap so you won't get bea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computer players. A newly formed player will defa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andicap of 28, which should probably be change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ny experience at all with golf simulations. On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, handicaps are automatically adjusted with each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d, so you really don't have to do anything. You w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probably "beat the pants" off the compute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few g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also allowed to change the tee height. For instanc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 high back wind, raising the height will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ce a longer drive. On the other hand, if you have a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 and set the tee high, you might end up almost anyw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just a few feet in front of you. The height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just above the center of whichever club you are teeing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adjustment of importance here is the stance. I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into the specifics of this area as the manual does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job... and this IS a review, not a tutorial. I just w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ntion it so you wouldn't think it has been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other thing I would have to bring up her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of this game. I have not seen anything like it to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golf simulation. You are allowed to choose from s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camera positions... reverse cut, swing cam, fixed p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swing, tracking, track 'n' pan and intelligent. The l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will use whichever of the other six will give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view. Now, keep in mind that these cameras keep tra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ight of the ball from the stroke to the landing...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ing is just as smooth or smoother than that of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era tracking. It's something that has to be see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eciated. Let's just say that MicroProse has gon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extents possible where camera work is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if you're looking for a decent golf simulation gam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need some instruction, which comes both from the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rom hints and tips during the game, this is certai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th every c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16 Support - average (SB em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-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-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ity -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-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ability -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ing 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-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-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APTION Z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at a contraption it is! If you're into puzzles as I 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will be a lot of fun and drive you totally nut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time. It's addictive, pleasurable and challenges your b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most other puzzle games I have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ory begins like this... it's Zack's first day on the job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dgetco, Inc... and what a job it is! His position is EM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 Mechanical Technician. His responsibilities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ing all Machines &amp; Operating systems running efficien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ting all plant Timing Mechanisms (TMs), Maintain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all Transport and Access Devices (TADs), Repair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ing malfunctioning Components and Transist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the Master Machine working by the end of the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... that's not too much to do... is it? Well, it wouldn't b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ifficult if you had your tools, but you were stup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to lend them out to all the other guy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just to give you a bit of an overview of the plant..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es on six Primary operating systems that must b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iciently to utilize the energy genera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s (PM) on each floor. For maximum efficiency the EM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keep the operating systems and the primary mach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between MV7 and MV8 diode rates. This is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under higher kelitic bore rates. The primary mach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are responsible for driving the functions of the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.. OK... it's really a bunch of gobbledygook. And the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es on and on about these different machines and w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. It's actually as entertaining as the game itself. Any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have to do is go through a bunch of scree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 on the correct pads to lower the spike gates and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crew and wrench that screw. The catch is tha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o be done in the correct sequence or you could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elf stuck with no way out. For instance, if you happ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across a conveyor and there isn't a way arou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area and you can't shut off the conveyor fro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, you'll have to start the area or level all over again.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 consist of around 10 areas. There are six levels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, naturally, gets a little bit more difficult. So,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 switches, launch pads, electric and mechanical g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yor belts, elevators and many other interesting th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a winner in every respect if you like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286/16 or higher, Hard disk, 600K free ram, 256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/MCGA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Pro AudioSpectrum, SB, Adlib, and Roland LAPC-1/MT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16 Support -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-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-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ity -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-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ability -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ing - very good (in intro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- very good (in intro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- very good (or excellent if you're a puzzle lo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Re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L 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looking for a top notch draw and graphics program, you need not look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. Corel Draw from Corel is the best I have seen and does just about anyth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need from a draw program. In fact, it's amazing that it can do so much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noticed the new front page if you get the color or multimedia versions. Tho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bitmapped graphics which we created in Corel Draw using the extrude functio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couldn't have been easier. I just typed the text, picked a color, set the angle and dep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selected extrude and all the work was done for 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Corel Draw isn't just a draw program. There are actually four programs in on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elDraw, CorelChart, CorelPaint and Corel Sh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elDraw is where one would do most of the work with this program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e text and graphics in most any way imaginable. From extrude to bl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tain fills to pattern fills, it does it 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elChart is a chart creation program with the ability to create pie, line and bar cha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an be manipulated in whatever way you wish. From flat pie charts to 3 dimen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charts, this does i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elPaint is a very sophisticated painting program that even a beginner can use easily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s with about every tool you could possibly use... Text, spray can, gradient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ler, contrast, blend, smear, brighten, tint, smudge, etc. I really can't name them all.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ed that you can do just about anything in the painting arena with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elShow is a presentation program. You can take the items you made in Draw,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int and make a slide show. Features include transitions, like screen wipes,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es, animation and more. The only drawback of this program is it is not interactive..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words, you can not add buttons so a user can decide when to show the next slide like we us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media version of this magaz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you have an idea of what the program is comprised of, and what it can do, I have ju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ing to add... and this is probably the best part. CorelDraw comes with more fonts, clip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s and flicks than you can imagine. It is all included on the free CD-ROM. As a mat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, there are over 12,000 clipart images and symbols, over 250 fonts and more than 130 ani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lics"... as a matter of fact, there is a reference book included which shows thumbnail views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art and symbols. There is also a foldout "map" style chart that shows all the fonts... kinda li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er you can pin to your wall if you're so inclined. That's quite a library, wouldn't you say?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art and fonts alone are worth the price of the package. All and all, you might expect to pay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000 for this package, but street prices are around the $369.00 area. So, run down to your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outlet and take a gander at the box and ask the sales person what he or she thinks of it. I'm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get a good respo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a 386 or 486 with at least 4 meg or ram, hard drive, CD-ROM drive for the cli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h VGA or better monitor and a mouse or tab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IZER bUN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sure you have all seen the Energizer Bunny commercials for Energizer Batte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who ever thought a TV commercial would be so popular that a comput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made of it? Now you can have that same bunny as a screen saver... and this gu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 some attitude! But before you decide that this isn't for you because you don'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up Intermission or After Dark, read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saver is only part of this package. It also includes a guest appearance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every so often, the bunny will drum his way across your screen or he might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chute down from the top... pounding his drum the whole time. You can even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do the "it keeps going... and going... and going" part of the commercial.  And..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get a wallpaper changer that plasters your background with bunnies in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es... from a patriotic bunny to a snorkeling bunny, you'll find him in about every r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's played. The nice part about the wallpaper is that the scenes are in standard bit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... so if you wish, you can copy those files into your bitmap directory and let Cu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or any other wallpaper changer intermix the bunny with your other backgrounds.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a little fun to your Windows screen and get this bunny. He's waiting for you at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ail outlets or from PC Dynamics at 1-800-888-1741. Suggested retail pri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24.95. Requires Windows 3.X. Works best with a sound card, but then, if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this, you most likely have one, eh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problem I encountered with this product was when using it with WinToo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I was in the main window, the bunny wouldn't be visible. The sound still play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bunny appears only where the program is started. I don't know if this is a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ther Windows shells, as I haven't tested it. I do know that the engine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nny project is going to try to set up a product swap with the makers of WinToo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of the problem... so if you're a WinTools fan, don't worry... it'll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of some of the wallpap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rgizer Bunny is a registered trademark of the Eveready Battery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PC Bass Enhanc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haps you read the review of the CDPC-XL last month..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haps you are aware that there is a bass enhancement system off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dia Vision as an add on unit. As stated in the specs, the CD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L runs 20 watts per side on the built in speakers and reserves 60 wat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bass. As I said last month, the unit sounded excellen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s system attached, but once I put the BES on, there w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ison. The resulting sound was so much fuller than that of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DPC. Guess it's kinda like the difference between a boom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home stereo. The bass even rivaled that of the "fancy" tu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sub-woofers supplied with the Acoustic Research 622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c Lansing ACS-300s... and this is NOT a tuned port system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a 6" speaker in an enclosure that measures 9"wide by 7"deep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"high. It is painted black and comes with a nice looking cl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er cover. Now, how they achieved the resulting sound wit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is beyond me... I just know that it works and works well. All I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 here is if you own a CDPC or CDPC-XL, this thing is wor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90.00 pr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Media Vision sales at 1-800-845-58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-G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eems rather ironic to me that most home use "computers"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using a TV for a monitor and now there are several 3rd party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allow you to receive TV on your computer monitor...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sense... after all, if you want a good TV picture, you ca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 high definition TV set or get one of these cards and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ience of watching on what you already h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V-GRX includes a 3/4 length PC Card, an analog VGA to T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X cable and a set of small speakers. Also included is the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to run it, which comes in both DOS and Window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nectors on the back of the card are for video out, (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), video in (from your VCR), VGA connection (from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to TV-GRX), audio in and audio out. Now, this card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tuner, so you must have a source of composite video or b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video. This would be the video out RCA jack on a VCR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device that has such a connector. The audio in com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dio out RCA jacks on the VCR. What basically happens during u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TV-GRX interrupts your VGA output and sends the TV sig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not in use, the TV-GRX simply passes your VGA adapter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you know the basics, I only have one thing to say..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from this thing is incredible. Unlike a normal TV, you'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igh resolution monitor... so guess what??? You can't see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ormally see on your 19 inch color TV.  I'm beginning to w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hing more than my regular TV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DOS and Windows programs give you full control over the au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ideo including mute, hue, saturation, volume, brightn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st, etc. I liked the DOS version better, however because it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easier to change things. For instance, if you hit the return key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comes up with all the pre-mentioned options. Say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hue. You just scroll down the list to hue and hit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. Then, the adjustment is performed with the cursor keys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, however, you can not see the picture as you adjust it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basically guessing at the result. Plus, instead of just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key to get the picture back, you have to do an ALT/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, which seems rather clumsy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ere a few things I didn't like about this card, however. Fir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't put the TV picture into a window in Windows. This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reat enhancement for future versions of the card. Second, the 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 to hook the VGA adapter to the TV-GRX is simply too sh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you have the cards side by side, it just isn't long enough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considered, however, this is a decent product for watching T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286 or better with VGA or bet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STB systems at 1-800-234-43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Retail Price - $29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AND FUTU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 Vis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arch 17, 1993... Media Vision has today launched a new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ts line of 16 bit add in sound cards for PC compatible computers. The 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dioStudio 16 sound system features an enhanced version of the PAS16 car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s a variety of new software applications which make it easier to use and o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adened functionality than other affordably priced add in sound c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 AudioStudio16 is the first sound card to feature a full multimedia gu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r, easy installation software, voice recognition with 300 words (the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cy rate in the industry), a MIDI sequencer for composition, audio editing too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ergonomically designed computer mounted micro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pril 8, 1993... Media Vision has today announced  "Cap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unch", a video compression technology which allows development of low co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vision quality video on personal computers. This new technology is exp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aden the application of video in the business and entertainment comp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rra On-Li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pril 28, 1993... Freddy Pharkas: Frontier Pharmacist, the first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dy Western adventure for home computers began shipping today from Sier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S-DOS. From the dynamic duo of twisted humor, Al Lowe and Josh Mandel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addition to the Sierra stable features more puzzles, puns and pestles tha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uter game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Last month in the Write/ASCII version we inadvertantly labeled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ession a shareware... fortunately, we found our mistake before the multime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came out. Our apologies to the makers of Sound Impression... and 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number where you can get a copy of this great softw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-342-23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 &amp; Tech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cided to date our tech notes because we realized there might b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 over what is new and what is not... we usually keep them in for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so those who have not yet received back issues will have access to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believe, is the most important part of this magazine. We hope this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il 1993... If you have purchased or plan to purchase a CDPC Bass Enhan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(and I highly recommend you do), be sure you do NOT use the 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cable that goes between the CDPC and the BES that was shipped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units. The plugs on that cable are the wrong size and will short ou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PC. At the very least, you will blow a fuse... and you may possibly dama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PC requiring it's return for repair. Call Media Vision Tech Suppor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cable. 1-800-638-28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il 1993... SOME CDPC-XL units have a defective chip in them that result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noise after playing an 11 kHz WAV file. This chip is no longer being used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uch a problem, be sure to contact Tech Support for furthe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ch 1993... If you are using an Adaptec 1542B SCSI controller, or any other b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ing device in the same machine as a PAS 16, you need to ad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 to your ASPI4DOS  driver... /n11 /f5. This will improve the timing and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lockups and hass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993... If you are getting an error message in a DOS box in Wind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"the ADLIB is in use by another application" there is an easy fix.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INI file and look for any lines that refer to VADLIBD.386 or VAD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993... If you get an error message when trying to upgrad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or install a Media Vision product that reads "You must firs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extensions" then you need to look for a line in the boot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INI that reads "DRIVERS=MMSYSTEM.DLL". If this line is not the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add it or edit the DRIVERS line to read the proper way. Also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on that line, you need to delete it as this may also 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993... If you have downloaded the new MVPROAUD.DRV from the bb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downloaded the WIN144.ZIP file, you will get an error message tell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an old version of VPASD.386. The fix is to get the WIN144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 following the instructions TO THE L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another enjoyable issue of the PAS &amp; MPC Digest. I just wish that peopl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it more from our little BBS here, because then I would be able to justify the c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cribing. Unfortunately, the previous issues have only been downloaded once. I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m on-line for awhile though, so that might change in the fu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read through issue 12, I would like to make a few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Thought I have installed all the fonts that I did not already have (issue 7 was th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I believe, the rest were issue specific upgrades and I went through all of the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the ones from volume 12, I had a hard time reading this issue. I downloaded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a Vision's bbs). It was pretty BAD in Write, and , though better in WinWord, there still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with undefined fonts (some sections had a non existent or NO font defined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). I am not quite sure what might have happened, so if the issue works fin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, it is probably something stupid I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Though I applaud your decision to at least review sound cards not made by Media Vision,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prised you didn't choose the Gravis Ultra Sound as the first card to review. The GU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ing a lot of support in Vancouver, with numerous and vocal users. Unfortunately their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o vocal that if one reads Scorpia's RoundTable on GEnie (and most game companies do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the impression there are more GUS owners than PAS16 owners out there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tial result, I fear, of companies providing native support to GUS owners before they d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16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) Related to b)... If a program does not support NATIVE PAS Support, it HAS NO PAS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y opinion. I am tired of games that offer PAS16 support through SB emulation, or that o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 specific drivers but sound the same as with SB emulation. No more GOOD+ ratings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 native support, please. Otherwise we will never get it since the game companies think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P. Alexander Vondijid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... let's take a) first... we found last month that there was some bad formatt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from Word to Write and that is probably what caused the undefined fo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problem that might be occurring, although only in Word, is having too many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. Word for Windows will totally screw up if you have more than 200 fonts install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... and although my neighbors at Microsoft are aware of the problem, they plan no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version 3.0. A good outcry from all you Word for Windows owners to MS would be n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is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ar as the choice of sound cards to review is concerned, we simply reviewed the fir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got. We have contacted all of the sound card companies and are expecting to review 4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others in the next few months including the UltraSound. As far as game suppor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ed for the GUS, there hasn't been any yet to my knowledge and it really isn't ex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on. There just aren't enough users at this point for the game companies to make that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lways downgrade the PAS16 Support category if it is SB emulation... and tell you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kind of sound it is. We even went as far as to request that Accolade remove  "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ajor sound cards" from their labels until they DO support the PAS16. After all, we cons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S16 a major sound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pe this answers all you questions. Thanks for the letter... and we hope others will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at the address below with any comments or suggestions. We are always open to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. Let us know what you're th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to PAS &amp; MPC Digest, here is th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 &amp; MPC Digest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17 NE 10th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mond, WA  98053-6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- 206-868-0950 - 9am to 9pm Pacific Time - NO CALLS AFTER 9!!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- 206-868-2257 or if no answer - 206-556-17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pload your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ighborhoo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6-641-3908 - running PCBboard - 1200/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-957-1112 - Node 2 - 2400/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-747-6095 - Node 3 - 2400/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log on under the name P A S (be sure to use the spaces) and a passwor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C. This name and password will only allow you to upload files and downloa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ly newsletter. If you become a subscriber to PAS &amp; MPC Digest, you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full access to this bbs on all three n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eck for the digest using a Z ippy directory scan for PAS. That will lis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edia Vi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 Visio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85 Laurelview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mont, CA 945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- 800-638-2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- 510-770-0968 or 510-770-0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- 510-770-9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Number - 510-770-8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ighborhood BBS - 206-641-3908 - 1200/9600 - PAS &amp; MPC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ighborhood BBS - 206-957-1112 - 12/14.4 - Nod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ighborhood BBS - 206-747-6095 - 12/14.4 - Node 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where you will find the latest edition of this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 Vision BBS - 510-770-0968 - 1200 - 16.8bps  - Manufactur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is Brett Stew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check here for upgrades that are not on Neighborhood bbs or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questions for tech support. Be sure to address these tech ques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SUPPORT or they will probably not be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Maze BBS - 615-896-2864 - 1200-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ER Control BBS - 714-371-6482 - 12/24/96/14.4  -SysOp - Bob Altenb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tional PC &amp; MIDI Databank - 708-593-8703 - 12/24/96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files - Sound Card files - Multimedia - SysOp is Duane An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house BBS - 207-255-3700 - 12/24/96 - LOTS of .ROL and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BBS - 803-895-5836 - 12/24/96 - .ROL and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MIDI - 708-593-8724 - 12/24/96 - LOTS of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your bbs to this list, please write or call the bbs and supp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We will be happy to ad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s like that's it for Pro AudioSpectrum &amp; MPC Digest for this month. Hop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ed it. If there is anything you would like to see included in future issues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itate to write. Until next time... Have a good mon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... If you didn't already notice, there are 3 formats of the publication. You will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better results if you use one of these files for printing as I use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nts to make it look better. Here are the forma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WR#X.DOC - Printed in Windows Wri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ASC#X.DOC - Printed in straight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MMXX.ZIP - The multimedia version available from the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:____________________ BBS Password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- circle one                Write/ASCII               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a - circle one        3.5      5.25       hard cop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this form with $22.00 for floppy or $30.00 for hard copy or $4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media version or $35.00 for color hard copy per ye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.. order two versions and get a 25% discoun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S &amp; MPC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3217 NE 10th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dmond, WA  98053-6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for your subscription and you can access the support bb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and third nodes with contributor access at 206-957-1112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-747-6095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