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EW Copyright (c) 1993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version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VU7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7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 and 5.1/5.2, including Windows) and Microsoft Word (4 and 5 and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) files, and to 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so allows you to search for text strings (both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71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the other programs in this package are distributed as "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".  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are requested to consider making a small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in this package useful.  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, but less (or more!) would be fine.  Should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 I do not use - or register - "crippl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not ask you to do that with a crippled vers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filename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can be read in it won't display the full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stantly to any part of the file in memory without disk read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conventional RAM you have installed and how many TS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have no difficulty reading in up to 400kb of tex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hat's one big file!   If you are not using DOS 5.0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ch as QEMM386 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 and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However, you can override this by using the 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ordPerfect 4.2 has been removed.  I will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with this feature reinstated to any pay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ds a blank formated diskette alomg with thei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Word 2 has been added.  I am not a Word user,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feature works properly. I have attempted to c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reading and decoding WordPerfect and Word's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nd that VIEW is not properly displaying a documen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file and I will attempt to resolve the problem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 updated version of VIEW.  Owing to the tortuous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 file structures in particular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ble to resolve the problem - however, I have been able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've come across so far. PLEASE NOTE THAT FORMATTED T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IN THE SAME WAY AS YOU WOULD SEE THEM PRINTED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SOR I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es (up to 40 characters) are now case-insensitive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and for output files of lines containing (or not cont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vious command line switches have been omitted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w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    - force line wrap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- forc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rrespond to /x in the usage informa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80 characters" switch allows you to see all tex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or right.  However, it does mean that lines with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display on screen with line breaks that are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ords, which may prevent text searches from find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tring (text searches are limited to "hits" in single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ASCII" switch allows you to display files in their entiret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Word files have non-text headers (and Word also has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) that are normally not displayed if VIEW is allowed to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is functionally the same as version 6.0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6.1 will restore your default screen colo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6.2 you now have the choice of performing text search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-sensitive mode or case-insensitive mode.  When using the /8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attempts to put in a line wrap inbetween words rather th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7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allows you to view WordPerfect for Windows 5.2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5.1 versions).  The  /a switch cod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ortions of the code have been tigh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7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allows you to use the special functions (text search etc.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file too big" message.  In version 7.0 these were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mory management in version 7.1 allows 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odvu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file called VIEWSET.71, which is read w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It overrides the default color scheme. 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1 file is in a directory that is referenced by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However, if you wish to have different versions o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 different directories, just place the specific 71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. MODVU71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VU71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through VIEWSET.71. 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VU71 allows you to override the default number of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peeds if you have a system that appears no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VU71 allows you to set the right margin for use with the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default is 12 - that is, VIEW counts char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 files automatically use the right margi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you use the /80 switch or not.  This is because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ord file does not contain "soft" carriag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73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7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.ZIP - quick and dirty mortgage calculator, American and Canadian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