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nning PCBoard 14.5 with 16 nodes, 5.3 GIGs onlin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ber BBS of the Association of Shareware Professional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FAX services available with YOUR mod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