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a door that allows users to upload an ANSI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 that they have previously created.  Then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ose creations on-line.  This door should work f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produce a DOOR.SYS, PCBOARD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CALLINFO.BBS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, Copyright (c) 1992 by Mike Weaver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0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.cfg                              Ans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.exe                              An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NiteLite.txt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DOC  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EXE  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  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TXT  This is a small ad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9 digit number you lik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 ANSIM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 ANSIM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NSI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 ANSIM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ed Freeman for his great program Doo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for his never ending help as I tri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per tool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