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MATION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Changed the way your serial number is read so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all the support board for a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Fixed a stack overflow problem some users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woul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