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RAINEX CASINO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SI/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Copyright 1993 by Stanley Sh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port BBS: The Braine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310) 275-2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310) 273-5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requires installation using The Brainex Door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not installed this program, please download BRAINE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 the The Brainex System, then install the program.  To mak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fully functional, you will need to register CASINO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sino Manager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Act as a menu program to let user access any Brainex Casino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a sing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Display Top Scores for Brainex casino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Be a Cashier Bank. To let players get loans, pay off loans,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ds to other players, a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Brainex Telecheck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layers can create then download checks, which can be cash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BBS that is using the Brainex Casino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rainex Casino Manager uses ANSI or RIP graphics. Non ANS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 RIP will not be able to use this program, or any of the other ca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RIP, your callers should have the Brainex Icon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P icons directory. The Brainex icons are availabl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XICONS.ZIP available from the Brainex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you have the file BRAINEX.DAT dated after 9/04/93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INEX directory. To install this door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files will be automatically COPIED to thei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ies. You do not need to copy these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the BRAINEX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IN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LEVEL.EX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BRAINEX\CASINO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INHELP.T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NKHELP.T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INO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iles will be CREATED in your BRAINEX directory during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TR1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F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G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H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Y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Z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GAMES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IMPORTAN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use RUNGAMES.BAT to run the casino. If you try to run the ca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 using CASINO.EXE, players will be unable to get to any game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run Wildcat or GAP BBS you will need to use th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VEL.EXE to send the correct error level to the BBS afte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s off from within the casino. Edit the RUNGAMES.BAT as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ile, otherwise you can remove the line that runs E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ce you have installed the door, you must create your own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o run RUNGAMES.BAT. You can name this file GAMBLE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Node BBS sample batch file (GAMBLE.BAT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GAME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ultinodes, create a GAMBLE.BAT for each nod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2 batch file (GAMBLE2.BAT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GAME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number after RUNGAMES to indicat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a single node system, you must use th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used?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gt; Your BBS should run the GAMBLE.BA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Your BBS should *NOT* run the RUNGAMES.BAT or the CASINO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also need to modify your doors menu files and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hat tells the BBS what your doors are and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needed to access them. For GAP, these are respective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refer to your BBS documentation for detail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up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ysop functions are available while a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 inpu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      - 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     - Twit user and return to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- Initiate chat with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10     - Answer user MANUAL 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- Main user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- Displays sysop key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Dn     - Secondary user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Arrow - Increase user's time remaining by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n Arrow - Decrease user's time remaining by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nicer features about using the TWIT key, i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told that "the sysop wants them to return to the BB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, a very plain and simple message of "returning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" is displayed.  This way, the user is given no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sysop is hovering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sing the F5 shell to DOS key, to return to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, simply type EXIT at the DOS command prompt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 to change directories back to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is smart enough to know which drive and directo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program is in and will reset the defaults upon retur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p and Down Arrow keys increase and decrease the user'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ively by 5 minutes for each press of the key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ion of what is occurring (except by the fact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remaining will change), so the sysop should try no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ead finger. The increase or decrease is effective onl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is in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of CASINO is a DEMO.  It will not save players'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isk, and only allow an intitial bankroll of $50. Brainex Tele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n be displayed, but not download. When registered, users' cas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saved to disk, and all checking services will be fully function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also requires registration of the Brainex Door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* SPECIAL DEAL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REGISTER.DOC for a special Casino Deluxe package 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a big discount when you register this program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rainex Casino gam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ley Sh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raine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yXEL 19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10-275-234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0-273-5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