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COLOR.DAT has changed in v1.1....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un 11_TO_10.EXE on the command line and it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DAT to the new format.  After that, delete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riv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