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PER HANGMAN DO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nline Game From Majestic Computer Services/Majesti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ark Edward Line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VIPE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imple steps to installing VIPER HANG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the files contained in HANGMAN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HANGMAN1.ZIP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HANGMAN.CFG file to reflect your SYSTEM'S NEEDS (or run 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tell your BBS to DROP TO DOS in order to ru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start VIPER HANGMAN If you are unsure how this is do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fer to your BBS DOCUMENTATION as there are too many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to lis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would be something like this (For RENEGADE BBS Any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HANGMAN         &lt;- Change to the HANG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HANGMAN.CFG     &lt;- Start the HANGMAN program with the HANGMA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&lt;- Change back to the main BBS directory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VIPE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Door-based door program  is run by entering a 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"config" parameter  is the name  of the 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 the same directory as the door. 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 RBBS, WC for WildCat!, TRIBBS for 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his serial  port, he must  specify 0  for the locked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 many door formats do pass the 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 some older  formats  such  as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TriDoor requires that you 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nstandardirq" parameter  is used to  specify a nonstandard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ay you will need to delete the file called THIGH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 one of your BBS' "DAILY EVENTS". I have included a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will delete this file for you. Provided th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 sysop can press certain special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variety  of functions.    The following  is a 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THE VIPE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MOST Majestic Shareware programs, the program if fully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program, although this does not mean we do not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door after a period of 30 days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9.95 +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you a copy of the LATEST version of VIPER HANGMA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any and all other software and hardware offered by Majest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your shareware authors! It is our only legitimat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high priced software from money hungry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est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