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Fun  -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litaire Card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Poker Fun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If you have every played a played a poker machi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this gam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the first of every month.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tout the month on an accumulated basis (daily tot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nth long). Last month high scorer is kept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is version is the ability to play days missed o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31-line DOOR.sys, PcBoard 1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+, Wildcat, RBBS/QBB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pcb\pcboard.sys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0                     * &lt;-- Number of Hands Users can play(10 to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                      * &lt;-- Days a User can play (minimu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c:\pcb\gen\blt16 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c:\pcb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using @Xxx codes onl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work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9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POKER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POK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POKER 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KER POKE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FUN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EXE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DOC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CFG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.DAT  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FUN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POKER FUN. 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hands and games are only available in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ker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inner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losing routine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initial re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rror in cards display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work on all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