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.DOC - (Print this and keep it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re the type that doesn't like to RTFM, huh?  Here's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_MERGE up and running safely and in a hurry. 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of GAP_Merge, please bear in mind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(all nodes must be down) and will merge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subject from the source filebase.  I'm sorry about th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t of time and effort went into writing GAP_Merge and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everyone who uses the program pays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reate a separate directory called GAPMERGE and cop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ackup your original FILES.DAT, FILES.IDX, FILEKEY.DAT and FILEKEY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ackup your original DIRS and FIL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int out your DIRS file, examine it and determine jus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you will be adding or where you would like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actually merging two filebases, print out both DIR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ng them so you know which is the sourc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.  (The process will go quicker if the dest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base with the most files already in it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easons for wanting to do it the 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With an ASCII editor, create a new DIRS and FILES.DIR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s you will ultimately make and then print 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 file, marking it so you know it'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rite down the names of the 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AP_Merge expects the source and destination filebase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Determine if a drive designator translation is necessary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ing a CD-ROM filebase in with your regular filebase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drive specified in the CD-ROM filebase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D-ROM drive designator.  GAP_Merge can take care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E:\001A directories in the CD-ROM filebase to the X:\0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) you need for your C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un GAP_MER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Once the filebase has been created, copy it over your old DA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pairs.  Also copy the new DIRS and FILES.DIR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If you are adding directories, run GAPSETUP and chang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to reflect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f you name your directories with names like DIR1, DIR2 ect.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o copy the files to the subdirectory ref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d delete the files from the original directory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t quicker to use a directory renaming utility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move files all over the place.  Start by renam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directories to a unique but different name.  Tr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' to the end of the name.  Now you can rename them aga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without having any collisions.)  If you're merg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s and not moving any files around, you can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next step.  If you name your directories by topic like 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etc, you won't have to worry about this or the nex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might be a good time to switch to naming your directo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 instead of number if you don't already do this.  I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it's much easier to maintain and it makes a lot more s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f you changed the home directory name for your files, you now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GAPFILE's global change and update the new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relocated files.  Again, if you did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for your relocated fil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f you added directories in order to split up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n too large, you can now run GAPFILE's move command and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newly crea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un GAPFILE's global update or, better yet, run GAP_Verif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GAP knows where all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un GAPPACK to pack your new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reate new DIR/DIRG/DIRR files to reflect your new setup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Sound complicated?  It really isn't and it sur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_Merge is Copyright (c) 1993 by RoboSoft Systems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