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n Technology-Lottery version 1.0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/10/93 by Fred Ba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0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CLUDED WITH ARCHIVE: MTLO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121  06-10-93  3:43p  --&gt;  BBS Descriptio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.PPE   3038  06-10-93  3:43p  --&gt;  Lottery PPE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.DOC   4365  06-10-93  3:43p  --&gt;  Lottery Docs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.PPS   3150  06-10-93  3:43p  --&gt;  Lottery PPS *Source 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files listed above should be the only ones in this archi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you find within the archive MTLOT10.ZIP have been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arious bbs Sysops that still don't realize that inside-Zip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o more damage then good to their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MTLOT10.ZIP into it's own directory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-&gt; DRIVE:\PCB\PPE\LOTTERY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correct path and PP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within PCBoard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within PCBoard is very simple. Load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ption [B]  File Locations Once in this PCBsetup Sub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ce again)  option [B]  Configuration files.  Scroll down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Name/Loc of Default CMD.LST File  : D:\PCB\MAI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e CMD.LST file "NOTE that the loca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s the default as supplied by PCBoard"  Your loca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you might also have individual CMD.LST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the above is assuming you have a standard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ill see a screen resembling the one below, just choose a name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ould like your callers to access the lottery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ommended choices are either LOTTERY, or GAMBLE) but you may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, just be sure that the path pointing to the LOTTER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orrect &lt;after all PCBoard must find the PPE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TTERY             0     D:\PCB\PPE\LOTTERY\LOTTER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AMBLE              0     D:\PCB\PPE\LOTTERY\LOTTER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Lottery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y your callers.  Feel free to modify the program to f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source code &lt;not much to it&gt; is includ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the Lottery to another PPE file very simply!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ource code and paste it on to another PPE,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 Bank PPE, then simply add a command to your BANK PPE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ould B)uy / L)ottery tickets from within your PP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MORE features Sub-menu &lt;u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CBoard v15.0  In this MORE Sub-Menu you coul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PE programs you have installed &lt;After placing all the PP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ain menu can get confusing!&gt;.   Oh some othe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n your MORE features menu would be ONELINERS [PPE],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E], a LOTTERY [PPE]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???  Well NONE IS INCLUDED, but I doubt it you would need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nly doing this for fun but if you need to call for some reas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is 401-334-2269  &lt;Please call within a decent time&gt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1am and 6pm EST seems to be a best time to find 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my voice line so I ask that you call only if you really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call and say hi, that is fine too I guess!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remember that you are using this sofware at your own risk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able for any, lost time, money, or damages of any type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when running this software, &lt;which I doubt there is any&gt;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I better include this just to remai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DC for creating the BEST BBS software around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out it this PPE would not ex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 ALL the Sysops which have spend endless hours and bi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king their systems available for our enjoyment!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progr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