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JOK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tJO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JOKE will generate a JOKE every time it is run. NetJOKE has a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: A - It can be used to generate Jokes for a standalone PC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C NOT running a PCBoard BBS system, or B - For sysops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you can force NetJOKE to create a PCBoar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 color code screen with your daily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NetJOK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Boar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ce NetJOKE  to create NetJOKE.PCB just run Net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arguments - NetJOKE will then create NetJOKE.PC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oth a color file and b/w file for PCBoard as it has PC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 color codes built in, you can then have NetJOKE.PCB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s or perhaps a logout screen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ndard non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BBS users can also have NetJOKE run in ther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isplaying the PCBoard output file (and my BBS numb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 this by running NetJOKE as giv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JOKE /N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OBBS will force NetJOKE NOT to create the out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It will also not display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JOKE...................For PCBoard BB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JOKE /NOBBS............For standalone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JOKE /R................Reset counter to 1 ie: display jok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ee I charge for this file is $1.00 ! Thats it - sen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jo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realy - just pop $1.00 in an envelope and post it of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uth African users - Just send R1.00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goodwill DollarWar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an Ge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