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ndora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@1993, Widow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ora is a fast, fun, and challenging word-forming door gam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systems. It is also playable from 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 of the  game is to form as many  words as you c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ou are given. You are given 25 boxes with which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etter. There is a 5 by 5 playing grid. Each time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 you must decide where on the grid to place i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 help you to form a word.  The challenging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'freeze' a letter it cannot be move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which letters will come up next.  That's the 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 You may be  strategically  waiting  for certain 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if it doesn't, well there goes your strate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has a value. The harder it is to form a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tter,  the more the value of  the letter. 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values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</w:t>
        <w:tab/>
        <w:tab/>
        <w:tab/>
        <w:tab/>
        <w:t>K = 9</w:t>
        <w:tab/>
        <w:tab/>
        <w:tab/>
        <w:tab/>
        <w:t>U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6</w:t>
        <w:tab/>
        <w:tab/>
        <w:tab/>
        <w:tab/>
        <w:t>L = 3</w:t>
        <w:tab/>
        <w:tab/>
        <w:tab/>
        <w:tab/>
        <w:t>V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5</w:t>
        <w:tab/>
        <w:tab/>
        <w:tab/>
        <w:tab/>
        <w:t>M = 4</w:t>
        <w:tab/>
        <w:tab/>
        <w:tab/>
        <w:tab/>
        <w:t>W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3</w:t>
        <w:tab/>
        <w:tab/>
        <w:tab/>
        <w:tab/>
        <w:t>N = 2</w:t>
        <w:tab/>
        <w:tab/>
        <w:tab/>
        <w:tab/>
        <w:t>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1</w:t>
        <w:tab/>
        <w:tab/>
        <w:tab/>
        <w:tab/>
        <w:t>O = 1</w:t>
        <w:tab/>
        <w:tab/>
        <w:tab/>
        <w:tab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5</w:t>
        <w:tab/>
        <w:tab/>
        <w:tab/>
        <w:tab/>
        <w:t>P = 4</w:t>
        <w:tab/>
        <w:tab/>
        <w:tab/>
        <w:tab/>
        <w:t>Z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4</w:t>
        <w:tab/>
        <w:tab/>
        <w:tab/>
        <w:tab/>
        <w:t>Q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7</w:t>
        <w:tab/>
        <w:tab/>
        <w:tab/>
        <w:tab/>
        <w:t>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1</w:t>
        <w:tab/>
        <w:tab/>
        <w:tab/>
        <w:tab/>
        <w:t>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15</w:t>
        <w:tab/>
        <w:tab/>
        <w:tab/>
        <w:t>T 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esented with the main  playing screen,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resenting your "Next Letter". You have the option of "Tak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ng" this  letter.  All letters  will be given  to you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you  never know  which letter  will come  up next. 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 allowed to "pass"  up to  seven letters.  That is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ike a given letter,  you may bypass it and take another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ora will keep track and  display to you the number of lett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assed  and Taken.  Once  you "Take" a  letter,  you may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the grid until you find a square where you  think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orm a word. Then you "Freeze" the letter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"S's" and "D's" are good choices to put in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umn. Of course, it doesn't alway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letters have been selected and placed on the grid, 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tal your score and check to see if your score belong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If so, the top ten lis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in a nutshell.  It's a fairly easy game to play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laying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sysop to register the game if you enjo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/ 24 hrs /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