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-TIME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THELLO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 OTHELLO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OTHELLO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LLO OTHELLO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OTHELLO maintains a Bulletin of game 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OTHELLO,  Copyright (c) 1991-1993  by Ted Freeman,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OTHELLO OTHELLO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