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T.A.G. Version 2.6e New Features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d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imarily a bug fix release.  However, two new features 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key 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ey ')' has been added in order to create a new DOOR.SYS drop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for  the  DOOR.SYS  file  is  given  in  the inclu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SYS.TXT".  Pdata for the ')' key conforms to  those  of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of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 locking under multi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.A.G. is copying a  file from  a CDROM  to the hard  drive,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system, other nodes are locked out from starting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support for multi-node systems with CDROM ch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BUG FIX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ug fix release.   Several annoying bugs have  been foun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d version, the major problem ones have been correc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major bug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ading  message threads, hitting the "Forward Thread" or  "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" at the  ends of the thread would cause T.A.G. to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eap and never return it.  This would ultimatly cause a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203 (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an Upload Scan would fail to find som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ere passed incorrectly to POSTU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 file *description* from an  area  (without the file) to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le existed already would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has a closed Mailbox, PUBLIC messages  could not  be po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trings to doors were someti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incorrectly had both lines 2 and 5 with the locked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hould have the connect rate, Line 5 the lock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K files in the multinode directory are now cleaned up. You can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y old *.LCK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.5d 'C' Record structures were in error.  The new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Martin Pollard,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hat's All Folks (But we've probably missed something!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