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      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 ��  ��  ����� ��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�   ��  ����� �� 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  ��� ����       �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DIrectory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3 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: 05-18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is a utility for TriBBS versions 4.0 and later whic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ALL.ANS and MSGALL.ANS files.  It is executed from the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files accordingly depending on the users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l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all the TRIDIE files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your LOGON.BAT, place a CD command to that directory and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lines afte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              &lt;executes TRIDIE for BOTH file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r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F             &lt;executes TRIDIE for File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or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IE M             &lt;executes TRIDIE for Message area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TRIDIE.CFG file to your BB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Config file (TRIDI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                             ;path to this nodes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\mwork                       ;path to main nodes 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tribbs\display                     ;path to this nodes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00                                  ;min. baud rate requir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Slow baud callers may find ted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Thats it to installing TRIDIE.  Now, if you would like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to turn TRIDIE off, you can.  Simply create a menu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and file areas that basically says:"Turn OFF Directory Enh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corresponding .BAT file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I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rase the .ANS files and return the caller to the norm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RIDIE,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Make checks payable to:   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.KEY file will be made for you to download from the Latshaw LA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work with all future versions of TRIDIE also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shaw LAN BBS at: (410)-254-8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Latshaw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E. Latshaw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