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se text files edit you PCBT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8 and 161 so that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:PCB\GEN\UP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:PCB\GEN\DES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drive/path to where you keep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ese files to inform callers of the ability to hav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descriptions for the uploaded files after they had uploa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ome confusion when long filenames from Macintosh or Ami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opped and then asked for the description over again any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in handy for people doing LARGE uploads and who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after the upload.  Read bulletin #22 on Salt A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. Keum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HYE-TECH BBS, (617)942-2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