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rpts from DarkStar V1.01C docu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9.0 - CommLink Overvi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kStar! (tm) CommLink (r) is a full Multi-Me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or for the  IBM  PC and compatible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 to providing support for conventional  ASCII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communications, CommLink provides its own  hi-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tocol, allowing HyperBBS access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rkStar BB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thod by  which DarkStar! and CommLink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s substantially  from  that  of conventional ASCII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telecommunications. As a result, CommLink deliv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esponse of up to  115,200  baud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ntional 2400 baud communications link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, DarkStar! and  CommLink set forth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 for interactive doorware known as  Inter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Ware  allows fully animated multimedia applica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 driven  from  a remote DarkStar! HOST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oment  of  CommLink's inception,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nded to be a "user  friendly"  communications platfor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Link   allows novice users  to  work  easily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 local  BBS systems,  while providing the "seas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terans" an undeniable performance improvement  ov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lder ASCII/ANSI platform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 all, CommLink's prime directive is to open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ier on the home front, bringing  users  back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graphic systems to their  local BBS commun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with superior performance, intuitive emul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aphics interface beyond  compare,  both  DarkStar!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Link are poised  to  carry the BBS  community  to 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 of far-reaching  consequence:  Increased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ness and use of Electronic  Bulletin  Board 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the power of information  into  the  hands of Joh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Public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.0 - SYSTEM REQUIREMENTS (CommLink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Link requires the following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An EGA, VGA, VGA MONO, SVGA, PGA,  OR  XGA  video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roller &gt;&gt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At least 575Kb RAM ACCESSIBLE to CommLi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A Microsoft compatible mouse or pointing devic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400K of hard drive storag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A Hayes compatible modem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MS-DOS 3.0+, Windows, Windows/NT, or OS/2 2+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0.0 - TERMINAL EMULATIO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Link'S intuitive configuration allows quick-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No terminal emulation configu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ary, since CommLink automatically  detects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ds  to  the  presence of ASCII, ANSI and DarkStar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s format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1.0 - PORT CONFIGURATIO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Link assumes a  default  setting  wherei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m  is attached to COM1:, and the mouse is attach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.  These settings are easily  altered from Commlin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-Bar (at the top of the screen) by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onnections" then selecting "Configuration"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2.0 - RUNNING CommLink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From CommLink's menu-bar under "Connections"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"Dial Directory" which provides a pop-up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ialing directory. This directory is pre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hone  numbers  of  a few DarkStar!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 systems. To edit or modify an entry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ing directory, simply: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Hi-Lite the record you wish to modify by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use on that lin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i. Press &lt;R&gt;&lt;E&gt;&lt;T&gt;&lt;U&gt;&lt;R&gt;&lt;N&gt;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The  first field in the directory line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AME by  which  you wish to reference a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over or otherwise  enter  the NAME of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want  this  entry  to represent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Press &lt;R&gt;&lt;E&gt;&lt;T&gt;&lt;U&gt;&lt;R&gt;&lt;N&gt; to  jump  to 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on the line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. Provide the phone number corresponding  to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of the BBS you provided in (iii), above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Press &lt;R&gt;&lt;E&gt;&lt;T&gt;&lt;U&gt;&lt;R&gt;&lt;N&gt; to jump to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 The  third  field  allows  the specifi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. Enter the speed of the modem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ing in this field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 Press &lt;R&gt;&lt;E&gt;&lt;T&gt;&lt;U&gt;&lt;R&gt;&lt;N&gt; to proceed to the fou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. The fourth field defines the Parity,  Data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op  bits. An entry of N81 here would set the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No Parity,  8 Data Bits, and 1 Stop bit. E71,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and, would provide Even Parity, 7 Data bi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Stop bit. NOTE: When in doubt, set it to N81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 Press &lt;R&gt;&lt;E&gt;&lt;T&gt;&lt;U&gt;&lt;R&gt;&lt;N&gt; to move the cursor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fth and final fiel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. The  fifth  field  defines the linked sub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che  area used by CommLink to improve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roughput. This name should be  uniqu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BS entry, such that a temporary  cache directory 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 created under this nam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Note: You may also dial a number manually from the fully</w:t>
      </w:r>
    </w:p>
    <w:p>
      <w:pPr>
        <w:pStyle w:val="PreformattedText"/>
        <w:bidi w:val="0"/>
        <w:jc w:val="left"/>
        <w:rPr/>
      </w:pPr>
      <w:r>
        <w:rPr/>
        <w:t>functional terminal screen. Simply type &gt; ATDT (the phone number)</w:t>
      </w:r>
    </w:p>
    <w:p>
      <w:pPr>
        <w:pStyle w:val="PreformattedText"/>
        <w:bidi w:val="0"/>
        <w:jc w:val="left"/>
        <w:rPr/>
      </w:pP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 The  icons on the dialing directory  might 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eem confusing. In an effort to clarify, the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arrow  icons allow  you  to  page  through 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. The ICONS with the telephone (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d) will auto-dial the dialing directory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-lighted  at  the   time the button is selected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selection of the telephone with the o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rcle surrounding  it  will auto-redial the hi-lighte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every  60  seconds, until a  connection  i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ablished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CONS  of  the numeric keypad produces a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ing manual entry  of a number to be dialed (but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tored in the dialing directory)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 CommLink is uniquely  endowed  with  the  ab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uto-update itself to  the  most  current releas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ime it  attaches  to a DarkStar-BASED BBS SYSTEM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ables you to relax  in the knowledge that your   cop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Link will not be obsolete  by  a  newer  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member, at 2400 baud - this autoupdate may tak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to receiv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you  are  soon  to  learn, when  attached  to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Star-BASED BBS SYSTEM, CommLink  allows  remark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to happen!  Music in the background while Pic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cons, Buttons, AND Windows appear at   LIGHTSPEED, even 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  baud.  It  is  under  a  DarkStar BBS that  Com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ines, shattering   the rules you previously  thou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hed  in  stone,   rules you  might  have  believed  ..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les many  believed to  separate the possible from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ssible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under a DarkStar! HOST that CommLink frees you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ination and  opens a new world  for 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3.0 - DarkStar! (a guided tour)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kStar! is the ONLY True Multi-Media BBS plat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for the IBM  series  computer. Fully  Graphic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 Sound Blaster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do  not  have  a  Sound  Blaster, Commlin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use the  PC  Speaker. Some of the Speak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rn  PC's may not have the capacity to produce  Musi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the case for  you  we suggest that you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uration" menu  to use quiet mode  to  silenc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aker (by setting the AUDIO option to the OFF position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you  dial may (depending upon configur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ech panels. An arbitrary exit may  be  found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per left. The question  mark  on  the  upper righ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 the  help  functions (the help  function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current release). The Tech panel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  menu-bar at the top.  Clicking a selec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-Bar will bring up the functions available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selec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HyperButtons and ICONS (similar to pu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controls. These "push buttons" transfer you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another with a simple *CLICK* of your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t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and Switches: These are for data entry.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ultiple characters from the keyboard. Switch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boxes, after the  mouse is clicked inside it, th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a box with a check mark in it. Switches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yes/no valu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ickList is used to provide you a list of items (li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and messages). There are two arrows on the Pick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vide the ability  to scroll  up and down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st.  Just double-click on the item that interests yo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3.1 - File Transfers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kStar! has  the interesting capability of upd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Link software. When you log  on to a DarkStar!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requires that you  operate a newer version of CommLi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at which you  currently  using, a file transf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place to transfer the newest version  to  you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s that you can use all newest the func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Star! In addition DarkStar! will transfer ICONS, .PC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GIF and .MOD files as required to provide you the user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ltimate   BBS Experienc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Graphics and Music files provide this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once transferred  do  not have to be transferred agai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please be patient and enjoy the BB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4.0 - Message Base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the information you will need to us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kStar! Message Base.  This  Message  Base has both H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and Mouse Functions built in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4.1 - MenuBar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Bar contains all the  functions  avail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MessageBase Reader.  All in a simple, easy to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fac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ptions available are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diting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 Enter a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 Reply to a Messag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 Delete a message you have entered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unctions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 Goto Top of Boa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 Goto Bottom of Boar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 Next Mess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 Previous Messag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 Next Message in Threa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 Previous Message in Threa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 Goto a Message Numbe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 Change Board Areas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4.2 - ToolBar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olBar has the following function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unction                    Symbol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-----------------------------    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to Top of Board                  &lt;&l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to Bottom of Board               &gt;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Message                       &gt;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 Message                   &lt;&l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Message in Thread             T&gt;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 Message in Thread         &lt;&lt;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to a Message Number              Read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Block of Message              V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Previous Block of Message     ^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4.3 - Hot-Key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ot-Keys provide another way to access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Base  and maintains  compatibility  with  many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ther message base  readers  on  the market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 supported are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                          Hot-Key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---------     ----------------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Message                       Right Arrow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 Message                   Left Arrow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Message in Thread             Plus or Ctrl Right Arr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 Message in Thread         Minus or Ctrl left Arr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to a Message Number              Return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Next Block of Message         Page Dow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 Previous Block of Message     Page Up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to to Beginning of Board         Hom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to to End of Board               End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4.4 - Function Definitions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ection will describe each  of  the  fun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 along with  the corresponding  ToolBar  Symbo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Hot-Key if any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  - Enter a Messag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  message will allow you to enter a  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 the  MessageBase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t-Key - Insert         ToolBar - non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  - Reply to a Messag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to  a  message  is the same as Enter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exception that the TO: is completed for you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t-Key - none           ToolBar - none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  - Delete a Messag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Message (you have entered) will remo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from the MessageBase and update any thread data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thread is  three  deep  and the fir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the next message in the thread will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 entry removed.  The next entry will remai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changed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example  is,  the thread is three  deep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 entry is  deleted  the  first  and  last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updated to indicate the correct thread path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t-Key - Delete         ToolBar - non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  - Goto To Top of Board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go to the  first messag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  A board is the specific message area that you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ime. As an example you may be in the Local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 of that particular BB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t-Key - none           ToolBar - &lt;&lt;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  - Goto the Bottom of Board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will  go to the last messag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.  Again a board is the particular message area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. You may be  reading messages about 'Programmin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e of the YouthNet Echo  areas. That message area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Board'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t-Key - none           ToolBar - &gt;&gt;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  - Next Messag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unction will go to the next message on the boar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t-Key - Right Arrow    ToolBar - &gt;&gt;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  - Previous Messag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will  go  to  the  previous messag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oard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t-Key - Left arrow     ToolBar - &lt;&lt;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  - Next Message in Thread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hread is a series of LINKED messages. If Jo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ting to Mary about a modem problem, it would be ni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what Mary's response was. You can jump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message (and bypass all the other on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ween) with the thread command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left side of the screen will conta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symbols should the current message  be  pa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 a thread: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&lt;T There exists a prior threaded messag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&gt;&gt; There exists a next threaded messag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t-Key - + key          ToolBar - T&gt;&gt;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  - Previous Message in Thread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to  the  previous message in a thread. 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read the original message and any replies to it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Left Side of the screen will hav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symbol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&lt;T There exists a previous threaded messag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&gt;&gt; There exists a next threaded messag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t-Key - Minus key      ToolBar - &lt;&lt;T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  - Goto A Message Number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mps to a particular message  number. If  the  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does not exist or belongs to another board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 indicating  that  the mess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 not be found on this boar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t-Key - return         ToolBar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  - Page Dow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displays  the  next block of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In the lower right hand corner  of the scr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 "More" will appear to  indicate  that  there  is 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 to  be display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t-Key - Page Down      ToolBar - V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  - Page Up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displays the previous block of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In the lower right hand corner  of the scr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 "More" will appear to  indicate  that  there  is 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 to  be display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t-Key - Page Up        ToolBar - ^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  - Boards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 PickList  of  the boards available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ssagebase.  Click on the Board that you want to u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t-Key - none           ToolBar - non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4.5 - Message Base Quick Reference Lis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 is a Quick Referenc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vailable in  the DarkStar! MessageBase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print this listing out on your printer and keep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d by your computer as an easy refer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                    Hot-Key             ToolBa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  ----------------      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 Message               Insert              n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a Message              Delete              n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a Message                Return              non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to To Top of Board          Home                &lt;&l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to the Bottom of Board      End                 &gt;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Message                  Right Arrow         &gt;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 Message              Left Arrow          &lt;&l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Message in Thread        Plus                T&gt;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Message in Thread        Ctrl Right Arrow    T&gt;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 Message in Thread    Minus               &lt;&lt;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 Message in Thread    Ctrl Left Arrow     &lt;&lt;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to A Message Number         Return              Page D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ge Down V Page up  Page Up ^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y to a Message            none                n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ards                        none                non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Bases                  none                non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5.0 - ANSI Mod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link is  capable  of connecting to ANY ANSI-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available. There is no need  for  another  term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Commlink. Commlink will automatically swit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 mode when you call an ANSI based BBS.  The Comm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and the menu-bar will remain on the screen and ANS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put  is  displayed below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 notice  that  the  screen  looks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tandard ANSI terminals.  Commlink's  Smooth 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 effect of the screen sliding up not that jumpy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NSI terminals ha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 any  other  Terminal program  to Commlin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 are  sure  you will agree that we have taken even ANSI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further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6.0 - Registratio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link is getting better  every  day  with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 added all the time.  So keep in touch.  Better  y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 not register your copy  of Commlink!  You will fi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form below.  Please take the time to  fill  it ou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ould like to say "Thank You" in advance because we kn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like what you see. With your help, we can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r research in this field, and change the way the worl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communication works over the years to com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C/Visa Zero-Paperwork Registration!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e now offer our MasterCard/Visa  zero-paperwork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gistration!  Simply phone (501) 631-9806,  and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vide the operator with your MC/Visa number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charge will appear on your  card  at  the next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illing cycle,  and in most cases your diskettes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shipped same-day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nk you in advance for your contributions to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ur research..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rder Form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ake checks payable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ragon Technologies Lt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409 W. Dogwoo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ogers, AR 72756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Sop's Name: 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ress: 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ity: 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te: ________________   ZIP: 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me Phone: 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 and Money Orders must be drawn on U.S. banks in U.S. fun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yment: (check one): [ ] Cash    [ ] Check    [ ] Money Or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ette type (check one): [ ] 360k   [ ] 1.2m   [ ] 720k   [ ] 1.4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ty Description                                          Price  Am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 ---------------------------------------------------  -----  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 CommLink Shareware Registration (Registe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rkStar BBS SySops may use the Sharew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Link FREE)                                    $35  $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 DarkStar! BBS (DARKSTAR.EXE) and DarkSt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figuration (DSCONFIG.EXE) - includes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ONEDIT, BBSGEN20, and a world of ad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ols for DarkStar BBS SysOp design!              $99  $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 Icon Editor (ICONEDIT.EXE)                            $35  $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 Panel Editor (BBSGEN20.EXE)                           $75  $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 MessageBase Editor (DSMBASEM.EXE)                     $20  $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 DarkStar! BBS Introduction Package - Same a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rkStar! BBS Package (FIRST 250 Copies)          $99  $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 Competitive Upgrade Offer - ROBO SysOps - We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Y your registered copy of ROBO BBS.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alify you must surrender to us at time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ration all ROBO documents and Disk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Value $20 applied to this ORDER)                      $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 Paragon Development Environment (PDE) - Commerc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lication Generator and BBSGEN20 replacem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DBase III Support.                          $495  $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 QBFX QuickBasic programmer's toolkit - Allow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-party developers access to the to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the development of the DarkSta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E platform. Includes PCX, GIF,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 audio, and a variety of additional tools!     $99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Subtotal        $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kansas residents:  Please add 4.5% sales tax.                    $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hipping and handling:  United States (fre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verseas ($5.00)                           $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Total        $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information will help shape DarkStar! in the Futu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you been a SysOp Before?  [ ] Yes  [ ] No  How Long? 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Name: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Phone: _______________________ Fido Address: 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Software: 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itor Type: [ ] EGA  [ ] VGA  Resolution: _______ x _______  DPI: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l Video Card: 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m: Speed: __________  Model: 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or Type: [ ] 286 [ ] 386SX [ ] 386DX [ ] 486SX [ ] 486DX [ ] Oth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Manager: [ ] QEMM [ ] EMM386 [ ] Other 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--Tasker: [ ] DV [ ] DVX [ ] Windows [ ] OS 2 [ ] Other 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 Type: ___________________________________________________________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