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DOS Multiple Hard Disk Space Util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- Jul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ogical volume (above B:) on a hard drive, FSP displays the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total space, along with the percentag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 needs no parameters on the command line, but including any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 from clearing the screen when it runs.  (Such as entering FSP /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mage can be done by simply running it, and that is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ust what it does.  For the cautious, here is what it shows for m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- Free DOS Multiple Hard Disk Space Utiliz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: July 14, 1993.  (c) 1993 by David Daniel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3, 1993                                      14:1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ALLOCATED    FREE SPACE    TOTAL SPACE   FRE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&gt;      18,767,872     6,354,944     25,122,816    25.3%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&gt;      13,684,736     9,353,216     23,037,952    40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&gt;      17,035,264     6,002,688     23,037,952    26.1%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-&gt;         159,744    12,468,224     12,627,968    98.7%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&gt;         249,856    12,378,112     12,627,968    98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-&gt;               0    18,868,224     18,868,224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-&gt;      14,303,232       540,672     14,843,904     3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-&gt;               0     3,825,664      3,825,664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=    64,200,704    69,791,744    133,992,448    52.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if this works on networks, or even on any machine besides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sk size is equal to PASCAL's LONGINT maximum value of 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at is that in Gigabytes, about 2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not redirectable, due to the method of writing the colors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