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#0099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608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1058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1670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266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3242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385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10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251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28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427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696#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4974#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5580#19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9999#199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7000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20000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39000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67000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86000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5000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57000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03000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14933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63633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9145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66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2044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822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56000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7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82106#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92900#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30292#199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99999#1991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