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000#19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0#19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0#1934#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0#193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#193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#193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#193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0#193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0#19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0#194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#194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0#1943#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0#19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00#1945#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0#1946#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00#1947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00#1948#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0#1949#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0#19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0#19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#19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00#1953#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#1954#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0#19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#1956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