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mes Werner's Fender Serial Numbers ( First 50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#        Date  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             1954    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                      Precision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72                      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7              1950     Broad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9                       Precision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82                       Broad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             1954    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             1951     Precision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                      Precision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299             1952     Precision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313             1952     Precision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344             1951     Broad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57             1950     Precision Bass (Body #)</w:t>
      </w:r>
    </w:p>
    <w:p>
      <w:pPr>
        <w:pStyle w:val="PreformattedText"/>
        <w:bidi w:val="0"/>
        <w:spacing w:before="0" w:after="0"/>
        <w:jc w:val="left"/>
        <w:rPr/>
      </w:pPr>
      <w:r>
        <w:rPr/>
        <w:t>371             1954    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96                     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20             1954    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46         Jan 1952     Es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63             1950     Broad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92             1952     Precision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619                      Precision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620         Oct 1951     Broad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38             1954    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60         Aug 1952     Es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71         Dec 1951     Es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903             1954    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27             1954    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    Jun 1954     Stratocaster (Bld, M.P.G.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2                     Broad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5        May 1950     Broad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6        Jul 1954    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7                     Broad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8        Mar 1952     Precision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8        Jul 1954    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9        May 1952     Precision Bass (Baklt S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2        Jul 1954    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3                     Esquire (No rod, 2 PU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7        Nov 1950     Broad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9                     Broad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2                     Broad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6            1950     Broad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7                     Broad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8                     Precision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9            1954    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5        Apr 1954    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7                     Broad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0                    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3        Oct 1951     Precision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4                     Broad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5                     Broad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6                     Broad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9                     Broad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2        Dec 1950     Broad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3            1950     Broad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3            1954   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4                     Broad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8        Jan 1951     Precision Bass (Baklt S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2                    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3            1950     Broad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5        Jun 1954    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9                     Broad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0        Oct 1950     Broad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5        Jun 1954    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7            1950     Broad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8                     Broad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9        Sep 1954    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0                     Broad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0        Jun 1954    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2                     Broad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2                     Precision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3            1954    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5                    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6            1950     Broad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!0087                    Es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7        May 1954    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9        Nov 1950     Broad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8        Jul 1954    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                     Broad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                    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1                     Broad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1                   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3                     Broad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7                     Broad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5        Oct 1950     Broad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7                     Broad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8        Nov 1950     Broad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8        Sep 1952     Precision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3            1954    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5                     Broad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8                    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6        May 1954    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8            1952     Precision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6        Apr 1954    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9        Nov 1950     Broad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4        Jun 1952     Precision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5                     Broad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5        Mar 1954    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6        Mar 1954    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9        Mar 1954    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0        Jun 1952     Precision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1            1951     Precision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3            1951     Precision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6        Nov 1950     Broad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6        Jul 1952     Precision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6        May 1954    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8                     Broad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!0171           1952     Precision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6        May 1954    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2        Nov 1950     Broad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3                     Broad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6                     Broad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7                     Precision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92                     Broad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193        Mar 1954    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196        May 1954    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197            1954    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6                    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7        Nov 1950     Broad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7        May 1954    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8                     Broad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0        Jul 1951     Es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2        Nov 1951     Precision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3        Dec 1950     Broad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0        Feb 1952     Precision Bass (Baklt S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5        Feb 1952     Precision Bass (Baklt S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232            1954    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234            1950     Broad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235        Nov 1950     Broad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237            1951     Broad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238        Apr 1952     Precision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0        Jun 1954    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6        Apr 1954   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0            1953    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1                     Broad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5                     Broad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4            1952     Precision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6                     Broad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284        Jul 1952     Precision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287        May 1954    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289                     Broad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293        Apr 1952    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299            1952     Precision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3            1952     Precision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6                     Precision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7        Dec 1951     Precision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1            1954    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5        May 1954    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4            1952    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5            1954    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357        Jun 1952     Precision Bass (Baklt S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358                    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0361           1954    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368        Jun 1954    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378        Jul 1954    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379            1951     Es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384        Jun 1952     Precision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384        Jul 1954    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385            1951     Precision Bass (White PG)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2            1950     Broad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2            1954    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9        Jan 1952     Es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9                     Precision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410        Jan 1954    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410            1952     Precision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416        May 1954    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427        Jul 1952    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428        Jul 1954    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433            1954    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439        Jul 1954    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442        Sep 1952     Precision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452            1952     Precision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452            1954    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457        Jan 1952     Precision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460        Nov 1950     Broad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463        Jul 1954     Stratocaster (Gold,clr PG)</w:t>
      </w:r>
    </w:p>
    <w:p>
      <w:pPr>
        <w:pStyle w:val="PreformattedText"/>
        <w:bidi w:val="0"/>
        <w:spacing w:before="0" w:after="0"/>
        <w:jc w:val="left"/>
        <w:rPr/>
      </w:pPr>
      <w:r>
        <w:rPr/>
        <w:t>0466                     Broad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469        Apr 1952     Broad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470            1951     Precision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470        Jan 1952    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471        Jan 1951     Es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494            1954    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496        Jul 1954    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502        Sep 1954    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514        Jul 1950     "No-Ca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0519        Jun 1954    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521        Jul 1954    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531        Jul 1954    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534            1955     Precision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536                    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541        Jun 1954    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546        Jan 1952     Es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546                    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547            1954    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555        May 1954    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563            1950     Broad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564        Jun 1954    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573        Nov 1950     Broad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573        Dec 1952     Precision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575                     Broad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576            1951    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580            1954    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581            1954    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582        Apr 1951     "No-Ca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0585        Mar 1955     Precision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592            1952     Precision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595        Jan 1951     Es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599        Nov 1950     Broad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601            1954    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606        Jan 1951     Es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608                     Broad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608        Feb 1953     Precision Bass (Baklt S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609            1950     "No-Ca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0612            1954     Es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617        Aug 1955    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619        Sep 1954    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626            1954    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627                    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629                     "No-Ca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0642            1954    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648        Sep 1954    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648        Apr 1955     Precision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649            1950     Broad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650                    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655        May 1950     Es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664            1954    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678        Nov 1952    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683        Nov 1950     Broad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684            1954    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685                     Precision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686            1954    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690        Feb 1951     Es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694        Oct 1954    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695                     Es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697        Aug 1952     Broad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704            1954    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705        Aug 1954    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706        Sep 1954    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712        May 1951     "No-Ca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0717                    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4        Feb 1951     Broad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5        Nov 1954    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738        Dec 1952     Precision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742        Dec 1950     Broad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743        Nov 1950     Broad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748        Sep 1951    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749                     Precision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763        Dec 1953     Precision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763            1954    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3                     Broad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7                    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783                    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783            1955    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786        Apr 1955     Precision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788        Dec 1954     Precision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790        Sep 1954    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791            1951    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795            1951     Es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795            1953     Precision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796            1952     Precision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798                     Es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799            1953     Precision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810                    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811                    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7                     Broad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8            1952    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8                    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832        Nov 1954    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834        May 1953     Precision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1        Aug 1954    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8        Sep 1954     Precision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9        Feb 1953     Precision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852            1955     Precision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854        Mar 1955     Precision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856        May 1951     Es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856        Apr 1953     Precision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857                     "No-Ca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3        Mar 1955     Precision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871            1954    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875                     Precision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878        Aug 1954    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3        Oct 1954    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3                    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910                    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920            1954    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921            1950    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929        Feb 1955     Precision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940            1954    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946                     Broad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946        Oct 1954    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948                     Es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948        Aug 1954    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951            1951    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951                    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957                     Es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962            1955    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968        Nov 1954    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971        Aug 1954    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972            1954    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975        Jul 1953     Precision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978        Apr 1954    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984        Aug 1951    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985            1951    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985        Nov 1954    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987        Nov 1955    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997        Oct 1951    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998            1954    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999        Apr 1956    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1            1955     Precision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3                    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3                    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2        Oct 1954    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6            1953     Precision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6            1954     Es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2        Sep 1951    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6                     Precision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5        Sep 1954    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6        Jan 1954    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8        Sep 1954    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            1954    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0        Dec 1951    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2        Dec 1954    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4                     "No-Ca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6            1951     "No-Ca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0            1954    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1        Aug 1951    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9        Mar 1955     Precision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       Jul 1954     Precision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6                     Precision Bass (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9                     Precision Bass (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2        Jan 1951     "No-Ca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0        Jul 1954     Precision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4            1951     Es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4        Oct 1954     Precision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5        Nov 1951    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8        Nov 1954     Precision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2            1953     Precision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6            1954     Precision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5        Feb 1952    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2            1954     Precision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5        Nov 1954     Precision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8        Dec 1951    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2        Jun 1951     Es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5            1952     Es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1        Mar 1953     Precision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1            1953     Precision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2        Aug 1955     Precision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A0889    Jul 1956     Sw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1            1956     Precision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3        Jul 1954    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5        May 1951    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1            1952     Precision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8        May 1953     Precision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7                     Precision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2        Jul 1953     Precision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4        Jun 1954     Precision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7                    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9        Mar 1955     Precision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7        Aug 1951     "No-Ca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0                    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7        Dec 1951    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4                    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9            1951    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4            1951    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9        Nov 1951    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6        Feb 1951     "No-Ca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7        Feb 1952    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3            1952    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2            1953     Precision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75            1952    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83            1951    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84        Feb 1951    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88        Feb 1951     Broad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0                     "No-Ca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3            1951     Es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1                     "No-Ca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8                    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9        Apr 1951    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780        Oct 1951    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788        Mar 1952     Es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5            1951    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5            1951     "No-Ca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0                    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4            1951     "No-Ca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5        Sep 1951    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7        Sep 1954     Precision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9        Nov 1950     Broad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0                     "No-Ca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8                     "No-Ca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1            1951     Es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1                    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            1951    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            1952    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3        Oct 1953     Es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9                    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5        Nov 1953    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2        Aug 1952    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6        Jan 1953    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9        May 1953    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1                    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0        Jul 1953     Es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4            1953    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2                    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2        Mar 1953    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2                    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7        Nov 1953    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3        May 1953    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4        Mar 1953    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9        Nov 1952    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374        Jun 1953    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384        Dec 1953    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388        May 1953    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!2406           1951    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9        Feb 1953    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426            1952    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431        Nov 1956    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9            1952    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6        Dec 1953    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2        Sep 1952    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7        Nov 1950     Broad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6        Oct 1952    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4        Aug 1952    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580        Oct 1952     Es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84                    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1        Jun 1953    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1            1952    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628            1954    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637            1953     Es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72            1952    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0                     Es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34            1952     Es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1        Apr 1954    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752            1951     "No-Ca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2782        Apr 1954     Es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21        Jul 1954    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826            1954    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871        Jul 1952     Es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0        Apr 1954     Es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949        Apr 1954     Es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961        Dec 1953    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979                    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994                    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998            1954    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0        Dec 1953    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2            1954     Es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44        Dec 1953    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65        Jul 1952    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67            1953     Es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75            1954    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5            1953    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152        Feb 1955    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158        Sep 1953    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180        Jul 1952    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9            1953     Es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24        May 1952    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228        Jun 1952    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241            1952    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247        Jan 1954    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254            1953    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342        Sep 1952    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377        Feb 1953    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6            1952    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417        Dec 1953    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423            1952    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435        May 1953    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454        Nov 1952     Es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460            1953     Es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461        Jul 1953    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491        Jan 1954    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514        Nov 1952    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4                    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6        Jun 1954    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630        Jul 1952    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637                    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686        Dec 1952    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690        Jun 1953     Es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4            1953    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713                    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4            1954    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5        Jul 1952     Es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747        Oct 1952    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754            1952    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776        Nov 1951    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795        Mar 1954    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827                     Stratocaster (Gold Pa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836        Apr 1953    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875        Sep 1953    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4        Mar 1953    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928        Apr 1953     Es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953        Jun 1953    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974            1953    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981                    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995        Jun 1953    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4            1952    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0                     "No-Ca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6        Jan 1953    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79        Nov 1952    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83            1953    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95                    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123        Nov 1953    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124        Feb 1953     Es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137        Apr 1953    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ies Preceded by an exclamation mark ( ! )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STOLEN. Entries Preceded by an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 * ) are dates from factory comput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