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gBudget Documentation - 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budget Manual Copyrighted (c) 1991, 1992,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en R. Norris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 Read Carefully Before Using This Software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in  any  manner  constitutes  your  acceptanc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, Allen R. Norris,  grants  you,  the  user,  a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 to use the software, AgBudget and it's associ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AgFarm,  on  no  more  than  1  (one)  computer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able  or laptop computer for the express purpose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rit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ur, in consideration  of  farm  activities,  this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shall not exceed 1 (one) year.  The author underst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fully satisfy your needs as a farmer, such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 time  is 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use  of  this  program  beyond the evaluation peri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, the user, shall register this software with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discontinue  using it and removing the entir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o, product name, software, manuals, documenta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s  are  either patented, copyrighted, trademarked or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llen R. Norris as trade secrets or propriet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product  identification  or  notices  of   such  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  may not be removed, either from the softwar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disassemble, reverse engineer or modify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, the user, are an educator or an  educational  i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 not  covered  by  the  above  license. 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for an evaluation period not to exceed 30 days,  a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 you  must  contact  the  author for an Education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.  Use of this product for teaching or other 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is prohibited without prior writte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, the user, are a financial consultant or an accoun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ial  institution,  you  are not covered by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  You may wish  to  contact  the  author  to  rece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itutional  Package  which  differs  from this product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in such a financial setting is  strictly 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may however, use this product for an evaluation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30 days, at which time you must contact the author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itutional Package Product 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gBudget Documentation -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breach of one or more of the provisions of this  agreemen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r,  the  users  agents  or  assignees, shall constitut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rmination of this agreement  and  the  user  sha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le  for  damages  as  set  forth under U.S.  and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law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warr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computer program will perform substantially in accord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manual, except as no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author has endeavored to make  a  reliable  program. 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not  however, be responsible for the operating environm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y programs are placed.  You, the user, are entirely at r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that I am not  responsible  for  YOUR  system.   If 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  will   not   operate   or   behaves  erratically 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performs,  please  check  your  systems'  environment.   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 programs as Borland International's SideKick (c), 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SR that takes complete control of  the  system,  can 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 behavior.  This is a problem of the resident program an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blem with my product. The author shall not be liable for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 in such a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author  shall  not  in  any  case  be  liable  for 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 consequential,  indirect  or  other  similar 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sing  from any use of these programs, even if the author or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nt(s) have been advised of the possibilities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ING LA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atement shall be construed, interpreted and gover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ws of the State of Ida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use,  duplication or disclosure by the U.S. Governmen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oftware and  documentation  in  this  package  sha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  to   the   restricted  rights  under  DFARS  52.227-70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ble  to  commercial  computer  software   or   other  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  restrictions  as  they  apply  to  commercial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nd to whichever regulation(s) and restrictions off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protection for Allen R. Norris  and  his  rights  under 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La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pite  all  the legalease of the above, please contact m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use this program in a classroom setting.  I don't 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registration  fee  in such a case.  The License Agreement is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of tracking the programs u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gBudget Documentation -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n Officers, Accountants, Consultants, Financial Centers, Et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major differences in operation of the AgBudget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's Institutional version.  These differences have to do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ch  tracking  and  record  keeping.   If you are intere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program, I offer a liberal  site  licensing  agre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ntact me for details.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S OF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grams are  not  Free,  nor  are  they  Public 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.   The  marketing  concept is simple:  You get to tr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BEFORE you are required to pay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being offered under this marketing  strategy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like  the  program; if the program fullfills your needs;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of the registration fee ($65) is not  only  mandatory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me interested in improv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your registration, you are telling me to go ahead and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 of AgBudget to make it easier to use  and  better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needs.  I listen to those that have taken the trouble to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for my efforts.  By your registration, I  can  also  affor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 you  upgrades  at  a  substantial  savings  over firs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am  currently working on a Financial Statement module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ully integrated within the package.  Current registered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ceive this upgrade for only the cost of shipping when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d. (This is an inducement to register n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all registered users will receive a fully registered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AgBudget program that will not have the shareware not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you will receive a bound  manual  which  will  have 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that had to be left out of this ASCII text version. (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perk to register now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PROCEDURES AND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 is  contained in a specially compressed and arch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that is self 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gBudget program(s) are designed to be run on  a  hard 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must  be  a  minimum  of  2Mb (two megabytes) of disk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  The program will use  expanded  memory  (EMS  4.0)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r will create virtual memory 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Hard  Disk  Space  requirement,  AgBudge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an IBM compatible XT class machine with 640Kb of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 memory  at  a  minimum.  The  minimum memory required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budget is 460Kb of free memory.  That is, the  memory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user  programs  AFTER  DOS and TSR Software is loaded. (I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this program, using as little as 430Kb of free  memory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has  run,  albeit  extremely  slow!...I  do not recomme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gBudget Documentation -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the package,  it  is  recommended  that  you  crea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called:  BUDGET.   You may do this at the DOS promp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&lt;enter&gt;       &lt;----places you at the "root"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 BUDGET&lt;enter&gt; &lt;----creates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BUDGET&lt;enter&gt; &lt;----places you into the "BUDGET"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AGB&lt;enter&gt;     &lt;----or if using the B drive; B:AGB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all you need to do!   If  you  would  like  to  install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hard  drive,  simply  log  onto  the  appropriate  drive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AGB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ill  extract  all  the  files  to  the  proper  drive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! No fuss, no mu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of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 is not a  tutorial  on  how  to  prepare  a  proj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icultural  budget.   If  you  using  operating  loans 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capital, then you will be familiar with all the term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le purpose of this manual is to help you use the softwa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the amount of time you would otherwise spend  in  prepa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formation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 in the archive package is one sample budget.  Pleas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rkbook in conjunction with this manual to get a  true  fe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how the softwar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gBudget Documentation - Pag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 Agreement..................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ranty...........................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.......................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nstallation...............i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of Purpose...............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Farm - Main Menu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sk Rating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ing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Budget Module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Menu Summary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Movement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Entry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Book: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Client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y Sheet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 Year 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ops &amp; Income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aning of the Columns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nses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vestock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Entry Summary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rt Mode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s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Options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ing Data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Menu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ING Actuals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 Types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s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ing your Printer.......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ing Data Files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ing the Program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ing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izing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king Actuals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nse Data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e Data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n Request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-Finalize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Keys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ing Notes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............................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gBudget Documentation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TION TO AG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ef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Budget started as a commercial program originally  design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ding  institutions serving the agricultural community. AgBud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successfully used for 3 years, now,  by  one  of  Idaho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st independent banks, D. L. Evans Ba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sign  philosophy  was  simple.  Create a program tha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the compilation of a complex data array into simpler  term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substantially  easier to use than existing software; allo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circumstances; be up to date in methods; and not cost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m and a l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Budget  has  been  designed  with extensive ideas and criticis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both the banking community and individual farmers dur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 3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 introduction  of  version  1.7d,  I believe that I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ieved those goals.  Such that I can now offer this  progra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 farmers  as  an alternative to spending weeks with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perwork piled on top of the kitche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program  you  can  easily  turn  your  projected  in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ther  this income is from crops, livestock or both)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jected expenses into a professional projected  budget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farming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ports are printed out in standard size (8 1/2 by 11)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inter capable of IBM Proprinter emulation and character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re already using spreadsheets to manipulate this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,  you  will  have  no  trouble  learning  to  use   AgBudg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over,  you  will  find that the ease of use, either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ystem or in Expert Mode, will enable you to get the  res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, faster than you thought w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XT or compatible with 460K of available user RAM, after DO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.  MS-DOS 3.x or bet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d along with AgBudget is a program called AGFARM,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in menu system. Through AgFarm, you will have acces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ing modules of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gFarm Menu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the MAIN MENU by which you may  call  any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ub-programs 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gBudget Documentation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Budget - Budgeting Tool Delu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isk   - The Loan Risk Rating Analysis T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Up - back up and restore all data files us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 - Used to customize the screen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- Automate th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GFARM  program  is the main entry point to the entire bud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.  You will return to this menu after exiting  any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supplied.   You  will  also  exit to DOS (or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) fro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FIGURE option is used by the entire ANALYSIS program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ption will allow the individual operators to customize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video  colors  used  by the support modules (the AgBud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has it's own video customization rout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t any time press the &lt;ESC&gt; key to "back out"  of  a 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support modu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ing the Loan 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ting system is new to version 1.7d. This  system  will 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  fairly  accurate  picture  of the credit worthine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osed loan. You will need to have the Financial  Statemen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jected Budget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sk rating is based on a 7 point  scale,  that  is 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  used  by  the  more  progressive  Aglenders  today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can be made from the Main Menu of the AgFar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   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260   1 - Qu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 - 260   2 - Good R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1 - 350   3 - Average R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1 - 450   4 - Special Men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1 - 550   5 - Sub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550    6 - Doubt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eration  of  the  rating  is a simple matter of answe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ple of questions and filling in the blanks.  The  opera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ared to produce a single sheet of paper and a data file tha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called and chang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said that this is a 7 point system. From the above,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6 points.  The 7th "point" is the "Guarantor Support."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 FMHA loan or a cosigner or some other type  of  guarant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this will subtract up to 100 points off of the total r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ng.  Ask your banker for their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nual in  the  Registered  version  explains  in  detai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 and percentages used by the Risk 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gBudget Documentation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tilities: Back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 in  the AgFarm module is a simple backup routine to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store the data files you will be creating.  The  proces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and straight forward.  Simply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tilities: 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module allows users to change the video colo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many 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taken to this module  as  a  startup  requiremen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time  the  program  is  run and anytime thereafter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nnot find its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tilities: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print  out  the  form  REGISTER.DOC  supplied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 archive,  fill  it  out  and  send  it  along 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, or you  may  select  this  option  to  hav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As  long  as  you  are  using  the evaluation copy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you will see a reminder flash on the screen when 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.  This  annoyance along with the "Register"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moved from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gBudget: The Main Program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Selections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the  signon  screen,  you will be taken to the Main Menu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Budget. You will have a choice of 8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e that there are four menu commands that do  not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enus.  These are single action commands, that is, there ar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ubmenus 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EAR command is used to manually  erase  a  WORKBOOK  of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ERT command will exit the menu structur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PDATE command will be used infrequently and will updat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BOOK files if the current data structure is  superseded  b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IT command will exit this module, taking  you  back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Farm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of  these commands are more fully explained elsewhere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gBudget Documentation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Positioning and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data entered from within the Menuing System is handl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ve use of the ARROW KEYS is used  to  maneuver  the 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 the  confines  of  a given data entry area. DO NO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KEY UNLESS AND UNTIL YOUR ARE FINISHED ENTERING YOUR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AREA YOU ARE CURRENTLY IN!! FAILURE TO DO THIS CAN CA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 KEYBOARD  LOCKUP!   You  may  enter  your data by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appropriate data and using the ARROW KEY to mov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field. Press the &lt;ENTER&gt; KEY only when you are  through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event  that  you  have locked yourself out of the Menu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that is, nothing seems to be happening, simply  pres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APE&gt;  KEY  several  times and then press ALT-X, that is,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 down the key marked ALT, press  the  "X"  key.  This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tivate the Menu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unlikely event that, you have managed to completely lock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keyboard, you will have no choice but to do a warm boot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, simultaneously press the keys marked CTRL, ALT, and  DEL....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the RESET button on your computer, if supplied. Either 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your current data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choice: Work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is  menu  screen,  you must decide which part of the bal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 you wish to begin posting or modifying your data.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rst budget, you will need to fill in the client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ata entry, except New Client data is the same from  the 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Upon making your choice, the cursor will be plac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entry  expected.  You  may  then  enter the data reques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from one item to the next by use of the ARROW KEYS.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 to remember that the program will be waiting for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the ENTER key as a signal that you are done with 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 entry selection. If you make an error,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you back to the incorrect item, and simply retype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o replace the erroneous information.   Pressing  the 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will not erase whatever data is under the cursor! In fac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key has been complete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important to understand that the program will overwri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data field only  by  entering  a  new  figur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 THE  CURSOR  OFF OF THE FIELD.  This means that if you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a dollar amount in one  field  and  meant  to  ente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 in  another  area,  you  will  have to enter a 0 (zero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 the erroneo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let's take the data entry topics, one at a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gBudget Documentation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choice: Workbook, New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item will bring a series of prompts, asking you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out your client's name, address, the current date, the bra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ocation) filling out the form, and the loan offic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you will be asked for 3 items that all of  the  calcul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based up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 this  account  revolve?   If  this  is to be a non-revol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answer the prompt with a 0 (zero), otherwise  answer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1 (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month  will  your  client's  budget  start?  Answer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he month: i.e. if your client will start his budge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ch, your answer will be 3 (th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 you  will  be  asked  for  the estimated rate of accr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. You will need to answer either as a decimal (13  per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.13) or use the percent symbol, which is a shifted 5 (13 per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13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answering these questions, there will be a short delay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your computer, the less the delay) while the  program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alculating, after which you will see the mai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choice: Workbook,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is actually three parts; a Prior Year Reconcilement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Year  Projection,  and  an  Overall Margin.  In ord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to balance properly, there are a few items that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entered in the Reconcilements area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aggregate total of all prepaid items, enter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Prior Year note balance, if 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accrued interest from the prior y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e estimated interest expense to the note pay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note does not revolve, you must also include your us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year surplus funds.  Failure  to  provide  this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result  in  a  totally  inaccurate picture of your proj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items that you should be aware  of.  In  the 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 of  the  summary sheet, you will find 2 areas tha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contain zeros. This is a comparison error check. If eith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of these areas contain a number besides zero, you  have 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in the data entry. You may view this information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ERT mode (more on this lat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on-zero  number in the upper position usually means that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an error in entering  the  Net  Operating  Loss/Carry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 Usage  of nonrevolving funds. Most often, you will fin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rect entry in the projected crops/livestock incom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gBudget Documentation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n-zero number in the lower  position  usually  indicate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 will be within the Prior Year Receivables/Pay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Summary  Section  entitled,  "OVERALL  MARGIN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YEARS INPUTS", you will find that opposite the label,  "Lo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itment+Int+Other  Funds", there are 2 zeros. Also opposi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, "Surplus Accumulated Funds", you will see 2 more zero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he  second  (right  hand)  set  of  zeros  that are th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member that we are dealing with a projected  budget. 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of  balance  entry  of  less  than  $100  (either positiv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ive) in a $100,000 line of credit is negligible - a  prob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of .1% (one-tenth of one per-cent)!  However, anything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is indicates improper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choice: Workbook, Prio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has two parts. The first part is a listing of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ables, Receivables, and Crops held for resale. The second 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for  the  current value of Livestock held for sale.  Part I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d on top of Part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.  In this section you will list all items of inventor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xpect to receive in the coming year, as well as any  pay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till need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of the data colum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- describes the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Held - the inventory amount of the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s per Unit - the worth of a single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hare - the percentage of the item owned by  you:  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=all, .5=50%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 of Receipt - the month in  which  this  money  beco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Payables - the whole dollar amount, if any, of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Income - the column is calculated by the 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cursor will skip over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.  This section is  used  to  list  the  current  livest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,  as  well as the amount (value) of any feed on han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of the data colum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- how many, of a particular type  of  cattle  are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 - the AVERAGE weight of the livestock h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per  Lb.  -  the  current market value in dollar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s: i.e. 1.63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Value - this column will be calculat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e  bottom  of  the  Value per Lb. column, will be an area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the total value, in whole dollars, of all feed on h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gBudget Documentation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choice: Workbook, Crops &amp;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 have  46  lines  to  enter the projected produc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ps and livestock in this section. You will notice that  on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itles  will  tell  you to place an "L" or an "A" in a n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, depending upon whether the row of data being used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ing LIVESTOCK or ACRE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imple  CAVEAT:  make sure that you place an "A" (case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er) in this spot for EACH row that  denotes  crop  produ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to do so will produce inaccurate and erroneou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hould also place an "L" in those rows that denote livest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is is not mandatory, it is used  by  the  PRINT  menu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separating the crops into payment  periods,  such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y  is  split  into  three  (3)  cuttings  (and  subsequently,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s), you will need to place the number of acres  onto 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 lines....you  must place the "A" (acreage) marker in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of these lines in order not to  increase  the  actual  acre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yond what you actually owns.  The program checks that colum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dds the number to the right of the "A" to the Ac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enter the data into the appropriate  columns,  notic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e operations have been auto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of the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 the  heading,  "Posted  Production  of Livestock/Crops",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m for your description of the item to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column is used to  denote  either  Acreage  or  Livest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es or Head - the total acres planted,  or  head,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ield  or  Weight  -  the  total yield per acre expres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s,  bushels,  etc.  or  the  mature  weigh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vest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 of Share - as in the previous section, 1=100%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pounds or yield - this column will be  calculat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ed Price - the anticipated price you will receive u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vest as expressed in dollars and cents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itting  payments,  you  may  enter the split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ti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 Income - this column represents  the  total  in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is row and will be calculat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gBudget Documentation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areas on the row describe when you will take paymen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 much  payment  is  to  be  made.  You will see that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 for current year as well as next years income.   You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 to  post the month in which payment is received (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ost the amount received).   As  to  whether  you  post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in the current or next year columns, will depend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of receipt (based upon your fiscal ye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0 acres of Sugar Beets were planted. The average yield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tons  per  acre.  Your  clients  share was 1 (100%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ed price was $38 per ton. The total yield was 180 *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1 = 3960. The expected income was 3960 *  ($28.50  /  3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)  = $37,620. Your clients contract called for 3 pay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Sugar Factory, and received payment for this 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ecember  and  January  of  the  current budget yea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tober of the next budge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the final payment from this crop becomes  part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ed ending (overlapping)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of  the  figures  used  were  entered  as whole dol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s, except for  the  payment  split.  That  figure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 as:  "28.5/3". The program automatically calc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nth, once entered, was calculated and the  result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 into  the  proper area for income. There is a safe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that will prevent the rollover income for  appe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income is showing as current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ce, you will be using one line p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imply entering the month in it's proper  column,  the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make  the  adjustment in the Current/Next Amount column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 (livestock, as well as crops)  in  this  section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d in the abov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choice: Workbook,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jected  expense  sheet  is perhaps the most complex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entry screens. This screen  (actually  several)  consist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entry for the following categories of exp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p P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e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xp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categories  are  further  broken  down into the most 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. Provision has been made so as to provide additional (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) classes for these categories or you may redefine wha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the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gBudget Documentation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bove example, the Real Estate costs &amp; taxes are  fix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.  You  may,  however,  redefine  the other FIXED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13 columns provided, one for each month of  the  budg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n additional column for use as "other supplied fun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 note  that if your starting budget month was 3 (March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 the first data entry column; the ending column  (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the  "other  supplied  funds"  column)  will  be  month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ebru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move down the columns, you will see that  the  labels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pace with you, and will always be i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to  the  labels;  note that there are blank areas that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into and place your own definitions, in the event th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 categories  do  not  match your data input needs.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extra label space in  the  Production,  Livestock  and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  little  experimentation,  you will find that moving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 almost second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OTHER EXPENSE category, you may redefine any of the  lab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 the  title  "INTEREST".  This  is  reserved by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 is the total amount that will be required to  repay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you  can  see,  there is ample room to add classes,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efine what they 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e column that we have not  yet  covered.  That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THER FUNDS SUPPLIED"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is column will depend upon the individual. If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your own income (from a secondary source), there will b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here. As to where you wish to place this...it's left  up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It is not important where this income is placed, as it me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s the overall expense debt for tha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 suggested  that this entry be made in the "FAMILY EXPEN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either in the Expense Data Entry Mode or  the  Expert 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 data  entries  may be made by positioning the curs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tem to be duplicated and striking  ALT-C  (that  is,  ho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 the  ALT  key, press "C"). This special action key will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contents to the next entry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gBudget Documentation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choice: Workbook, Live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nal data input selection follows the format  of  the  Cr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e section, but without the need to enter the month of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ivestock  section  is  in  2  (two) parts, the first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s with current stock, while the second section is for year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wo areas are located one below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f DATA ENTRY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bout all there is to  the  actual  Data  Entry  rout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actually entered a couple of budgets, you wi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you  may  no longer need these instructions. Ease of u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ing have been built into the operat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mainder  of  this manual is devoted to the rest of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, and is brief.   The  section  on  Reconciliation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quaint you with the manner in which you can track your progr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 at  this  point  you  may  begin  to  use  this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do not neglect to read the Save/Get Data section,  in 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re unfamiliar with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Main Menu Listing, you will see this selection.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will turn off the Menuing System and enable the 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-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line (status line) will give a  brief  listing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 that  are  available to you. By pressing just the contro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or shift keys, you will see the key definitions  ch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a  way  of telling you what will happen when you pres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 F-Key  combination   (just   like   some   popular  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-Keys  by  themselves  will  allow  some  of  the 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 The Alt F-Keys will allow you  to  enter  data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e  area;  the Ctrl F-Keys will allow data entry in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; and the Shift F-Keys will simply take you to a  por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,  the  Menu  System  and  the  Expert  Mode,  will 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freedom as to your work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gBudget Documentation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Menu option is selected,  you  will  see  the 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  of  the  form  that may be printed out. You may prin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at any time, EXCEPT the Final Budge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USE THE "PRINT THE FINAL BUDGET" SELECTION  UNTIL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TO SIGN THE RESULTING DOCU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e "Print Final Budget option causes several thing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.  The most important of which  is  the  activa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get  tracking  section.   This  is  where  you  will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ly keep a handle on you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 the UPDATE command (an  F-Key  selection,  while  in  Exp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),  this  option  is  a  one time option.  While you may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ly enter data (called "what if"), you will have locked 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ce of correctly reporting your branch's cash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de  from  this,  you may print as many budget reports a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, using the "ALL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, alternatively, you may print out just the section you need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ing the FILE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operating  system  saves  and gets files (your data).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les, whether programs or actual data,  look  the  sam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. They all have names that have 2 (two)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- the name you call the file. 8 let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- a part that the system uses to distinguish a  fil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rom a program. The program suppli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  consists  of  one  word of up to 8 (eight) letter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(ension) consists of up to  3  (three)  letters.  The  nam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 from  the  Ext  by  a period (.). Each file mus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name: that is, be different than all the rest. Using just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will yield way over 32 billion 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 part can tell us what type of file we  are  working  wi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s,  if the Ext of a file is "COM" or "EXE", thes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files created by  the  AGB17D.EXE  program  will  hav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 of  ".WKB"  (WORKBOOK). When you have a budget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save, you will  need  to  rename  the  file.  The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(the file that the program loads automatically) i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B17D.W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gBudget Documentation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NOT  MODIFY  AND THEN SAVE THIS WORKBOOK. THIS IS THE TEMP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WHICH EVERYTHING ELSE IS DEPENDEN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time that you may  safely  modify  this  workbook  i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LY change a label or title associated with expen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the FILES option, you will see 4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 the  first  option (New File) to save your budget,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first time you have saved it. After selecting this  o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 type  in  a  name  (up  to  8 characters). DO NOT TYP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The program will supply this, itself (CAUTION: any  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"WKB" will not be recogn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etrieve  another budget, select the GET FILE option.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ee pop-up screen with all the current  "WKB"  files. 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e cursor key to highlight the file of your choice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 If you are in the menu system, you may not see  the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.  Don't worry, it's there!  At some point, hit the F-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key and i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ean I haven't  mentioned  that  you  can  do  other  peopl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gets with this?  I'm sure that you thought of it,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....You  must  CLEAR  all  previously  entered  data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another file (See CLEAR Comman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lready given your file a name and saved it once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use the SAVE CURRENT FILE option. If you have loaded a bud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disk, you must use the "NEW" option in order to save i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find  that you need to DELETE (erase) a data file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ing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or whatever reason you wish to get rid of all the data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 areas,  this option will do it. This is especially impor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working with several files. Before  you  GET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CLEAR the ol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data  areas will be cleared (zeroed). This option will t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mo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gBudget Documentation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ubmenu contains those selections that are  not  specific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dget proces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here,  you  may  post the actual expenses and income;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nitor type (and optionaly change the screen colors); vie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 of your data; or reselect your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PO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orks 2 ways, depending upon whether or not 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ized (updated) your bu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 if  you  have  not  yet finalized, you can still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figures for expenses and income, as well  as  print  ou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.  The  data  areas  are much the same that you hav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 All Menu and F-Key choices will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ly, if this budget has been finalized,  you  will  be  ta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 to this data area. Also you will no longer have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or function key selections of an unfinalized bu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lecting OPTIONS/VIDEO, you will see  that  you  are  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between using a COLOR video card &amp; monitor; a MONOchrom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Cules video card and monitor; or a LAPTOP/Black &amp; White video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hipped, AgBudget is defaulted to the COL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 selecting  the  type  of  video  card  and monitor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has, you will then be shown another menu that will 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to  display the screen to your liking. Go ahead and pla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tings. You can always reset the  default  screen  colors 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gBudget module now comes with the ability  to  display 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s.  While  not  essential  to  the  budget  process, vi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the more pertinent aspects of  the  proposed  loan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you a better idea of the cash flow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 graph  is a projection of the Monthly Income Recap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expressed on the Expense Summary  Section  (Page  7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cond graph is Accumulation of Income, while the third 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Monthly Ending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, these graphs show in a visual manner  the  flow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osed lo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gBudget Documentation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lection is used to reconfigure your printer type. AgBud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upplied with the IBM Proprinter II as the defaul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keep this already large program module as small as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,  I have kept the printer selection to as few as is practic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nce, you will be able to change print driver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tizen HP series (45 to 55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Proprinter 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P LaserJet 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son LQ-25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printers will be able to emulate one of  the  four  above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 the  panel  settings or the supplied DIP switches.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manual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one of the printers listed, no changes need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the program to default to a particular  printer  type,  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 load  the  program and select the printer type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. (2) save the default load time file - MAIN MENU/FILES/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optionally save an  individual  data  file  with  its 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 driver,  independent  of  the load time file by (1) 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n question and  (2)  selecting  the  printer,  then  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"NONE" will be the correct setting if you wish to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top, where a printer is not always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ime to time, I will be upgrading the program (hopefully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often  as MOST software publishers), based upon your lik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likes of my program. At some point, the client data file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intain,  will  no  longer  be  in a compatible format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will convert the older format to the  format  used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.   I  WILL  ALWAYS  NOTIFY  YOU  WHEN  AND IF THIS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his option, you will see a window open up, 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workbook files. Simply use the cursor to highlight a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&lt;ENTER&gt;. Next you will see another window of files.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, again, highlight the file and press &lt;ENTER&gt;. You will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asked  whether or not this file has been finalized. Answer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N", and your data file will be reformatted. Please be pati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ss does take some time, depending  upon  the  spee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compute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gBudget Documentation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ing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exit the program. If you have not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current  work,  you will lose it!  Versions previous to 1.7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a safety feature which would have prevented  such  data  lo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 there were so many complaints from people (it was slow!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moved the feature completely. You have been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menu you may print out any individual,  or  all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pages you have been entering data into.  Among the cho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o  "Finalize"  the budget.  This will become importan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see the effects of a change in,  say  expenses. 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 only need to print the expense portions and the sum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 to see the overal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FINAL BUDGET from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are  ready  to  have  your  budget  approved  and  sig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from the menu will produce a complete bud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 on  your  printer  (make  sure that your printer is 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!). In addition, a "terms" sheet will be  printed  for 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nd your loan officers'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terms" page is a standardized agreement and incorporates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s  and  obligations  of  all parties.  This agreement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ly researched  and  provides  the  necessary  informatio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ure the operating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, your document will  be  printed  and  you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 back to the AgFarm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cking/Reconciling the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lready finalized your document and are loading 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reconcilement,  you  will be placed in the tracking area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You will have the following Menu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urprisingly this menu is almost the same as the opening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 entry  and Printing are very similar to what we have lea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revious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WORKBOOK selection, you  will  note  that  your  cho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now  been  reduced to two: EXPENSE DATA &amp; INCOME DATA.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entry areas are the actual expenses and income.  By  tra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two items, you will get an accurate picture of how we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m operation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gBudget Documentation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Expens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ense area will show the projected expenses by month an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.   This  area  shows  the budgeted expenses (as they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expense portion of the budget) as well as the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es.  You will want to list these as you bring them 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er.  There  is  also  an  area for you to post the actual lo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 as you t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orm  will  allow you to follow your budgeted expense;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expense, and compare  these  to  your  actual  incom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 is  shown  as an overage or underage in the budget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s are broken down on a month to  month  basis  to  help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you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Incom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2 sections of the tracking report to place your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e.  The first section is within the expense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portion of the tracking/reconciliation data,  is 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 post  the  actual  income and draw.  The comparis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/under budget is calcul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page  below this is the Income data entry sheet.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temizing the income sources and amoun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an Request or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new item is the printout of the loan request. If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data has been entered into the actuals, you will ge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 report,  which  can  be viewed from the EXPERT MODE,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first glance, the variance data seems to be a straight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  problem.   The  data  comparisons  made  here  are   how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 upon the projected budget, as well as the actuals.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correlations  drawn upon rollover income, prior year pay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urrent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all, this program presents a complete picture of  agricultu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doing a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the most useful item is the Un-Finalize option.   Earl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,  I  said  that you should never use the FINALIZE option,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ere ready to sign the loan p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LIED!  In  real  life,  there  are  things  that  happen 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itate  a  rewritten  budget.  So,  if there are not too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this option will speed you on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gBudget Documentation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n a budget that has been finalized.   Look  at  the 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 and  you  will see the UN-FINALIZE command.  Upon trigg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, you will be asked to name a  file.   To  Un-Final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workbook, simply give it the origi- nal name you were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ave  both  a  finalized  and  Un-Finalized  version,  nam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Un-Finalized version, simply call it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Key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able is a list of the  various  function  key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assignments while in EXPER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mman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= Help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= Menu Activate the Menu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= Go To Place Cursor at user designated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= Quit Return to AgFarm module F7 = Files Get/Sav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= Update Reforma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= Calc Recalculate results of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1 = Home          Return to starting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2 = Prior         Prior Year Rec'bls &amp; Pay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3 = Crops         Projected In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4 = Expense       Projected Expen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5 = Expense Sum   Summary of Expen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6 = Livestock     Projected Livestock Hol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3 = Summary       Edit Summary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4 = Prior Year    Edit Prior Year Rec'bls &amp; Pay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5 = Crops         Edit Projected In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6 = Expenses      Edit Projected Expen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7 = Livestock     Edit Projected Live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3  =  Expense Window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Expenses just like Menu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4  =  Expense Window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Expens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= Copy current contents to next area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gBudget Documentation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OS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 introduction  of  version  1.4,  AgBudget  contains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line help file. This is a context sensitive help,  inasm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 be  placed  in the major topic area of the menu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in. This help does contain brief descriptions on ea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ics cov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elp System is available from within the AgBudget  module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ime by simpl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note  that  while  I have endeavered to create thi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you, the  individual  farmer,  in  mind....this  is  still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  piece  of financial software.  Many of the view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rom the loan officers side.  This could not be helped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jor rewrite of the software. In which case, the resultan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ot conform to the bank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firmly believe that by having you see how and what the  bank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ing, you will have better control over your own operation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he  prime  reason that I have not tried to "edit out"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ners in which this software operates, or the way in which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I  am constantly striving to improve my product, your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welcome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gBudget Documentation 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 for  this  product  is through the mail or by phone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  Please, READ THIS MANUAL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save you and me,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en R. Nor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N: AGB17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05 Linden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pert, Id. 83350-17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all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208) 436-0730 -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ach me by logging o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aho Central Interchang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208) 677-20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,400 baud   8N1   24h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me a message (Comment to 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Kick (c) is copyright 1989, 1990 by Borland Int'l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(c) is copyrighted 1981-1990 by Microsoft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