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 &amp; Add-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ff)         Disk Size:  (  ) 5.25"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ith Bizdex)       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