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IT (v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ollo, PA  156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2) 727-2198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 -  Detailed world mapp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n integrated world-wide mapping system of amazing det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lets you insert your own text, figures, and graphic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P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duce detailed, customized maps on your laser printer 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lude them in your word process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, record, and track your ow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great circle and rang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, analyze, and solve location-relate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unicate in pictures a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private databases to distribute data easily and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e above with 100 foot precision -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reference tool, MAPIT contains a wealth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plain fu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or import lines to customize features.  Add your own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nd communicate with stroked and hidden text.  Enter MAP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n user-extensible scalable stroked text fonts at any size and 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a screen's-worth of information behind a small marker, pop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t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displays a true Mercator projection, the choice of navig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great circle tracks between multiple points tot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 in statute miles, nautical miles, or kilometers.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ange curves up to half wa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lorful screen shots with the .PCX file creatio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-detailed plots on any laser printer supporting the HP-G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lotting language.  Include these maps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ncludes almost 6000 international cities and 19,000 US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1990 populations.  Click on any city to pop up its siz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derlying vector-based geographic database consists of ov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ion points organized by coastlines, lakes, rivers, canals, re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t flats, national boundaries, and US and Canadian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ncial boundaries.  Believe me, you'll find places in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imagined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looking for more than just a pretty picture --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many different pretty pictures, let MAPIT be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quest.  MAPIT, your electronic notepa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. 1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P-GL/2 file/printer support.  Create professional las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s (maps) directly on your HP LaserJet III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 .PCX color file creation of part or all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ynamically plotted Great Circle routes showing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between two points anywhere on earth as you mov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o/From azimuth bearings for HAM operators and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ynamically plotted range circles (curves on a flat map)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r range circles flip over the poles.  Also report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ing within a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fast IBM compatible running DOS 3 or later, 512K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GA or VGA display, and a mouse.  Hard disk requirements var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data options, but are considerable, ranging from 3 to 28 M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requires under 1 MB.  Registration ranges  from $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(+ S&amp;H) depending up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s receive the most recent version, more detai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ordered), a printed manual, a full-use license, and mail/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.  VISA and MasterCard are accepted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is distributed on a single 3.5 inch floppy.  There a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CX screen dumps included for the Vendor's use in advertiz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packaged in PCX.ZIP.  You may eliminate PCX.ZIP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ystem on a single 720 KB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istribute this version of MAPIT on two 360 KB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ing all files except MAPITB.PAK to the first flopp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ting MAPITB.PAK on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oved installation program works with either one or tw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"a:insta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copies of the Software IN ITS UNMODIFIED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ercial basis for a fee not to exceed TEN DOLLARS 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ay post the Software on electronic bulletin boards if you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o that each diskette must be download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a combined file named "MAPIT12.ext" or as tw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APIT12A.ext" and "MAPIT12B.ext" where ".ext" reflec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the Software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us a copy of any reviews or articles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