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O N E Y  C O N T R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ts and Accoun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v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E. John Ainsworth �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line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Entry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listings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nciliation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dget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ing Orders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 HEADINGS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ILES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s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s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amendment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come/Expenditure Balances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sset/liability Balances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Analysis of Income/Expenditure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 Income or Expenditure Account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 Income or Expenditure Account -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 Asset or Liability Account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 Asset or Liability Account -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iation - Enter presented cheques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npresented cheques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list/Narrative search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 - setting or amending allowances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diture frequency indicator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S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 Orders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ders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tanding Order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nd/delete an order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Monthly Balances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2 Current Balances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3 Bank/Asset Account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4 Income/Expenditure Account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5 Budget Report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6 Audit/Narrative search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GRAPHS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TO A FLOPPY DISC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A FLOPPY DISC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SET OF ACCOUNTS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ORWARD BALANCES TO NEW SET OF ACCOUNTS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ain File into Date Order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 all Balances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 Index Files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unts Start Date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Starting Balances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utomatic Standing Order Prompt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nfiguration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 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ew Record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or delete a record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records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 in a category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records - Table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category - Table 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ngle record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records - Table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ngle category - Table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urance list - Table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selection - Table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counts Menu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nd close files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these days have several bank and build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 use one or more credit cards and have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come increasingly difficult therefo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assets and liabilities. MONEY CONTROL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affairs under the control you need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to set budget amounts for up to 24 expendi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monitor expenditure against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 with a crude forecast for the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to reconcile each of your bank, building soc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card accounts; (up to 7 asset and 7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to maintain detailed records of credit card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ture and the resulting liabi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to ensure that your account balanc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 standing order/direct deb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to view on screen, or print, accou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transactions or summaries of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current and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    to keep a detailed record of all asset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quate insurance cover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)    to identify up to 6 different source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information will make completion of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imple matter and will enable you to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  System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rol is a menu driven system designed to b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" ie. as much guidance as possible is giv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s and error messages are specific and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used as an annual system but can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eriods if required - the number of trans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limited only by disc size bu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actions (several thousand) would requir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 least 286 power in order to give reason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accounts and the assets modules can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own circumstances and configured to your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s for colour and to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re entered via a screen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 It consists of date, description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ncome (6) and expenditure (24) ty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sset (7) and liability (7) account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combination of experience of average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keep reports simple and the constraints of an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character screen. As a result, it ha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reports summarising your overall finan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re provided for the accounts module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hat balances or index files become corrupte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-created from the transaction data withi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index files are sorted so that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date order. There is a password facil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sort transactions in the main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a transaction automatically updates all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dget balances, and assigns the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bank account and income/expenditur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standing order has been set up, its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automatically when the payment dat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s database assumes the same configur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module. Purchase of an asset,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system, can automatically update the asset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rol will run on any PC compatibl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c system (1.5Mb available) and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 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 module contains the following facilities: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relate to the menu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Enter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Enter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Enter a payment in respect of an asse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Enter a transfer between asse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(no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Amend or delet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ist current Inc/Exp balanc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st current Asset/liabili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List income and expenditure totals on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 year's analysis of total incom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diture, month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st an income or expenditure account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b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st the last page of an income or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st a nominal account on screen, trans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st the last page of a nominal accoun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Enter presented cheques or credit card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List unpresented cheques or credit card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s. Show expected statem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Audit listing/narra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Display table showing expenditu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 allocation, balance remaining and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diture f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Set budget allocations for each of 24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d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Enter details of standing order (Receipt or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nd or delet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Most of the screen listings and repor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or the mouse right button from an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system or assets database will return you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bove, or to the main menu. Exit from the 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use of the system can only be effec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also abandons entry or amendment of a transac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places F1 is disabled to avoid causing data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enus is either by cursor cont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ed keys, Pgup, Pgdn, Home and End,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umber or by mouse. 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times marked ENTER) or clicking on the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system amounts in reports are colour co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have a colour monitor the default colou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 as red on white and credits as black on white.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s are shown as well so that monochrome moni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e maximum value of a single transaction is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that one set of accounts can accommo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machine is in the root directory (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ype CD\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disc 1 in drive A (or B) and type A: RETURN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. Type INSTALL and press RETURN.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ation is complete the final screen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it is necessary to re-boot your machin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Control system. To do this press the CTRL,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key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turned to the C&gt; prompt type MC [RETUR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ney Control programs have been load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enter a password - the program is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password so just press RETURN. - You can ad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f required. (see page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creen is a menu of the main Activ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rol system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pen mon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en Asse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n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ack up data to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cover from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ange to another se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arry forward to new set of a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ersonali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pen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End and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2 items of the main activities menu will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most of your use of the system but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ystem you first need to personalise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ystem; so choose item 7 (ie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7, or type 7, and press RETU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see a 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s etc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/expenditur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t categorie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Activity Menu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and LIABILITY HEADINGS - Bank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 with the cursor on the firs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sset and liability heading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any, or all, of these headings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fault heading and then press RETUR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at the beginning of a head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me" key; the "Ins" key will allow typeover mod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first 7 headings must be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accounts eg bank and building society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ccounts or cash, and the second 7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of liability accounts eg mortgage, loan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ccou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tain a default heading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entering any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that are not to be used can be blank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"Spare ****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ter only one or two headings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or Pgdn will move you around the list more quick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 arrow" key can also be used to return to a head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When you reach the last heading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ll details are correct, press 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y other key to re-enter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DITUR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eadings are personalised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 and liability headings. The first 6 head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respect of income (or unused) and the 24 rem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respect of expenditure (or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eadings are amended in the same fash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are asked to indicate those headings whi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ts which need to be covered by your household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 If you are not sure at this stage, enter 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- they can be amen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TIV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personalised all headings as requir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from the menu (Or press F1)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opening a new set of accounts i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ting balances and creat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starting balances availabl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and liability accounts. (If you wish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fore entering actual balances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8 from the activity menu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presented with a screen contain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ounts, a start date and the personalise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tered together with fields for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forwar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ppropriate year in the format shown eg 1992/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ferred 1992/1993 -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tart date of the accounts in a DDMMYY format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April 1992 = 0104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nter the start balances against the appropri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nil balances just press RETURN. The "up"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back to a previous entry if you wish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sset account happens to be overdrawn then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ith a minus sign (-). In the unlikely b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hat a liability account is in credit then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ith a plus sign (+). Otherwise just enter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methods for entering a mortgage balance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     Enter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year progresses this balance will then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nt payments made during the perio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you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Enter total liability as shown on last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ss any payments made si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all subsequent payments to this accou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interest to an expenditure sub-hea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tement is received, debit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   Endowment - Enter total liability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rr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interest against an expense account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ance premium against an expense account 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same or a separate account.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um represents, partly, the repayme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total liability could be reduced each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rrender value of the policy, if tha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done by posting a rece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tgage account debiting the insurance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values have been entere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at they are correct,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Y and you will be returned to the main 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ress any key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ar" field and can move to the wrong amoun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key, there is no need to re-enter correct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ersonalised headings and entered start bala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ready to start using the accou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option 1 from the activ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ew moments you will b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menu. This is divided into 7 areas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explained in detail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for transactions input i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pts, payments and transfers so recei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followed by comments on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for the direct entry of any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(eg salary, interest, dividends, rents,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menu of the income and exp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e headings that you previous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appropriate heading (eg Sal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presented with a second menu, this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t and liability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appropriate heading (eg Ba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action input screen will now appear with the inc/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nd asset/liability account that you chose sh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. The cursor will be in the da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ate the transaction occurred, in the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(eg 1st April 1992, enter 010492)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description of the transaction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of the transaction (a decimal po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f the amount includes pence, the maximum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,999.99)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4 digit reference number for the transa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asked to verify that all detail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various options for continuing; eg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, return to menu or edit transacti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appropriate choice and press RETUR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dit' choice the transaction will be sav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on to the screen appropriate to the choic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' choice will return the cursor to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ments can be made to the transaction detai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r fields that do not require amend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-ente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for all purchases against the 24 exp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headings and may als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headings to record refunds of overpaid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are entered in exactly the same manner a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yment in respect of Purchase of an A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for purchases where the ite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saleable value and therefore becomes an asset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ly items that require cover under your household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 Eg Furniture, TV, Hi-fi, camera, kitche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yments are entered in exactly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s with the exception that after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Bank or credit account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containing the asse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appropriate heading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transfer funds between the as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accounts or from one asset account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ability account to another. Eg from bank t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y; from bank to credit card organis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entry is as before but instead of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expenditure heading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/liability menu twice. On the first occasio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rom which the funds are to be transferre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hoose the account to which funds are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d. The menu is hea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action amendment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change the details of any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including transfers, that have previousl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ty of the transaction is alway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or credit account under which it is entered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this, if necessary by listing accou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e amendment optio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th three further options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you wish to a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all transaction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nly the last pag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o not 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is identified by a refer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left hand side of the transa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the reference number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not a recent transaction then choose ite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the reference number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a recent transaction then choose i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listed the account and know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en choose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option is chosen you will next be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account from the usual assets/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ems 1 or 2 (above) were chosen a list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identify the transaction reference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ends press F1 to proceed. To shortcut a lo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F1 as soon as the transaction to be amend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dentified. If you chose to list only the las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is not on that page you can "page up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1 has been pressed, enter the transa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 and the details of the transaction to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asked whether you wish to delete th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if you do, enter "Y", you are now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if certain, enter "Y" again and the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ically deleted and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place the cursor 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as necessary or press RETURN to move on to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amount or reference fields and edi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RETURN from the amount fiel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that details are correct; if they are, enter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mend the Asset/liability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expenditure sub-head then press any other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/liability menu will be displaye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expenditure menu, in both cases the cursor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evious selection so if this is not to be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only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nsaction you are amending is a transfer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/liability account will be displayed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 that the transaction details are now 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whether you also wish to amend the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. If you have amended the amount of one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ransaction then you MUST also ame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a posting, otherwise your accounts will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Amendments to the date or description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but usually these would be kept in step,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t/liability account does not affect the con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ra posting is to be amended type 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mend the details of the contra post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correctness of the detail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Income/Expenditur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shows each of the 6 income and 24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with the total received and paid shown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as appropriate. Total receipts and total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n together with the net effect of the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take you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/liability balanc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ist Asset/liabili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shows brought forward and current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14 asset and liability accounts. Also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ssets, total liabilities and the n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both for the start of the period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. This last figure represent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it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take you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expenditure balanc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nthly Analysis of Income/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allows you to display an individual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and expenditure totals for each of the 6 income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headings (the detail provide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osition - option 6 - but relates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month) or you can display a summary of monthl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nditure totals for the year so far, includ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all sources of income and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month as required or the year's analysis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or choosing option 14 from the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st an Income or Expenditur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income expenditure heading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heading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lists all transactions that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hosen heading together with a running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eipts and payments. The up arrow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ckwards, one transaction at a time,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roll backwards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st an Income or Expenditure Account - last pag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income expenditure heading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heading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lists the last page (17 transaction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under the chosen heading. The repor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t of accounts has been in use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transactions has reached several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will only wish to look at the late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is option saves the need to scroll through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rlier transactions to arrive at those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backwards is possible using the up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Up key. Balances represent the position ta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st an Asset or Liabilit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asset/liability headings will appear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lists all transactions that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hosen heading together with a running bal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allows you to scroll backwards, on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the PgUp key allows you to scroll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List an Asset or Liability Account - last pag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asset/liability headings will appear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lists the last page (17 transaction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under the chosen heading. The repor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t of accounts has been in use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transactions has reached several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will only wish to look at the late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is option saves the need to scroll through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rlier transactions to arrive at those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backwards is possible using the up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key. Balances represent the position taking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conciliation - Enter presented che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when you receive a bank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) statement. It allows you to compare the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ith those you have entered in the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ncile your system balances with your statement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cursor highlight bar on this option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the appropriate accou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/liab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ll appear with the cursor against the word "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ference number of the first item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 will be either the chequ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erived in the same manner as when the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of the transaction, preceding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yments) by a minus (-)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finds a matching transaction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below your entries against the word "ledger"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cription of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match is found the words "Not found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ing reference is found but the am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n you will be given the option to accep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look further.  Continue to enter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until all debits and credits have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gainst "statement" type the word "end"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move all matched entries from the unpresented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ist unpresented che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ists all unpresented cheques, debi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account and provides a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It is usually used immediately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cheques from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cursor highlight bar on this option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s/liability list will appear and on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the unpresented item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items were "not found" when you entered them as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d, scan the list for the item concerned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eck that the reference number is as expected;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be re-entered under option 13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tem is not in the list then, if you agre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ebit or credit, the transaction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oked and will have to be entered, o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reference. If you do not agree that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or credit then you will have to take the matter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nk or other organisation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n this report represents the net differ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s that have not yet been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and a reconciliation statemen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shown as the statement balance shoul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balance on the statement you have receiv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then there must be items that have either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have been entered incorrectly, or were no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when the transaction was entered so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in the unpresented list. An account listing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11) may help to resolve this.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 will repeat the accou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udit list/Narr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has two functions; the first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item or series of items containing a certai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, or group of words in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rst be asked whether the report is to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 search - answer Y and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(s) for which you are searching; 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, so capitals are not necessary -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is entered then only transactions wit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grouping will be found. On pressing RETURN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nsactions satisfying the criteria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unction of this report results from answ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, it allows you to view the last item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der in which they were entered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they were allocated to Descriptions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are abbreviated in the subsequent list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nsaction to occupy only one line. A net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of those transa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ber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7 transactions to a page so by entering 17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btain a full page listing represent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- the "up" arrow key can be used to view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useful if ever you feel a trans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but you cannot remember to which accoun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ight hand column, reference numbers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 postings are shown - these should always be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. In the unlikely event that they are not the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been corrupted but the only implic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ransactions is if you need to ame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in which case am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rather than via the automatic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 (see pag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a report showing expenditu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t budget amounts (see 17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is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half of the report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allowance - amount spent - 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budget spent - forecast for the comple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period in terms of days pass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ding of the report and this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with the percentage sp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cast shown is a guide only to the expected exp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for the total period. All forecast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the past being repeated in the futu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ften not be the case with personal expenditur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telligently this feature can give an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in an overspend situation. The accurac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heavily on the correct choice of indicato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budget amounts (see 17 below). It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cast suggests an overspend situation are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jacent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udget - setting or amend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t up an allow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sub-hea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e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ll appear showing the 24 expenditur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provision for entering an amount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m and an indication of the frequency of expendi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first column is a repea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ursor resides. This is useful when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s as it shows the current value before amend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econd column is a total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dynamically as values are entered or a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onitor your setting of budge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enditure frequency indicator needs 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enditure, such as food and provisions,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a very regular weekly basis; other expendi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monthly, quarterly, half-yearly or annual basi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rders, insurance premiums, subscriptions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frequently and at varying intervals, eg o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s of furniture, kitchen appliances, TV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cast facility needs some indication of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for each sub-head in order to arrive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 estimate and this is derived from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is indicator therefore, if all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sub-h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gular and often, set the indicator to "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ainly once a month set "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arterly or only 3 or 4 expenses per annum set "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ly two or three times a year set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only once a year set "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rgued that if a sub-head is only use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n it should be combined under another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nother use of the "A" setting is w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more expenditure under a particular sub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st of the year, amending the indicator to "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 the forecast at the amount actually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mounts and set indicator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, Pgdn and the "up" arrow keys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more quickly when am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d, the system will ask for confi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budget report so that you can inspe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lowances agains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akes you to a sub-menu which deal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standing orders. With the cursor highlight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press RETURN. The sub-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y orders and post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st orders an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orders an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mend/delete orders an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a standing order record enables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utomatic debits and credits to any of your as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accounts are posted in the system whe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ate date arrives or when option (1), to record pay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rom the Standing Orders menu. The system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f the earliest of all the payments or recei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and when Money Control is used, on or after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whether you wish to post the or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ue, before the main menu is presented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date is correct enter "Y" to run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take you directly to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rders will not be processed. Howev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is altered or the standing order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 you will be re-prompted each time you u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until the order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Pa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post standing order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dat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before going away on holiday you may wish to p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that will come into effect while you are aw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ware of net account balances befo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e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enter a date (in the format DDMMYY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including which you wish order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date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now list on screen each ord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. When completed press any key to return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sting, the dates of orders are re-s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ate and completed orders ar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are then sorted into dat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listed - see List orders below - the nex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will always be at the top of the list and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in order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Lis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list the details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ing orders on screen in next payment dat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e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studying the list of order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to return to the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ransaction descriptions and other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3 Create a Sta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used to create a standing order/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e optio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ll appear asking whether the order is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a regular transfer of monies between your ass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. bank to building society savings account- or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account and a liability account - eg. bank t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ciety mortgage accou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 or N as appropriate and another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orde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be in the first field. This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s in respect of a receipt or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R if a receipt, P if a payment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requires the due date of the next payment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date in the DDMMYY format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indicates whether the frequency of payment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is weekly or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weekly enter W otherwise enter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field indicates the frequency of payment/rece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ekly enter 1, fortnightly enter 2 .. up to 4 week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enter 1, bi-monthly enter 2, etc ... up to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denotes the number of payments/rece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made eg. poll tax will usually be 10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times 9 at one value and 1 at anoth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reate 2 orders or enter the single paymen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ppropriate date.) If a payment is on-going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t 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appropriate number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is for a description of the transac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and press RETURN. The last field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- include a decimal point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pence -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 that can be entered is 99,999.99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is will result in the message "Invalid am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asked to confirm that al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Enter Y to continue, any other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ck to the first field and amend as requir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to leave value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nfirm that all details are correc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with the asset/liability accoun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account from which the payment is to be mad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receipt is to be credited. (If the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, choose the account from which the transf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order is a transfer you will now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ome/expenditure menu - choose the heading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bited or credited by the order. (If the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you will be presented with the asset liab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this time choose the account to which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ma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the order is now complet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 Amend/dele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mend the details of, or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er. Before using this optio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ference number of the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/deleted by listing the orders (option 2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ng the reference in the left hand column of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mended/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the option press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enter the reference number of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mended/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ference number previously identifi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see basically the same screen 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er but with the details of the order to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completed; plus two extra field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/liability account and the income/expenditure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cation that this is a transf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rst be asked whether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if so enter Y, you will then be asked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- if so, enter Y again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place the cursor in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rough fields that are to remain un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RETURN after the amount fiel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whether all details are correct, if they are ent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enu. Press any other key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/liability account or the income/expenditur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s appropriate and the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5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, or press F1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akes you to a sub-menu of printed repor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highlight bar on the option press RETURN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Monthly Balanc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Balance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/Asset Account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/Expenditure Accoun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 Report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t/Narrative search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tanding cheques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port is selected by moving the cursor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heading and pressing RETUR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confirm that your printer is connected and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after confirmation the report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Analysis of Monthl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"Year" option under item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but includes a full analysis of all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types for each month together with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totals. The option is given for first six months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months or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Cur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combines the screen reports under item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n menu and lists brought forward balanc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come and expenditure totals and the result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Bank/Ass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screen listing of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bank or other ass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Income/Expenditur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screen listing of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income or expenditure ass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screen budget re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item 16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 Audit/Narr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screen audit list/narr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15 on the main menu - it allow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resulting from a search OR to print the la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order in which they were enter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ounts they were allocated to. In the latter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enter the number of transac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 This facility is useful if ever you feel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ntered but you cannot remember to which ac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. It represents an audit listing.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enter the search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7 Outstanding Che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replicates the screen report available un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of the main menu and prints a list of outstand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bits for a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provides bar and pie charts of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diture in various combinations, and of Asse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ts use is self explanatory - just select from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TO A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allows hard disc users to back-up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cs. Choose the option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arget floppy drive (A or B); enter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a floppy disc in that driv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A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allows you to restore the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by backing-up. Choose the option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rive in which your back-up disc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or B); enter as appropriate and follow the prompt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acking-up saves only the main data fil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s this facility automatically recreate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ain files have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SE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used from the second year onward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sets of accounts without the need to le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change directory. Choose the option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ies will appear bearing the names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Choose the directory you wish to change to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FORWARD BALANCES TO NEW SE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provided under option 6 o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(The activity menu is the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password or to which you return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ility creates a new directory for th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copies the current files across and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orward balances on the current set to brou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s on the new set of accounts, it deletes all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zeros income and expenditure balances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cheque details but maintains sta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ose orders still in force. It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and puts th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an be ru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(if you have not used a passwo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. This is to prevent unauthorised, computer lit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running this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to give a name for the new 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appropriate name, up to 8 characters, eg. YEAR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_94. If a directory already exists with this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creates the directory, cop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ross to it and then performs the "Carry forward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es. When these are complete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that the set of accounts applies to,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; enter these as appropriate, in the format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will be asked to give a name for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un the accounts programs against this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If you remember, the batch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was MC.BAT, therefore, for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2.BAT could be appropriate. (Note: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BAT). The program will create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ake you to the main Money Control menu for the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re available from item 9 in the Activ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option by placing the cursor highlight bar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ing RETURN; a sub-menu will appea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Main File into Date Order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struct all Balances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struct Index Files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Password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ccounts Start Date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nd Starting Balance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automatic standing order prompt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Configuration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Activity Menu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first three utilities invol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right through the main transaction file,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the possibility of corruption of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uring these operations it is essential that a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efore runn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rt Main File into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ack-up of your data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necessary to run this program if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transactions, or to improve performanc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hen transactions have been entered in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dat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orts all transactions into date order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physically deletes all transac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ly deleted - ie. when a transaction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in Money Control program it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ut remains in the file. This program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. During the sort process all index fil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then at the end of the sort re-create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screen to inform you of the proces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aken to carry out this sort will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ransactions and the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you are using but typically it will take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00 transactions on an 086 processor, much less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onstruct all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ack-up of your data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letes and then re-constructs asset and li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, income and expenditure and individual month bala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used if balances have become corrupt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for instance, switching off your machine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oney Control. The program will usually tak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run. You are given the option to mai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tarting balances - if you inten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, have the start balances read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nstruc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ack-up of your data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letes and re-constructs all index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d if the indexes have become corrupt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for instance, switching off your machine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oney Control. The program will usually t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or tw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change the password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enter the current password (nul if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password - ie. just press RETURN) and the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assword and confirm that it is correct.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ppear on screen when they are entered (un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Money Control) so do not use this ut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s looking on who you do not wish to know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Up to 8 alphanumeric characters can be ent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password you will not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o, if you are likely to have difficulty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rite it down and store it in a safe place -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Accounts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allows you to change the accounts start d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only be used if you realise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end Start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similar to the Create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ut allows amendment of the opening bala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transactions into the account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cover that an opening balanc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op Automatic Standing Ord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ubsequent new set of accounts is started th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etails are preserved in the previous year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whenever you refer back to the old se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dvised incorrectly that standing ord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ted. To prevent this happening; wheneve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s completed run this utility against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s run accidentally against a current se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can be re-instated by paying the 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- once only - by choosing option 1 from th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allows you to personalise the screen colou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create a printer driver file,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to identify the directory where the Mon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re held on a hard di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of this option displays a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s, identified by numbers,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 of the display. At the top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w of all available colour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If you wish to change a colour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or each colour that is to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cursor is against the colour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the appropriate number. Whe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after the last opti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, taking account of the changes t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ade. You can press F2 at any ti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, or press F1 to abandon change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rivers are provided plus the fac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river so as to create your own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are Epson FX80 and compatibles and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rd Laser Jet and compatibles. These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y most requirements. The packag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pson as the default;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Hewlett Packard then cho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rom the configuration menu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ub-menu showing the two standard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dit option. Choose the Hewlett Pack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RETURN. After a second or tw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ep and display a message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P driver has been loaded. Now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printer is not compatible wit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provided then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poke driver by editing the default versio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you will need to refer to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ection dealing with program cod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menu choose the edit option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showing the cod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and what they refer to eg. bol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 etc. The first item refers to the 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ter set - if your printer support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et then this should be set at 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odes are derived from your printer man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ntry must conform to Money Control syntax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a comma between each element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ilde (~) after the last elemen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s are in decimal form ie "escape" = 2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to this is the PAGE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s the number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witch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mouse functioning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- pressing "RETURN" while the cursor is 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lls between "on" and "of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onfiguration item - program directory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allow Money Control to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hen they are called and afte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oney Control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ath concept,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. It is only necessary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if for any reason you have changed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 in which the Money Control program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If you called your directory "FI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NAN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reated a directory as a sub-directory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PERSONAL" directory and called it "FINANC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ERSONAL\FINAN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in both cases, the final "\" - this must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ell to 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this option will allow you to access DOS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'exit' to return to Mon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turn to 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return to the Money Contro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lternatively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from the activity menu takes you to an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program. This program allows you to st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bout all of your property, information such a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serial numbers (if any), number of items,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, cost price, today's price, and resa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highlight bar on option 2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the main menu of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ystem, which includes the following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record 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nd or delete a record 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All records     - individually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category      "   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ecords        - Table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category  - Table 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single record 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       - Table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category  - Table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ance list     - Table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Selection - Table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Accounts Menu 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and Close files 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 you will be presented wit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first field will be completed by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tial reference number and a list of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from which you must choose the categ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s the item which you are adding to the asset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appropriate categor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list will disappear and the appropri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record catego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will now be in the item description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n an appropriate description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tem has a serial no. then type this i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to skip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eld is for the number of items; this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but can be more, for instance 6 dining ch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n the number [RETURN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in the date of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validated field so any convenient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3 fields relate to values - in whole po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for the original cost of the item(s)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, if more than one item), the second is for the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placement cost and the last is for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total) resale value of the item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newly purchased item the firs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be identical - the third value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at 50% of the cost, unless the asse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in value rather than depreciate eg a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ems entered automatically from an accounts paym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 the 50% practice but can be amended if necess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2 in the assets modu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passes replacement costs and resale value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pdated to take account of pri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placement cost is valuable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surance cover required on "replace as new"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ale value is mainly only of interest but doe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approximate value of liquifiable asset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rise to rais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nd or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is option results in the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 of the record you wish to amend/dele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number, if not already known, use options 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 to list the records on screen (see below)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ference numb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see a screen identical to that used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 but with the details of the particular recor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asked whether you wish to delete the rec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key Y and when asked to confirm this action, key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move the cursor to the recor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nd the pull down menu of categories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against the category of the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rough all fields making changes as required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can be left unchanged by just 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last field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details are correct - enter Y to confir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u; any other key will repeat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all records on screen, one at a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format and in the order in which they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base. Pressing space ba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pressing the up arrow moves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Pressing F2 gives the option to jump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within the database. To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herefore, press F2 and enter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number of records (eg 999). Pressing F3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record will take you to the amendmen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records i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same as 3 above except tha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rds in a specific category. You ar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from the pull down menu befor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starts. F2 and F3 function as fo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ew all records -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ist records, one category at a tim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format, 17 to a screen. The detail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. No., Description, Original Cost, Cost now and valu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n, at the bottom of the screen, ar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s. It is possible to go straight from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mendment facility by pressing F3 - not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record to be ame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ew a category - 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same as 5 above except tha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rds in a specific category. You ar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from the pull down menu befor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starts.It is possible to go straigh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o the amendment facility by pressing F3 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 of the record to be amend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the details of a singl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the format of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 all records -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ints a listing of records in a simi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option 5 above but with the addition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 a single category -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8 above but for a sing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 Insurance list -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ints, in the same format as 8 and 9,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which were identified as requiring insuranc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ersonalised the category headings.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hen the accounts were first opened then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other time, simply by choosing the Person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s option from the Money Control Activit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that do not require insurance are such as -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(you may choose to keep a record of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tegory in case of loss); Insurance (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your policy numbers and amount of co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); Motoring (your car(s) will not require c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usehold policy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tegory selection -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imilar to 10 above but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categories to be printed together on a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You will first be presented with a screen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which to select. Enter a Y against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press RETURN to skip a category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complete either press RETURN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tegory is reached or press F2 to move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 Enter Y to confirm selection is corr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me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turn to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turn you to the Money Contro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(Pressing F1 has the same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nd and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nd use of the Money Contro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DOS.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ing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Starting Balances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/delete an order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nd LIABILITY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16),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or delete a record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selection - Table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nd close files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ew Record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ngle category - Table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ngle record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records - Table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urance list - Table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counts Menu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category - Table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records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records - Table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 in a category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list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i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TO A FLOPPY DISC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(4),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- setting allowances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Report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unts Start Date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sword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SET OF ACCOUNTS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ing Order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frequency indicator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DITUR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mount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Inc or Exp A/c (19),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et/liability Balances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/Exp Balances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ders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npresented cheques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alysis of Inc/Exp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7),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rders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7),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Monthly Balances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/Asset Account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Report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lances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Expenditure Account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'n' Items Entered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- Enter presented cheques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Current Balances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Index Files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A FLOPPY DISC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Main File into Date Order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s (6),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tomatic Standing Order Prompt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ment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Entry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5), 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