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Menace v1.0 (Shareware Version) Trai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er module is compatible with the following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ENAC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89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03-93, 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11 level, BBS distributed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M10TRN.EXE. This program will append the trainer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1.EXE file while naming the original to MENACE1.EX$. After MENAC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, BM10TRN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SPACE                     Cheat mode toggle on/o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Warp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'cheat mode toggle' activates invincibility and jump functions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mbination again to turn these functions off. These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and deactiva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jump function has been activated, you can 'fly' using the jum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r warp function, levels are numbered starting at zero. To warp to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0. To warp to last level (boss level 12), en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ule revision note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itial public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