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   ����   ������������   ��������   ���� 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   ����  ��������������  ���������  ���� 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   ����  ����</w:t>
      </w:r>
      <w:r>
        <w:rPr/>
        <w:t>߰���߰���  �����߰��  ����   ����  �����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   ����  ���� ���� ����  ���������  ����   ����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   ����  ���� ���� ����  ���������  ����   ��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߰���  ����   ����  ����  ��� ����  �����߰��  ����   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�������  ����      ����  ���������  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 ����������  ����      ����  ��������� 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    ��������    ���       ���   �������     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 Graham Clu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atest, fully-working version of th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free bonus game! (More if we can fit them on th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tailed maps of the adventure - you'll never get los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ee updates as new versions becom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nline hints and clues to the adventure's most baffling puzz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oint in the game!  (Both "subtle" and "sledgehammer" hi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ces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warm, contented glow flowing through your 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areware or user-supported adventure game. Whilst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the program I am happy for you to distribute HUM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distributable files are presen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joy playing HUMBUG please consider regist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s you to the latest fully-working version of HUMBUG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, online hints (both subtle and sledgehammer!),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bonu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details are shown in the main program. Type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HUMBUG      �    5�    �    3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egistration prices�   disk   �   dis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nited Kingdom     �    �9    �    �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nited States      �    $20   �    $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ustralia          �  AU$35   �  AU$3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ermany            �  DM 45   �  DM 4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rance             �  Fr 150  �  Fr 1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players of my games can register their copies with m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: Nels Anderson.  You can send registrations to 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s Anderson, 92 Bishop Drive, Framingham, MA 01701, US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ct Nels on Compuserve (CIS: 71020,2613) and 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"Xevious" (508 875 3618). Please add $2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.  Nels can accept credit card registration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quote your expiration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countries can register with me, Graham Cluley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ham Cluley, 43 Old Mill Gardens, Berkhamsted, Herts, England HP4 2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got a query drop me a line and I'll do my best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but I cannot accept credit cards like 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enture such as HUMBUG will allow you to enter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such as GO NORTH, ASK GRANDAD ABOUT THE WUMPUS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N THE DUSTBIN APART FROM THE DWEEZ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commands are entered at the  &gt;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de vocabulary is understood by HUMBUG. Obviously if I wer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words understood by the game a lot of the fun would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ere are a few that might come in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, HIT, ATTACK, GO, SHOUT, ASK, LIST, INVENTORY,EXAMINE, LOOK, 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, GIVE, PULL, PUSH, HELP, WEAR, GET, DROP, PUT, CLIMB, EAT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, RAMSAVE, RAMLOAD, QUI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and INVENTORY commands will tell you which objec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ing. Other useful keys to remember are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s on the keyboard scroll through the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you have entered. This can be very helpful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during the adventure you can SAVE your posi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articularly good idea if you're abou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gerous (for example attacking someone).  When you do fail mis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atever tickled your fancy you can always restore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various abbreviations available for quicker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for EXAMINE object/thing/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f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r INVENTORY of objects car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used directions like NORTH, SOUTH,  EAST, WEST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hortened to N, S, E, W, U and 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program allows players to choose their own colours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arn any extra points for bad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NT command enables the player to be gently prodded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with a hint (either subtle or sledgehammer)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This command only works in registered versions of HUM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iles HUMBUG.HNT and HINT.EXE are not for 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 JACARANDA JIM will remember that I promised to fix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mbing, mow their lawn and complete other varied household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ake this opportunity to confirm that I wi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uesday to finish dusting the tor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ly folks, I need your registrations.  I am a poor, dishe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programmer looking for a "real" job. If  you could help pa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by sending in your HUMBUG registration I will do my level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your ever-loving honeybun until the en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e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HAM CLU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