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    Colorado Utilities Sort (CUSORT v.3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red C.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5048 W. Maplewoo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Littleton, CO 80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-(303) 795-765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1-(800) 421-1789 (or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rting is one of those things every computer user must do at one time or </w:t>
      </w:r>
    </w:p>
    <w:p>
      <w:pPr>
        <w:pStyle w:val="PreformattedText"/>
        <w:bidi w:val="0"/>
        <w:jc w:val="left"/>
        <w:rPr/>
      </w:pPr>
      <w:r>
        <w:rPr/>
        <w:t xml:space="preserve">another, and the sort program provided with most versions of DOS just </w:t>
      </w:r>
    </w:p>
    <w:p>
      <w:pPr>
        <w:pStyle w:val="PreformattedText"/>
        <w:bidi w:val="0"/>
        <w:jc w:val="left"/>
        <w:rPr/>
      </w:pPr>
      <w:r>
        <w:rPr/>
        <w:t xml:space="preserve">doesn't do the job. It's slow; only sorts from column one; won't sort </w:t>
      </w:r>
    </w:p>
    <w:p>
      <w:pPr>
        <w:pStyle w:val="PreformattedText"/>
        <w:bidi w:val="0"/>
        <w:jc w:val="left"/>
        <w:rPr/>
      </w:pPr>
      <w:r>
        <w:rPr/>
        <w:t xml:space="preserve">descending; has a limited capacity; and only uses regular memory to sort in. </w:t>
      </w:r>
    </w:p>
    <w:p>
      <w:pPr>
        <w:pStyle w:val="PreformattedText"/>
        <w:bidi w:val="0"/>
        <w:jc w:val="left"/>
        <w:rPr/>
      </w:pPr>
      <w:r>
        <w:rPr/>
        <w:t xml:space="preserve">Not a very useful program when you have hundreds of thousands of records you </w:t>
      </w:r>
    </w:p>
    <w:p>
      <w:pPr>
        <w:pStyle w:val="PreformattedText"/>
        <w:bidi w:val="0"/>
        <w:jc w:val="left"/>
        <w:rPr/>
      </w:pPr>
      <w:r>
        <w:rPr/>
        <w:t>want sorted in position 25 for 12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Sort implements what is known as a virtual sort, allowing you to sort more </w:t>
      </w:r>
    </w:p>
    <w:p>
      <w:pPr>
        <w:pStyle w:val="PreformattedText"/>
        <w:bidi w:val="0"/>
        <w:jc w:val="left"/>
        <w:rPr/>
      </w:pPr>
      <w:r>
        <w:rPr/>
        <w:t xml:space="preserve">than will fit in RAM at one time.  It does this by sorting manageable </w:t>
      </w:r>
    </w:p>
    <w:p>
      <w:pPr>
        <w:pStyle w:val="PreformattedText"/>
        <w:bidi w:val="0"/>
        <w:jc w:val="left"/>
        <w:rPr/>
      </w:pPr>
      <w:r>
        <w:rPr/>
        <w:t xml:space="preserve">portions of the input file first, and then merging these pre-sorted lists to </w:t>
      </w:r>
    </w:p>
    <w:p>
      <w:pPr>
        <w:pStyle w:val="PreformattedText"/>
        <w:bidi w:val="0"/>
        <w:jc w:val="left"/>
        <w:rPr/>
      </w:pPr>
      <w:r>
        <w:rPr/>
        <w:t xml:space="preserve">form the final output file.  In theory, two billion records can be sorted in </w:t>
      </w:r>
    </w:p>
    <w:p>
      <w:pPr>
        <w:pStyle w:val="PreformattedText"/>
        <w:bidi w:val="0"/>
        <w:jc w:val="left"/>
        <w:rPr/>
      </w:pPr>
      <w:r>
        <w:rPr/>
        <w:t xml:space="preserve">one run. In actual practice, the number of records will be limited only by </w:t>
      </w:r>
    </w:p>
    <w:p>
      <w:pPr>
        <w:pStyle w:val="PreformattedText"/>
        <w:bidi w:val="0"/>
        <w:jc w:val="left"/>
        <w:rPr/>
      </w:pPr>
      <w:r>
        <w:rPr/>
        <w:t xml:space="preserve">the amount of available disk or expanded memory (EMS) capacity, and, of </w:t>
      </w:r>
    </w:p>
    <w:p>
      <w:pPr>
        <w:pStyle w:val="PreformattedText"/>
        <w:bidi w:val="0"/>
        <w:jc w:val="left"/>
        <w:rPr/>
      </w:pPr>
      <w:r>
        <w:rPr/>
        <w:t xml:space="preserve">course, the amount of time you're willing to wa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ort 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3.0 - June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dded an option (F) to sort fixed length records. These rec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ly have no CR/LF separator and are written by BASIC, CO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Changed the file parameter from piped in/out to regular file I/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ixed lengt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3 - April 199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Fixed the comparison routine to give proper results when two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different lengths are processed. Prior to v2.3 the compare term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length of the longer record.  All record lengths are now pad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ngth of the larger prior to testing equality. Thank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Schildknecht for the bug re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dded the capability to sort individual fields in decending mode.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2 - November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Fixed a bug in the parameter parsing which would not set the desc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option proper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d the version number to x.x vs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6 - February 19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Added the quiet mode operation (/Q) at the request of Dave Holle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Max Computer Services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1 - November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Option E added.  Do not use Expanded memory even if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At an abnormal termination CuSort now removes its work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Bugs fixed 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Option L flag was never initialized so it could be invoked at an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by leftover memory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StdIn was not always us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The D (remove duplicates) &amp; L (sort by length) options were added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quest of Terry Hall of Illinois.  This addition allowed me t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 the /B option bu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2.0 - August 19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D Directory changed to Option R Redi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D Added to indicate "No duplicates to be writte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   Option L added to indicate "Sort by record length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   Bug fixed - if blank record option (/B) not selected the program woul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produce an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ort's operation is determined by the command line parameters you</w:t>
      </w:r>
    </w:p>
    <w:p>
      <w:pPr>
        <w:pStyle w:val="PreformattedText"/>
        <w:bidi w:val="0"/>
        <w:jc w:val="left"/>
        <w:rPr/>
      </w:pPr>
      <w:r>
        <w:rPr/>
        <w:t>give it when the program is started.  The command line format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[options] &lt;inputFile &gt;outpu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-   Sort all fields in descending order.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ending order. See the /S command to sort 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dividual field in descending order. When sorting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elds (/S command) this parameter will result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ntire file being sequenced in descending order from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major sort field to the minor sor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B   Do not write blank records. All blank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und during the input phas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C xxx Set maximum record size to xxx. This will allow CUSOR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o allocate a fixed record size and make the sort mo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effecient. Only use this option if you know absolutl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 the maximum record size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D   Do not write 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E   Do not use Expanded Memory (EMS) even if that memo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F xxx Set the size of a fixed length record. Some languag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o not write a CR/LF for some file types. In BASIC, fo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, a file opened for Random processing does 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t CR/LF's. By using the F option you can sort these fi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you would a normal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L   Sort by length of record. /S parm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I   Ignore upper/lower case.  All input is compa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if it were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Q   Run in quiet mode.  No output is made to the StdEr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(StdErr is normally defined to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R xx     Redirect temporary sort files to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xx. (files will be deleted befor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rminat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/S c,l[-]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 fields ... c = column; l = length.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a maximum of 6 /S fields during any sing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un. They must be placed in priority sort order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lacing a minus sign '-' anywhere in the paramet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cause that field to be sorted in descend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T   Trim records. This parameter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move blanks at the beginning and end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records. Sequencing is done prior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i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ution:  When using the descending options, the option can only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nce for each field.  If you use the global [/-]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then set a sort field in descending or [/S c,l-]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uence will still be descending. In other words, using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will not reverse the orde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B /S 1,25  textin.dat 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just like the DOS sort except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 field size is limited to 25 characters and any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found during sorting will not be includ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- /I  textin.dat 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the entire file, including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in descending sequence. Lower case and Upper c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I /S 10,5- /S 2,6  textin.dat  textout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on column 10 for 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sort field (descending order) and column 2 fo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s the minor sort field (ascending order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per and lower case characters are sor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Sort /- /I /S 10,5 /S 2,6  textin.dat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orts on column 10 for 5 character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jor sort field (descending order) and column 2 for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 as the minor sort field (ascending order).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ire file is sorted in descending sequence and upper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wer case characters are sorted together. Since no out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 was included it will be named "TEXTIN.SR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/L /D /Q &lt;textin &gt;text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will sort records by length of recor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move any duplicate records. Operate in quiet mo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---------------------------- State: ---- Zip: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: (     ) 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:   type -  Visa     Master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number: ------------------------------ expires ---/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n card: 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ort latest version . . . . . . . . . . . . . . . $ 24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the following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sk direct from auth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phon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fication of further upgrade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ado residents include 3% state tax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local tax. . . . .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ipping &amp; Handling . . . . . . .$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tal included  . . . . . . . . .$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Order in one of three ways... Fill out this form and mail to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ton, CO 80123</w:t>
      </w:r>
    </w:p>
    <w:p>
      <w:pPr>
        <w:pStyle w:val="PreformattedText"/>
        <w:bidi w:val="0"/>
        <w:jc w:val="left"/>
        <w:rPr/>
      </w:pPr>
      <w:r>
        <w:rPr/>
        <w:t>- or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1-(800) 421-1789 or 1-(300) 795-7653 (credit card orders)</w:t>
      </w:r>
    </w:p>
    <w:p>
      <w:pPr>
        <w:pStyle w:val="PreformattedText"/>
        <w:bidi w:val="0"/>
        <w:jc w:val="left"/>
        <w:rPr/>
      </w:pPr>
      <w:r>
        <w:rPr/>
        <w:t>- o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a Compuserve CMail (Compuserve Mail) messag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 System Solutions (Fred C. Hill PPN 76060,102) with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information above. (credit card orders 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please, DO NOT leave messages with credit card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um area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