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cALMER Utilities Series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cALM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M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1 Somer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rnsby Heights, NSW 2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Table of contents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Introduction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Disclaimer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NEW in Series 134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Registration Form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AUTOEDIT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Syntax 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tructure of AUTOEDIT data file 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Installation 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BOOTPAST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CALMER.EXE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Syntax 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Update NBY Virus Signature File 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Generate a formatted floppy disk for NBY 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Re-Install from packed files 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Default setup of cALMER Utilities 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Force NBY to ignore hard disk 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Disable generation of Rescue Disk 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Let NBY Process answers automatically 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 Auto-answer time for NBY 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) Suppress NBY ROM-LOCK test 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) Allow COMMAND.COM File-Date changes 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) Suppress SIPLUS ROM testing 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) Suppress SIPLUS CPU testing 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) Force existence of AT computer 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) Exploding Windows 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) Whistling Windows 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) Allow program interruptions by user 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) Keep a log file of activities 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) Outdated virus signature file 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) Using SuperStor compression utility 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) Register the cALMER Utilities 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) Generate Distribution disk 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Change cALMER Utilities colours 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General comments 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2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Potential problems 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CALENDAR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Syntax 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General comments 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Potential problems 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CAPSON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. CCD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Syntax 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General comments 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Potential problems 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I.CURSOR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II.DATETIME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V.DELBACK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tructure of DELBACK data file 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Syntax 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General comments 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Potential problems 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.DISKFREE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Page 3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I. DL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Syntax 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General comments 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Potential problems 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II.EE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III.FASTNBY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tructure of FASTNBY data file 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Syntax 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General comments 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Potential problems 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X.FORMAT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Syntax 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General Comments 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Potential problems 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.FORMFEED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I.KILLDIR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II.LAZYBACK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tructure of LAZYBACK data file 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Syntax 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General Comments 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Potential problems 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III.MOVE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4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IV.NBY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Syntax 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Installing NBY 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General information 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utomatic Answers 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NBY Rescue Disk 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Force NBY to ignore hard disk 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Suppress NBY ROM-LOCK 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Allow COMMAND.COM File-Date changes 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Force existence of AT computer 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Allow NBY interruptions by user 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Using SuperStor compression utility 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  Outdated Signature File 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NBY.CRC Data File Structure 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What to do when a virus hits 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Locking computer after viral attack 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V.NOCURSOR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VI.Product Support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VII.QT2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VIII.SHOWPOST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Features 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Available from .........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IX.SIPLUS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Page 5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.STAMP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I.TCT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unction key definition 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ursor size 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Mouse speed and buttons 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Keyboard repeat rate 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Delay before keyboard repeats 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Prompt Colours for different drives 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Minimum / maximum drive for Alt Plus/Minus 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Alarm Handler 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II.TODAY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Structure of TODAY data file 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General comments 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Potential problems .......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III.VL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urpose 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ssociated files 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nstallation 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Syntax 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eneral Comments 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otential problems 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IV.How to register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V.Other Services by cALMER Utilities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VI.Index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6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MER Utilities  is a series  of IBM PC  utilities written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 and released as shareware.    The shareware princip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the idea that you try before you buy, rather than s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ney and then detecting that the software is not suitab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.   As  a private  user,  you are  entitled  to use  the  cAL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for a period  of two months  without registering. 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valuation time, if you continue to use the software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it.  Upon paying the registration fee you will be mail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set of  the latest release  of the  cALMER Utiliti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MER Utilities  can  not  be used  in  a  business,  corpo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sation, government or agency without an approved and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cALMER  Utilities on  612+  (02) 482-1715  during 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 to obtain site license information and product support.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Page 7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MER Utilities hereby disclaims  all warranties relating to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, whether express or implied, including without  limi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implied  warranties  of  merchantability  or  fitness  for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purpose.  cALMER  Utilities will not  be liable for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, incidental, consequential, indirect or similar damages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ss of data or any other reason, even if cALMER Utilities 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nt of cALMER Utilities  has been advised  of the possibility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damages.  In  no event shall  cALMER Utilities' liabilit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damages ever exceed the price  paid for the license to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, regardless of the form of the claim. The person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bears all risk  as to the quality  and performanc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8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in Series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NEW IN SERIES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 since  Series  133  include  several  minor  bugfixe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s to program documentation.   There are four new  addi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cALMER Utilities:   A  floppy diskette  formatting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ing the features of  BootPast, a general purpose Calend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 DATETIME,  a   program  which   automatically  sets 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s with  the current date  and time in 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you desire and VL to  allow the setting of Volume Labels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POST support has been  added to  most programs   (The SHOWP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is a Power On Self Test (P.O.S.T.) card for industry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tecture 286, 386 and  486 computers (see  page 51).  De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uilt  by  Custom  Built Computers  (CBC)  Pty  Ltd  in  Sydn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. SHOWPOST  can  display  error codes  generated  by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systems  upon  powering up).    In other  words,  we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 got the ability to display some meaningfull information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ront  panel which  has traditionally  been  stuck on  the  CP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to disk space   requirements, FIM,  MENU, FIELVIEW and  PRT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removed from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Page 9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Name:       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name:          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          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        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/Postcode:    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:          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       Bh:  ..................... Ah: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disk required: (please ti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1/4"  1.2Mb disks  [  ]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/2"  1.4Mb disks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Printed documentation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documentation add         $AUS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method: (please tick relevant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 EXPRESS   [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CARD           [    ]    Credit Card Numb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NERS CLUB        [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UROCARD           [    ]    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CARD         [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A CARD          [    ]    Credit Card Expiry Date:  .../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que             [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ey Order        [    ]    Amount AUS$    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eas Transfer  [    ]              sFR  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Upgrade O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edit card number must be supplied for options 1 to 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Private User auto-upgrade, every release           [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Private User auto-upgrade, every 2nd.  release     [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Private User auto-upgrade, every 3rd.  release     [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Private User auto-upgrade, every ..... release 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accept  my/our  registration  for an  upgrade  to  the 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version  of  all  your utilities.  I/we  agree  to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of all warranties and the restrictions on copying o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MER utilities.    Credit  card  details  must  be  supplied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automatic upgra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ED ...............................       DATE 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:   Australia $60.00, Overseas $70.00 OS D-Xfer sFR85,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es: Australia $20.00, Overseas $25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documentation add     $AUS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10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AUTO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asy interface to edit often-edited  files.  You may either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al editor or the edito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DIT.EXE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DIT.CAC  Configuration  file  (hidden  (all  .cac  files 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DIT.DAT  Data  File containing longhand  description of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e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DIT.HLP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command line parameters,  simply key in AUTOEDIT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which will show a menu of available files.  Choose the fi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by moving the highlighted item  with the cursor keys and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tructure of AUTOEDI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file  consist of   a series of  two-line statement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per set is the complete path of the file, the seco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which will be shown on  the menu. You can use  AUTO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dit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 optional items you  can add to  the file path  l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/r' and '/h'.  '/r' will mark the file as read-only after edi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/h' will mark  it hidden.   Be  aware that  if you  use these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you will not be able  to edit any file with another 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used the cALMER Utilities STAMP.EXE program to re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ributes to normal.  A sample AUTOEDIT.DAT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AUTOEXEC.BAT                            ;   /r /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(System Automatic Startup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CONFIG.SYS                              ;   /r /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System Configuration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calmer\today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 Data File (for daily startup procedur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calmer\autoedit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 for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can see, both AUTOEXEC.BAT and CONFIG.SYS are flagged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-only and hidden after editing.  A safety feature so we can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erase these two import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DIT will automatically use the built-in editor if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can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11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 the  built-in  editor, you  have  access  to  ext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-sensitive help while editing AUTOEXEC.BAT or CONFIG.SY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F1&gt;.   The  help  system gives  you  help on  all 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s  as well  as help  with DOS  statements, such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prompt',  'shell' etc. 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you run AUTOEDIT.EXE,  the program will reques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your  favorite editor.   If you  wish to  use the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,  simply  press  Enter,  otherwise  specify  the  name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of your editor.  Sample: 'QE.EXE'.  If QE.EXE is i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ath, AUTOEDIT will  display the full path  on the line, if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not  find QE.EXE,  AUTOEDIT will  not  allow you  to  contin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you have  forgotten where QE.EXE  resides, simply clea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lin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odify the  editor name at any  time by giving th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UTOEDIT /install'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12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OTP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BOOTP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 floppy diskettes so that they will boot trough to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Unlike DOS bootable disks, there is no need for an 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to be on the diskette. You do need a hard disk to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 from  BOOTPAST  treated diskettes.  Use  this program  o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s leaving you or your organisation and treat your disket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use  in conjunction  with the  cALMER Utilities  LAZY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program.  (No more annoying 'Non-System disk in drive A,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key to continue'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PAST.EXE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PAST.CAC Configuration file (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 version of   BOOTPAST  allows you  to brand  flop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s with up  to ten different  messages.   (see general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PAST &lt;Enter&gt; will modify boot sector  of disk in DRIVE A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PAST /many &lt;Enter&gt; will modify boot sector of disk in DRIVE  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sk for a key press and modify the next disk in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PAST b &lt;Enter&gt; will modify boot sector of disk in DRIVE B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PAST b /many &lt;Enter&gt; will modify  boot sector of disk in 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, then ask for a key press and modify the next disk in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PAST b /edit &lt;Enter&gt; (registered version only) will modify 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 of disk in DRIVE B after  giving you a chance to chang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PAST /edit &lt;Enter&gt;   (registered  version only)  or BOOTPAS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dit &lt;Enter&gt; (registered version only) will modify boot secto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in DRIVE  A after  giving you a  chance to  change the 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PAST B 5  &lt;Enter&gt; (registered  version only)  will modify  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 of disk in DRIVE B with message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13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OTP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your own messages on floppy boot sectors: Registered 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:  First time  you run BOOTPAST,  a screen-editor appear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 customise up  to 10 messages,  one of  which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when you  boot from  the treated  disk. Whatever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you edit at the time you press &lt;F2&gt; to save will becom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message. I.e., if you save  when editing message number  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time you run BOOTPAST without any parameters, message number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written to disk.  To re-edit the message, key in  "BOOTP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dit" You can now test the message on the floppy without the 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-boot: Simply run BOOTPAST again, the message will be show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You then have the choice to over-write the header or 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s. This  only works with  disks treated  with BOOTPAST 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0 or hig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eat a floppy in drive A  with message number 5 you would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'BOOTPAST A  5 &lt;Enter&gt;' from DOS.   If you forgot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has been allocated to what  number, key in 'BOOTPAST  /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' from  DOS. If  the  floppy in  drive  A has  already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with BOOTPAST, a message will appear on your screen sh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ssage, time  and date of branding  and ask for  confi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really do want to overwrite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 BOOTPAST-treated  floppy  won't boot:      You  haven't 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wrong and there is nothing you can do to get the disk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 other than upgrading the BIOS  of your PC. Generally  spea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, if your computer  is one of  the problem computers, 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likely find that there  are other incompatibilities ther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probably not worth your  while to spend money on  out-of-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.  Upgrade the motherboard, not just the BI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"accidentally"  BOOTPAST  a bootable  systems  disk,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 means  that you  were not  taking  any notice  of  BOOTPA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message, you can restore the original boot sector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"SYS A: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14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M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II. CALM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purpose cALMER Utilities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MER.EXE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MER.DAT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MER.CTL configuration file (hidd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MER generates 3 sub directori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cALMER   contains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cALMER\docs contains documentation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VIEW (see page 35) to read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cALMER\cal    contains the packed files (assuming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enough disk space during installation.)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is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MER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bring up a menu offering you different choices,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user-stat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 CALMER.EXE from your  hard disk without  h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the cALMER  Utilities beforehand,  you will  be ask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disk drive first.  CALMER.EXE will attempt to adjus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o the drive you specify and the CALMER sub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pdate NBY Virus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is  option  if  you have  downloaded  a  packed 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 file from the cALMER Utilities Support BBS (see 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) .  The program will attempt to read the floppy in  drive 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elevant files  is not found, it  will ask you to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 and path    where  NBYUnnnn.zip resides.  The 'nnn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s to a date  code. For example,  NBYU932A means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in February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Generate a formatted floppy disk for 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take you through the process of format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ising a floppy disk which will be used by NBY as a resc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  It is primarily intended for users who are not  famili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Re-Install from pac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re-install parts or  all of the cALMER 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packed files a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efault setup of cALM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15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M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pecify several options  which will affect the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ALMER Utilitie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Force NBY to ignore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NBY Documentation for details. (page 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Disable generation of Rescu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NBY Documentation for details (page 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Let NBY Process answer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NBY Documentation for details (page 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Auto-answer time for N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NBY Documentation for details (page 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Suppress NBY ROM-LOCK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NBY Documentation for details (pag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)Allow COMMAND.COM File-Dat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NBY Documentation for details (page 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)Suppress SIPLUS ROM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IPLUS Documentation for details on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)Suppress SIPLUS CPU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IPLUS Documentation for details on page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)Force existence of AT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NBY Documentation for details (pag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)Explo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users like windows to explode when they are dra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urally, this slows dow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)Whistl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users like whistling windows when they are dra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commended for an offic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)Allow program interruptions by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corporate users requested the ability t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their users to interrupt programs whil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.  Programs affected are NBY, FASTNB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ZYBACK.  If you say 'N'o here,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the scanning operation of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)Keep a log file of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ly for systems administrators.  Saying yes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a file called 'CALMER.LOG' with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operation of relevant programs.  They include NB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NBY and LAZ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)Outdated virus signa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NBY Documentation for details (page 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)Using SuperStor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NBY Documentation for details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)Register the cALM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16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M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allows you to register the cALM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ill stop the remainder messages and suppres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ions within th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 cALMER Utilities (see page 59)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)Generat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ppears for corporate users only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 cALMER Utilities for details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runn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hange cALMER Utilities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hange  the default  colours for  all cALMER 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menu.  Note the there are two hidden items, '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' and 'Standard Mono' which you can access by mov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up from the top of the cho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nges you make to the configuration will only take effect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ess &lt;F10&gt; to exit.  Pressing &lt;Esc&gt; will restore the 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-installing the  utilities from packed  files off a  flopp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check the floppy and ensure that it is an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disk copy of  an original) cALMER Utilities  disk.  This i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the  potentially  disastrous  effect of  users  install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rom files  which have coincidentally  been given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s the cALMER Utilities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17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niversal calendar program displaying calendar months dating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. January 1583 through to 31st. December 2999.  Unlike Microso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or a lot  of other calendar  programs, it correctly  interpr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p years.  (MS DOS 6 still lets you happily enter an invalid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29th. Febuary  2000, but then again,  they still use 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y software to unerase a file which has been deleted under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 operating  environment....   Maybe by  the year  the tim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program runs out of scope, hey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OR.EXE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IDAY.SYS, systems information for customised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[/Parameter]&lt;Return&gt; shows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valid within the Calenda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       next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        previous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 arrow&gt;          nex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 arrow&gt;        previou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          short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  return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               return to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               enter any given date between 1st. January 1583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st. December 2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Z&gt;                 Zoom into (or out of) full yea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             Show details of (highlighted)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or editing your own holidays (see Potential problems below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try screen allows you to define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:                The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:              The month of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   A description which will be displayed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.  The description may contain a variable field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percent [%] sign) which relates to the originating year (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Year:    The year specifing the start of the calcul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Monday:     In some countries holidays are carried ov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Monday if the holiday happens to falls onto a Saturday or Sun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the case with the holiday you specify, say Yes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18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holiday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AC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ANZAC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Year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Monday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Swiss National Day, showing age of the cou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Swiss National Day (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Year          12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Monda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a wedding anniversary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% years of bli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Year         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Monda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endar program shows the Easter period for every year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Christmas.   Those  days  (as well  as  any other  holidays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inate) are highlighted in inverse colour.  For those of you 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not figure out what the flashing number means, it indic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ay as it is set in  the operating system.  (For XT  us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generally be the Tuesday, 1st.  January 19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n unregistered user you  will not know how to add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 holidays or how to edit existing ones.  The required comma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provided onc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19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CA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the caps 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ON.COM  turn cap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OFF.COM  turn cap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ON.COM  turn numlo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OFF.COM  turn numlock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ON.COM turn scroll lo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OFF.COM turn scroll 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special installation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ON  &lt;Enter&gt;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ed to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20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.  C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executable files or directories and jump to target area.   CC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combination of  file-find and change  directory program. 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D instead of the DOS CD (Change Directory) command.  Unlik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change programs, CCD will change  to a directory even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n't know the name of the  directory, as long as you kn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executable file you  are looking for. CCD works 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drive, but, you must have  run FAST-NBY against the drives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CCD to recogn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D.EXE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D.CAC Configuration file (hidd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.NEW data file, generated by FASTNB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D directory [/switche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D \cALMER will change into the \cALMER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ame as DOS CD or CHDIR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D .. move one level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ame as DOS CD or CHDIR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D DOC: find the first sub  directory which contains the word  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t. (The ":" informs CCD that you want to match directory 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D DOC  If a  sub-directory called  DOC  exists i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 drive, CCD will enter that sub directory. (same as DOS C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 command) If no sub-directory exists, CCD will find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directory  which contains  either the  word  "DOC" in  the 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r contains  an executable file  starting with DOC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be DOCedit.exe or DOCument.exe or C:\cALMER\DOCS or C:\DOC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D TEST find the first sub directory which contains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D TEST. (Note the full stop.) This finds the first sub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either TEST.EXE, TEST.COM or TEST.BAT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D /P jump back to Previou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D CHESS /E jump to chess directory and push "CHESS &lt;Enter&gt;"  o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, i.e. automatically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repeating  the  same  command,  CCD  will  step  through 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matching the specifications until  it has found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After  that,   it  will  start   from  top  again,   stri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21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us  assume  that you,  like  the author,  have  several  'util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, such  as  'c:\util',  'c:\ccp\utils\'  etc.   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that you want to generally  access 'c:\util' when keying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CD util'.  Naturally, CCD will jump to 'c:\ccp\utils' first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file is sorted in  alphabetical order.  To overcome 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 file FASTNBY.NEW, after having marked it as a normal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the  cALMER  Utilities STAMP.EXE  to  do that).    Search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:\util' and move that line in  front of the 'c:\ccp\utils'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 you can do this with any item you like in the dat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 you  can  add FASTNBY.NEW  to  your  AUTOEDIT.DAT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DIT will automatically  take care of  the file attribut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CCD maintains (and thus  saves) information after every  ru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find that CCD is slower than expected on old machines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 disk drives. If  you copy CCD.EXE onto  a RAM Drive,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 the speed dramatically. However,  before you do that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run CCD at least once from the directory which contains FAST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Y. After the initial run, you can copy CCD to anywher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22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I.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larg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.C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special installation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ed to be used on Laptop computers where the cursor is har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T (see page  54) will overwrite  the cursor  value to  TCT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23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II.     DAT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et two environment variables to reflect todays 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urrent  time.   These two variables  can then  be us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s  to display  the settings,  to  log activities  or,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users requested, to generate individual files guarant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niqu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TIME.EX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stallation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TIME&lt;Enter&gt; sets the 'DATE' and 'TIME' environment vari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epending on your country information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TIME dateformat timeformat&lt;Enter&gt; sets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format you specif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ormat can be a combination of months, day and year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erators: Assuming todays date is May 18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 =    05/18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 =      5/18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mmyy    =    1805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mmyyyy  =    1805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MMYY    =    18 5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xmmxdd  =    93x05x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ormat, assuming it is now 11:12:30 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/mm/ss  =    11/12/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  =    11:12: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 te    =    11:12:30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t    =    11:1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mmss    =    111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ormating string in UPPER case will change leading zeros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nly retrieves the current system date and time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if you have an old XT with a time-card in it,  DATETIM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at card, it is not  a replacement for the initialisat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e with those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simple application logging all machine resets using DATETI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.  Simply add the two lines into your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pect the file 'reset.inf' if you want to know when the PC was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%date% %time% &gt;&gt;reset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24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 4DOS users: You must invoke 4DOS with the /M switc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 4DOS to provide  the environment information to  DATE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ther programs requiring  the  Master Environment.  Failur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so will  result in an "MASTER ENVIRONMENT NOT FOUND" 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MOS users: The master environment can  not be found by  DATETI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DATETIME does NOT work under P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25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V. DE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remove  backup files  and zero-length  files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s.  You can specify what constitutes a backup file,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or files to keep, how  old the backup files are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 deleted  as well  as  which specific  files  in 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BACK.EXE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BACK.DAT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DELBACK  comprises modifying  the DELBACK.DAT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your requir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ELBACK.DAT is  missing, DELBACK will  default to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 limit:    nil  (delete files no matter how old they 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delete: *.BAK, *.TMP, *.$$$, *.BK! and zero-length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s: all hard di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: all directories and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tructure of DELBACK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 file  consist of  two  lines, all  subsequent  lin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You can use AUTOEDIT (see page 10) to edit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ample FASTNBY.DAT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A S T - NBY data file specifying additional extens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.WRI.XTP.PIF.LIB.OVR.OVL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FASTNBY to also check  files with .INI, .WRI, .XTP 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additionally to the standard .COM, .EXE, .S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BACK.DAT, as su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26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BACK Version 1.07           Copyright (C) 1991 cAL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 = extensions to auto-delete, rest of file = exce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K.TMP.$$$.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=c:\mail,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=f:\    ;Ignore entire drive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=c:\develop\source\keep-me.bak  ; never delete that file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old=0   ;we do not want to keep old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DOS shell, they are of no use at all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="c:\dos\*.  "  ;get rid of files left behind by DOS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old=5        ;keep these files for a couple of days in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    we need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=c:\file*.chk     ;created by DOS CHKD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=d:\file*.chk     ;get rid of it on drive D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old=14              ; now, keep ALL files less than 14 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%We are keeping backup-files less than 14 days ol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BACK Data file 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=c:\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s ALL files in any directory starting  with c:\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 c:\mailin, c:\mailout, c:\mailwork, c:\mailin\fil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=c:\mail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s  ALL  files   in  any   directory  start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mai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=c:\mail,$$$,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s say  .BAK files  but  keeps .$$$  and  zero-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any directory starting with c:\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old=n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how old files have to be in (nn) days 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being  deleted.   Zero-length files  are always 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, irrespective  of  the DaysOld  directive, 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saved via a 'keep='  command. If Daysold=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, no time checking is done. Daysold= can  be mix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shown in the data file. Use it in conjunction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= directive. The very  last DaysOld command  aff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 specified on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=c:\file*.ch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specify a set  of files to delete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location.  I.e. you may have .CHK files in some 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for whatever  purpose.  If  you added .CHK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3  of the  data file,  those files  would be 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.  The delete= command allows you to 'point and shoo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a lot faster than the normal scanning of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. If you want delete files with spaces  as extens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 must be  specified within  quotation  mar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: delete="c:\dos\*.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data file supplie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BACK &lt;Enter&gt;  invokes a  test-run and  shows you  what w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27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BACK /DoIt  &lt;Enter&gt; performs  the actual  deletion.   Not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/DoIt' is case-sensi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BACK CDEF /Doit will delete files  from drive C,D,E and F  on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eliminating  DELBACKs  scanning  for  hard  disks.    Thi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ticularly useful if  you have  10 or 15  CD ROM  drives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DELBACK could delete files you wanted to keep, i.e. the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as errors in it, you must specify the /DoIt command to 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 act.  This is a simple safety  measure.  The best way to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BACK is via the TODAY (see page 57)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BACK will not delete files of the following extensions, even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sk it to do so: .BAT .COM  .EXE .SYS .OVL .DBF .DAT .INI  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RJ .LZH .ZOO .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void the accidental  deletion of files  which are importa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, you may  protect those  files using  STAMP (see  page 53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ng them  as  read-only.   DELBACK  will NOT  remove  read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Some programs require zero-length  files, so make sur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ose  with  the  'keep'  command.    None  of  the  cAL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 programs  require   zero-length  files,  although 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them and Stamp can be used to specifically generate 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ge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28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  DISK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both a visual and audible indication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FREE.EXE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FREE.CAC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s only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FREE DRIVES RATE /INSTAL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DRIVES is CDEF etc. to cover all your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is a percentage figure after which DISKFREE st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e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:. 'DISKFREE CDE 80 /install' will install drives C,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.  On subsequent runs, when any drive is over 8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, DISKFREE will sound the ala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FREE for non-registered users will simply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logged driv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FRE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DISKFREE to the end of you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 be very annoying if you reach the threshol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:00am and DISKFREE starts beeping at you.  Whe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s, it is time to start KILLDIR. (see page 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29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I.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how directory information with a lo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.EX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[directory] [/switche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switch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abc    show all files with "abc" in their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Unarchiv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  Directorie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  search sub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-  No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g   Graphic representation of  fil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   Hidde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 list format show file name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p  list format including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e  sort by Extension a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e-      sort by Extension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n  sort by Name a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n-      sort by Name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s  sort by Size a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s-      sort by Size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t  sort by Date a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t-      sort by Date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  Pause at end of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 Read/Onl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Systems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a"text"  Appends text specified in quotes after the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b"text"  Precedes file name with text specified in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   Wid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x  Wide with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Extended 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d  eXtended Directory 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   Show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TB and /TA  to automaticall generate batch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 /?tmp /tb"Del " &gt;deltmp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 a batch file which will  delete all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mp' . Note that the text "Del " has a space in it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 /?dat /tb "copy " /ta" d:\safety" &gt;safety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 a batch file to copy all files containing 'dat'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fe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30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allows you to scroll back in the display.  It uses the Shif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keys to manage the displ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SHIFT    Pause the listing. Press it again to contin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SHIFT   Terminates listing and returns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CTRL     Pause while key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TRL    Reverse scroll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giving the command 'DL /XD'  from the root directory, DL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all files on your system and add up the total which may t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r while, depending on the size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31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II.     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asy way to change environment variables, as set by the DOS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E.EXE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E.HLP a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install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E &lt;Enter&gt; enters full screen environment editor.  See AUTOEDI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f editor operations. (page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in  the  editor,  you  may   press  &lt;Alt-A&gt;  to  update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 file  to  reflect  any   changes  you  made  to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.  The original AUTOEXEC.BAT is copied to a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E only edits  the Master Environment.   Therefore, if  you run  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other programs, like DOS SHELL, you will not be able to 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nges to the environment until you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 4DOS users: You must invoke 4DOS with the /M switc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 4DOS  to provide the  environment information  to E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grams requiring  the Master Environment.  Failure to do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result in an "MASTER ENVIRONMENT NOT FOUND" 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MOS users: The master environment can not be found by EE, thus 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work under P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32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ST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III.    FAST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any files  on your system  which have been  altered sin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run.  Generate a data file for C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.ADD contains list of new files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.CAC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.DAT data file specifying additiona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.DEL  contains list of files deleted from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.EXC contains list of exceptio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.EXE  progra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.NEW the latest file list, used by CC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.OLD  the status of the previous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.VIR   contains list of files which have been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is self-installing.  During the initial run, FASTNBY  sc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ystem  and automatically  adds all  your  hard disks  to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list.    The  number  of  hard  disks  are  determ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ogating  DOS.     Some  non-standard   systems  report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ly and  FASTNBY  will only  find  one  or two.    I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, you must do a manual installation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Drives  /install where  'Drives' is/are  the drive  name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out the colon).  I.e.: FASTNBY CDEF /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tructure of FASTNBY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 file  consist of  two  lines, all  subsequent  lin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You can use AUTOEDIT (see page 10) to edit thi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ample FASTNBY.DAT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A S T - NBY data file specifying additional extens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.WRI.XTP.PIF.LIB.OVR.OVL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FASTNBY to also check  files with .INI, .WRI, .XTP 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additionally to the standard .COM, .EXE,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 &lt;Enter&gt;  Normal ru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/silent &lt;Enter&gt;   Normal run, no report  windows at en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/review &lt;Enter&gt;  Re-display  the reports from the 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Pressing &lt;F2&gt; In the 'modifications' window shows an 'E'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s.  This can be used to mark files which constantly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avoid them being  reported every time you run  FASTNB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ypical  situation where  this is  warranted  is in  a  devel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where  you  are   constantly  recompiling  (and 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) a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CDE /install &lt;Enter&gt;  Install drives 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33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ST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scans all your disks for all executables and any oth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you specify and reports any  possible changes at the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ts run.  Depending on what FASTNBY found, it will open 1, 2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windows with headings 'Additions', 'Changes' or  'Deletions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navigate within  the individual  windows with  the 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.   To jump  from one  window to  the next,  use Shift-Lef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FASTNBY has internal virus protection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ealth-virus, active  on your system,  could attack any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ASTNBY checks.   However, the same could be true if you  g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R command  under those  conditions, or  a CHKDSK  command.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, we have  had no reports  of this event  taking place. 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aution though,  you  should  always  run  NBY  before  you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NBY does an automatic installation on  the first run.  In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tandard systems, it  will not be  able to find  all your 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s in which case you must install it manually.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34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X.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floppy data diskettes.  The format program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format and BOOT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EXE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DA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&lt;Enter&gt; enters  formats menu screen,  defaulting to dri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atever drive A's default size 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B 720&lt;Enter&gt; enters formats menu screen, defaulting to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and 720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ting program only allows formatting of floppy disket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or Drive B.   It does NOT have an option to forma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 Any diskettes formatted are automatically t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PAST (see page 13) and have a volume set, (unless you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entry on the data screen).  You can specify your own boot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any files on the floppy diskette about to be format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show you the contents of the root directory, giving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o abandon the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full SHOWPOST support, indicating a percentag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rogress and then reverting to the diskette size once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has  exactly  the  same name  as  the  DOS format.  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 that you rename  the DOS format.   This will avoi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 accidentally  formatting  hard  disks.    (We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d the DOS format.com to !format!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35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.  FORM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form feed to the printer saving you the troub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to walk 600 miles per day to and fr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FEED.C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DOS key in FORMFEE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FORMFEED is loaded, from anywhere press  &lt;CTRL-Al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&gt; . This will send a FORMFEED to prin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FEED only sends a FORMFEED to printer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run FORMFEED from anywhere other tha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r AUTOEXEC.BAT, you will crash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because FORMFEED i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36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IL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I. KIL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ly and quickly remove an entire directory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directories and files and cut down on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DIR.EX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install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DIR &lt;Enter&gt; will ask for confirmation and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, delete all files in an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This includes files marked as read-on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iles or hidden files.  The directory itself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DIR /Branch &lt;Enter&gt;  Leave current directory al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act on all sub-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DIR /F: &lt;Enter&gt;      leave directories untouched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ll files.  Optionally, you may specify filenam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DIR /F:*.COM  &lt;Enter&gt;     will only erase all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sub-directories.  (/F: defaults to *.*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DIR  /Test &lt;Enter&gt;   Do not delete any 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or files but show what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be logged onto the directory you want to kill, you can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KILLDIR  from  the  root  directory.    Just  for  safety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problems below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nterrupt the process by  hitting any key as the  dele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version shows you which files are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Are you sure you want to delete this directory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Yes, of course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Are you absolutely sure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Go ahead, I'm s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Your last chance to stop this process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Get on with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ll files delete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37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Z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II.     LAZ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ands-free backup program to automatically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ZYBACK.EXE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ZYBACK.CAC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ZYBACK.DAT the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ZYBACK.ZIP the backup file (assuming you use PK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is  done  by  modifying LAZYBACK.DAT.    You  can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DIT (see page 10) for that purpo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ecify the packing command, enter /LAZYBACK /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tructure of LAZYBACK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 file  is a  pure  text  file consisting  of  singl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d:\*.ba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 backup  '.BAK'  files  from drive  D  in  all  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('~' = exception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:\winword\docs\*.doc +PAK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 all *.doc files in the Word directory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C' stands for the destination  directory.  In this  ca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e files are being  packed, the destination i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zip file in c:\cALM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:\customer\*.dbf  +PAKALONE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 all .DBF files and compress them  individuall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oid memory problems in the packing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:\develop\c\*.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ll .c files from specified directory onto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, no pac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:\cALMER\LAZYBACK.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the zip file which was created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ZYBACK &lt;Enter&gt; backup files which need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ZYBACK /DoIt &lt;Enter&gt; force a backup of all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ZYBACK /Mark &lt;Enter&gt;  Mark all files as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LAZYBACK in your AUTOEXEC.BAT in conjunction with floppy  di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with BOOTPAST.  (see page 13)  When a BOOTPAST treate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 drive A, the system will boot to the hard disk, your  ba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will be done to the floppy and  be complete by the time you  h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rst cup of coffee in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38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Z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version (see page 59) reads local LAZYBACK.DA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enerate .zip files if a +PAK+ command has be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directory.  In  local mode, there is  no need to inclu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path  of the  files to  be backed  up or  excluded.   LAZY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checks  for a  LAZYBACK.DAT file  in the 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and  uses  that  if  found,   otherwise  it  will  use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ZYBACK.DAT file in the home directory.  The home directory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here LAZYBACK.EXE i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attempt to backup your entire hard disk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ZYBACK.  It is not designed to do that.  Use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important data and still perform you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39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III.  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files to other directories o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.C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install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FileSpec Destination /Swit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FileSpec is any valid DOS file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is a destination directory o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\FileSpe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delete existing file in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follow the move into th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&lt;Enter&gt; fo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is a Public Domain program by Craig Derouen with modif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by  cALMER  Utilities.     Unlike  DOS  6  move,  the cAL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program warns  you if  the file  you are  trying to 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exists  in  the  destination area.    However,  the  cAL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MOVE does not  allow you to  rename directories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 mov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both DOS 6 and cALMER Utilities MOVE are called the same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ggested that you rename one or the other to say 'moove' s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know exactly which on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40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IV.     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tect known viruses and Trojan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BY.EXE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Y.CRC the data file (see page 46) The format of the data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raight-forward ASCII file containing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 you  want checked  on a  daily basis.   A  sample fi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, edit it via AUTOEDIT (see page 10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Y.SIG  the virus signature file.   This is a file contai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 signature information. It must not be edited. (hidden,  re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, syste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Y.CAC configuration file (hidden, read-only, syste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Y.MSG a user-generated message file (see page 4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Y.SY1 System File 1 (hidden, read-only, syste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Y.SY2 System File 2 (hidden, read-only, syste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Y.DAT System File 3 (hidden, read-only, syste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Y.UPD Upgrade to Signature File.   This file gets installe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pgrade the virus signature file  (see page 15) and dis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re-run NB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at  all file  names will  start with  whatever nam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ll  command  are  only available  after  successful  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eck a floppy disk, including all files on it:  "NBY A:\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eck a floppy disk, executables only  "NBY A:\*.EXE A:\*.CO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eck a floppy disk, boot sector only:  "NBY A:\  /B" .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when you know that you have a boot sector virus  infes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having cleared your boot sector vir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eck the system files and system area only: "NB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eck  all files  contained in  the NBY.CRC  file: "NBY  /DoIt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'DoIt' is case sensi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eck all executables on drive c: "NBY C:\*.EXE C:\*.CO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eck for the existence of a known file-attacking virus on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  NBY /? C:\".  This will bring up a menu of executable inf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es.  Select the one you want by moving the highligh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keys and press enter.  NBY will be in turbo-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can  all  files which  have  changed  or have  been  added,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ed by FASTNBY "NBY /FAST" (see page 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Installing 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41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Y can not be run from DOS under the name of NBY.  (This 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over from  the  early days,  intended  as a  protection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licious users can not simply go and remove NBY.  Although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omewhat outdated, we have met considerable resistance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beta-test  sites  to the  suggestion  that we  remov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). It must be renamed beforehand.  If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Y from the  cALMER Utilities installation  program, you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prompted for the new name.  Use that name instea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Y.  For  documentation purposes  however, we refer  to it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Y.   If  you have  not  installed NBY  via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for example if  you downloaded it from  a BBS, key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DO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NBY.* MYNAME.* where MYNAME is any valid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of NBY is done automatically  when you run it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 time.   Simply key  in NBY  &lt;Enter&gt; from  drive  C: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NBY MUST be substituted by the name you gave 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ration  differs  between registered  and 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 registered user,  NBY  will ask  you  to insert  a 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disk in drive A when  you run it for the first 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page  15 how  to easily  format a  floppy disk  if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ure on how  to go about  it.   You can bypass  this step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ing the generation of the rescue disk (See page  16). N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proceed  until you have  a floppy disk  ready, or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the generation of the rescue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6 users:  If you have  upgraded from DOS to DR DOS,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most likely  find that  NBY reports  a 'non-bootable 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'.  If this is the case, key in from DOS: "Set  OS=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 This will remove the DR DOS environment and is only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ime you run it.   After that, simply run NBY ag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Y will  read  all systems  data,  check it  for  viruse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it.  For  registered users, it  will copy all  relev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to the floppy rescue diskette and then scan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utomatic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entioned elsewhere, NBY  is a slow, slow  scanner.  If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nd to scan your entire hard disk, it will most likely 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hours  and  this  process  is  best  instigated 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ing your PC overnight.  This of course means that when  N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s a question, there will be no  one there to answer it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ell NBY  to answer  the questions  automatically, i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d with the safest answer automatically.  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ime limit. The time range should be set outside your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ice hours, i.e., only when you  are not in attendance. 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42 on how to change the defaul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NBY Rescu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42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registered user,  NBY will take a  complete image of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s system areas and  copy them onto  a floppy disk, 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relevant information it requires  itself.    This 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stored in a safe place, should be write-protec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clearly marked with  the date, PC identificatio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version.  This disk must not be used on any computer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one it was generated on and must be updated ever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ke  any major  changes to  your  system.   These 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adding  memory,  adding  or changing  your  hard 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your hard disk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cue disk can only be generated on drive A since thi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drive you will be able  to boot off when you nee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cue disk.  If you have an old model AT, it is  possib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will  not   recognise  high  density   disks  in  case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astrophic systems failure,  therefore you should  use low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sity diskette. (360K  or 720K).   Newer machines should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density diskettes as there is  more room for storage. 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good idea to also copy your favorite systems programs o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cue disk, such as 'debug.com', 'nu.exe' etc. before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it aw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need to re-generate the rescue disk every time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 NBY  or NBYs  virus signature  file.   Thus,  when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an upgrade to the cALMER Utilities, you should 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cue disk generation (See Page  16) by entering a 'Y'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isable rescue  disk'.   Naturally,  if  you do  want  to 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a rescue disk, you must change the entry in the 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a 'N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f for some  reason you wish  to re-generate a  resc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, simply  key  in  'NBY  /install'  from  the  DOS 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urally, NBY being exchanged for the name you g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Force NBY to ignor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ystems are  totally non-standard  and do  not report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s, although you have some.  If your system is o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, NBY will  inform you that  no hard disk  is present.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se, you would have to change the default setup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) and say 'Y' to  force NBY to ignore  hard disk.  (Very 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 require this switch nowa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Suppress NBY ROM-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NBY keeps data  about your PC  internally, it check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M it  is running  on. This  is to  ensure that  users do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ally carry an installed version of  NBY from one PC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, only to find that NBY would complain about ever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found on the new PC.  It will simply report a  'ROM Mis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' on the new mach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s, as is always the case, there are some PCs where the 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 a  fault  under  any condition.    Therefore,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ress that test by changing the default. (See pag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Allow COMMAND.COM File-Dat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43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ograms, like 'not-so-intelligent backup' programs,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noying habit of changing system file time and date stam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ir own mysterious reasons.   Naturally, NBY will 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changes, and keep on reporting  it after every run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ending program.   If you have  such a program,  tell NB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changes,  but, be aware  that NBY will  not repor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f the change has been done by other than the  off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(We are  only aware of  one so-called backup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ing this).  See page 16 on how to change the defaul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Force existence of A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low-quality PC ATs  will not report that  they have an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tecture and NBY will  thus not work as  it should.  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obably can not afford to throw the machine away yet, t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Y and SIPLUS that  it really is an  AT via the default 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(see pag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Allow NBY interruptions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corporate  users requested  the  ability to  not 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users to interrupt NBY while  it is running. This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reason this switch exists. Change it via the default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(see pag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Using SuperStor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users will sooner  or later toy with  the idea that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is  not large  enough.  At  that stage  they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ing some disk-compression  programs.  If  you have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that road and have purchased  SuperStor, you will hav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NBY that you are using SuperStor, otherwise you will 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es  of complaints by NBY.   Amongst others, NBY will  th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r system  files are  on a RAM  drive.   Since not 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Stor can determine safely which  hard disk is a  SuperS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(it reports  5 of  my 8 non-SuperStor  disks as  SuperS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s), NBY can not  determine it either.    So, you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NBY manually via the default  setup system. (see page   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ar better alternative to SuperStor is to upgrade to MS DOS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has its own disk compression utility called "dblsp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Outdated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virus signature file is older than three months,   N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mind you that you should upgrade the signature fil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not wish to have  this message pop up, you can  sup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via the cALMER Utilities installation program. (see pag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Y stands for 'Not Born Yesterday'.  It is a general purpose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 providing registered users with a rescue disk.  It use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virus signature file  to allow easy  upgrade.  The 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files is always available from the support BBS (se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9) and can  be installed via  the installation  program (se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Y differs from other virus scanners in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44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 great deal slower than normal scanners.  This is du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 that it  scans the entire  file rather than  just the  star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of programs.  (FASTNBY should be used for fast scanning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automatically scan a set of files specified by the us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ime it is being run on any given day. (See NBY.CRC page 4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 automatically eliminate  any boot  sector virus  found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ies, assuming that the floppy disk is not write-protect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it with a bootable boot sector (see page 13) similar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PAST modified boot sec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version will automatically restore your master  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on your hard disk, irrespective of what type of boot  s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 infected your system.  This of course will  only work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ot disabled the generation of a rescue disk. (see page 1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NBY is a slow scanner, it switches  to turbo mode as soon as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 a file-infecting virus and scans for that virus only.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hat if a  virus infected one file,  it will have  inf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 to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Y, being an Australian product, will always be able to  recogn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viruses before overseas products.  Generally speaking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come infected by a new virus, you can upload infected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upport BBS and within  a short time download an upgrad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rus signature file, thus ensuring that the spread of the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 can be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ny virus scanner,  there are a few  problems you ought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e o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and foremost, NBY will only  recognise viruses we know 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t searches for  known viruses.  Therefore,  if you are  unluck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to receive a brand new  virus after installing NBY, i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cognise it until the virus signature file has been  upgra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ge 15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ly, unless you are using it, it will not do anything for yo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, it is  not an automatic  process.  If  you forget  to sca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loppy coming into your possession, you may get infec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ly, you may get false alarms.   Since virus scanners sca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ode,  it is always possible that by coincidence that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resides legitimately  within a program.   In that  case,   N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of course give you an al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se  problems  can  be overcome  by  an  extremely  eff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card, called ThunderByte, available from cALMER Utilit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nderByte is  a hardware  card which  protects your  system 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DOS becomes active.   Therefore,   your system is  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against boot sector viruses.  Specifically though, Thunder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S any damage, rather than cure it as it intercepts any vi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ies and allows  you to stop   the damage  before it  occu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us for more information. (see page 4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DOS Version 6 Users:  Version 6 of MSDOS comes with a utiliti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your  disk space.     NBY  and all  other  cALMER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ork fine with  DOS 6 and double  space.  However,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double  space  after  the  cALMER  Utilities  you  hav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nstall the cALM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45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NBY.CRC Data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file  structure is quite  simply a list  of full path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.  When you run NBY, it will read one line after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an the specified  files, appending a code 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his code is compared in subsequent runs and if any mis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ound, NBY will warn you of  the change and give you the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ccept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upplied  file NBY.CRC for  details. You  can use  AUTO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age 10)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What to do when a virus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and foremost, there is no need to reformat your hard disk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us  assume that  your PC  has been  infected by  a viru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ks other programs.  You will notice that immediately when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any cALMER .EXE file.  They warn you thereof and will no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Here is what to do in such an instan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PC OFF immediat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 WRITE-PROTECTED  DOS Master disk, insert  it in drive A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PC Back on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onto Drive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AUTOEXEC.BAT to a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CONFIG.SYS to c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entire DOS disk back into your DOS directory on your 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(USE 'COPY' command, N O T 'xcopy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system back onto hard disk ('SYS C: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OMMAND.COM back onto hard disk, ensuring that you have a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oot directory.   Remember, we do  not have a CONFIG.SY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which may point COMSPEC to your DO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OOT computer from HARD disk.   If successful, it should ask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and time.  DO N O T run any programs !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into cALMER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NBY.EXE to xxx.exe where xxx is the name you gave NBY earli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'XXX C:\' and let NBY remove the infect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A.BAT and C.SYS back to their original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all programs from printout  after checking every flopp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you are not carrying the virus back onto the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if  you still  have  problems, contact  cALMER  Utilit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, we are here to help, to ensure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Locking computer after viral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lock the computer after NBY has detected a virus attack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ating a file called "NBY.MSG".  Naturally, rename it to 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 renamed  NBY  to.   The  file  must reside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s the program is in.  If the file is not present,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Y messages and  directives will appear.   DO NOT  COPY THIS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YOUR RESCUE DISK AS IT INHIBITS AUTOMATIC RECOVE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can be as long as you  like, there will be a pause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screen full.  The last screen should be 2 lines shorter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Y displays  its own  message at  the end.   The  file must  b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SCII file (use Autoedit to generat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46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ast line in the file contains the word "lock", th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locked and must be reset with a hardw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NBY.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:  Your computer has been infected by a vir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:  Pleas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:       Joe B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:       Systems Support Analy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:       Internal Phone Number 12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:   This computer is now locked 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47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V. NO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CURSOR.C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special installation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CURSO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ed to  be used  in batch  files to  stop the  display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T (see page  54) will overwrite  the cursor  value to  TCT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once you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48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VI.   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MER Utilities can be contact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ID 10033,2660, Claude Almer (registration accep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 NET node     302/005, Claude  Almer (registration  via Net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 NET  echo    cALMER  Utilities  Support.   Echo ID  702/579  (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   cALMER Utilities    [61+]  (02)   482-1715  (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     cALMER Utilities    [61+]  (02)   482-1905  (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    cALMER 1       [61+]    (02)    482-1716    (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y mai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M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61 Somerville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nsby Heights, NSW 20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49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VII.    Q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ime in mnemonic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2.C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special installation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2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2 is a public domain program which has been modified slightly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M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50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W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VIII.   SHOW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POST is a Power On Self Test (P.O.S.T.) card that monitor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results from the BIOS of your 286/386/486 ISA motherboar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ower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system powers up a display steps through the P.O.S.T. 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by the BIOS and will halt if an error is de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a  Hex code,  any errors will  be reported  on an  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at  either replaces  your old  speed  display or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ted to  a blank  front  panel. If  no  errors are  detecte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can be used to display CPU speed or any other 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 the software  in use.    The cALMER  Utilities 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e SHOPOST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P.O.S.T. error codes on an LED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isplay CPU speed when P.O.S.T. comp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sting P.O.S.T. error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o test the SHOWPOST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WPOST kit contai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POST card (Plugs into an 8 or 16 bit slo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ng c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o test the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and user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WPOST kit is covered by a 24 month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POST is manufactured and distribu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Built Computers Pty.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Short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lton, NSW 22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  (02) 587 7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    (02) 587-9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POST is also available from cALM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51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IX.     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system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PLUS.EXE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PLUS.REP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install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PLU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IPLUS finished gathering systems information you can navig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the information screens with the cursor keys.  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int Screen&gt; key will print the entire repor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PLUS thoroughly tests the CPU, ROM and Math C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.  Unfortunately, on some PCs (although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re), the program will crash the system.  If 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shes on your system, you have to suppress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 test (see page 16) or the CPU test (page 1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nformation which is reported is as the system o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it to the calling program.  There is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oint in calling cALMER Utilities and complai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PLUS reports say less memory than you think you ha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, disk drives to be of some other type than they 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happen to be using SuperStor, 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port your hard disk to be a RAM driv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ult of SuperStor, not SIPLUS. (see page 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52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.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ile Date, time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P.EX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install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p FileSpec [date] [time] Switche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and time format depend on  your PC setup and are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s you use in DOSs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FileSpec is any DOS files specification, including wildca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witches have the following effec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+   Set archiv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-   Clear archiv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Toggle archiv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   Confirm before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+   Set hidde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-   Clear hidde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    Toggle hidde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Make a Zero-length file, but only if  the file specified 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ist alread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ow  Set time and date to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+   Set read-only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-   Clear read-only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  Toggle read-only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+   Set system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-   Clear system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Toggle system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    Zap (clear) all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p can be used to clear attributes from files which you can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normally. It duplicates DOS's ATTRIB function but also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set file time.   If you make an  error on the command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P will show you  where the error was.   Assuming that you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T (see page  54) loaded, STAMP  will push  an up-arrow  o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, ready to edi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ould delete  important system  files in  your root 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MSDOS.SYS etc. after clearing  the attributes of those 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that you leave system files alo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53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I.     T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T is a condensed terminate and stay resident program. It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  PC, extended  keyboard and  a BIOS  which supports 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installed,  TCT provides  you with  pre-programmable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,  mouse support even in  programs which do not support  mo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 line editors, different DOS prompt colours on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, quick changing to the next driv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T.COM the TS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TOFF.COM disable TCT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TON.COM re-enable TCT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TSETUP.EXE the TCT installation /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TSETUP.CAC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 TCT  requires  the  running  of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CTSETUP.  TCTSETUP will automatically save the new 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exit it by pressing &lt;Esc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CTSETUP  from  DOS  provides a  menu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Function ke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up to 16 characters to b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.  Some PCs do not return values on all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,  those keyboards will only show 10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finition.  Pressing &lt;CTRL-Enter&gt;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urs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specify the size of your cursor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video mode only is saved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al-monitor system, i.e. a colour monitor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monitor, you have to re-run TCTSET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mode to define that mode's curso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Mouse speed 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ing that a mouse driver has been load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you can define the mouse speed and key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nd right-h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Keyboard repea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tem effects the speed of repeat on you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old a key down.   Adjust it to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54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Delay before keyboard rep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you do not get accidental repeats of key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pecify how long it will take for the key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repeating, from a quarter to a full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Prompt Colours for differen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drive on your system,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lour at the DOS prompt.  On the autho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the floppy drive colours are on inver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shing as a quick and easy identific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logged drive is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Minimum / maximum drive for Alt Plus/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jump back and forth between drives via Keypa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Plus and keypad-Alt-Minus,  however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your floppy disks from this cycle. 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and maximum drives in his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TSETUP can also be used to manage TCTs alarm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Alarm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TSETUP ALARM &lt;Enter&gt; allows you to specify an 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how long it will beep and what message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TSETUP ALARM ON &lt;Enter&gt; will switch the alarm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TSETUP ALARM OFF &lt;Enter&gt; switches it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Alarm handler uses the AT CMO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AT BIOS erroneously switch the alarm on every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eboot.  If you find your PC to be one of th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wish to use the alarm feature, add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CTSETUP ALARM OFF' after TCT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T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TCT from your AUTOEXEC.BAT, you can stop if from 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by hitting a key before TCT is loaded.  Furthermore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ogate the  error level  after TCT  and  jump to  a 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he program  if TCT is  not loaded.   (If error level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NoT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T requires  a  100% Microsoft  compatible  mouse to  be  ab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he full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T's alarm handler will stop all  activities on your system 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ess the Escape key.  If the alarm goes off and you are no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dance, your system will be as good as locked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eneral, the  use of  the Alarm  handler is  not recommend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tasking or networ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55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rograms do not work correctly when TCT is loaded because  T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ps the keyboard.  You can disable TCT in batch files by 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'TCTOFF' before calling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T will automatically re-instate itself when you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run TCT from anywhere other than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r AUTOEXEC.BAT, you will crash your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because TCT i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56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II.   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any command once a day from you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AY.EXE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AY.DAT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is  down   by  modifying  the   data  file  to 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.  You can use AUTOEDIT (see page 10)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ay &lt;Enter&gt;  performs all commands  due today unless the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lready been ru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ay /DoIt &lt;Enter&gt; performs all commands  due today,  even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        was          already          run          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ay /test  &lt;Enter&gt;  displays to  screen  what commands  w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ay :nn &lt;Enter&gt;  Where nn is a da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Structure of TODAY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beginning with a  semicolon are treated  as comments and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can contain any valid DOS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beginning with a colon (':') are date specifiers and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meaning.    (All  performances  are  acted  on 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date until you specify a new one.  See the supplied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detail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TOD    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MON     Mon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TUE     Tues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WED     Wednes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THU     Thurs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RI     Fri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SAT     Satur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SUN     Sun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LAS     Last WORK-DAY of the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IR     First WORK-DAY of the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01      1st. day of the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02      2nd. etc. NOTE: LEADING ZERO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31      31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32      will never  execute.   However, you  can use  invalid 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and execute  them from   the command  line.   E.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oday :55" will perform anything you specified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55 definition. Since the day of month will never  g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, it will never execut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57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SET XX=YY   will  set the  specified environment  variabl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environment.  Note that the normal SET command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work since TODAY calls a  batch file.  Once the 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finished executing, the environment variable 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ET no longer exi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AUTOEDIT (see page 10)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ay generates a batch  file which is  then executed and  dele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all DOS Batch  commands, like goto, if error level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ODAY shells to DOS and  then returns, it is imperativ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ata  file  does  NOT contain  any  TSR  (Terminate  and  St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) programs.  A  systems crash is  the inevitable result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AY determines if it was run  today by checking the file dat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file.  Thus, if you edit it and then try to run TODAY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ell you that it has already  been run today.  You can  eas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come this by  typing 'Today  /DoIt', or,  better still,  '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e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58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III.   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r delete the Volume Label on any read/writ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.EXE,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special installation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  &lt;Enter&gt; starts VL in interactive mode.  Enter the Drive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Label, press &lt;Ctrl-Enter&gt; or &lt;F10&gt; to set volu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a volume label, enter blank  text only on the right  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 drive volumename &lt;Enter&gt; sets the  volume name specified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 .allows setting of volume labels in upper and lower case, up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v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L does not set volume names on CD 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59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IV.  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orate users please call for site licens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Registration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 (any payment method)         $AUS 6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eas via Credit Card (inc. p&amp;h)    $AUS 7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eas via xfer to Bank (inc. p&amp;h)   sFR  85,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documentation add         $AUS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ay your private registration fe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Card orders, mailed or faxed to cALMER Utiliti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61+] (02)  482  1905, or  via  CompuServe (ID  10033,2660,  Cla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mer), or private GT NET Net  mail (GT/NET 302/005), or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ordering system on the cALMER  1 support BBS on [61+]  (0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82 1716  (N81, 1200-9600b),  or Credit  Card  orders by  phon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MER Utilities  [61+] (02)  482 1715  Mon-Fri, 9:00am  to  5:00p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ustralian Eastern Standard Time = UCT - 9: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uropean users may also pay by direct transfer in Swiss Currenc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 (GIRO No) 553.10.825.477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MER Software Services (Europ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r. St. J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weizerische Volksb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dthausstrasse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-8401 Winterth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[41+] (052) 82 11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iling or faxing order and payment record to cALMER 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[61+] (02) 482 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faxing  your credit  card order,  or, when  ordering by  mai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fill in the  registration form which you  will find on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This will ensure that we receive all 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60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Services by cALM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V.     OTHER SERVICES BY CALM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MER Utilities provides specialised programming services by Cal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ervices Pty. Ltd. to the corporate community.  The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simple one-off programming tasks to complete ongoing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, including data entry for statistical surveys, analysi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ta and the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pooling of programming functions collected over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ensures clients receive top-of-the-art technology at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rates.  No matter what your programming needs, we are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ggesting a solu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61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VI.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c files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Y1 System Fil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Y2 System File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oIt, 28, 38, 41, 57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25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tasking systems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off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nswer in nby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dit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dit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dit.dat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ackup important files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rogram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disk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past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 floppy disks, 1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MER Utilities installation, 15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mer.ctl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MER.EX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mer.log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mercal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erase file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off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ON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on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D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d, 21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ALMER Utilities colour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olour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environment variabl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 floppy disk for viruses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62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hidden attribute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read-only attribute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ystems attribute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alarm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help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ig Derouen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ize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Built Computers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old=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up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BACK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files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is directory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volume label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=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il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ing zero-length fil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known viruses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ing TCT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useage, 29, 3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FREE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im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6 and nby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6 and nby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hidden files, 11, 26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read-only files, 11, 26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registration fee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time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ing windows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NBY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nb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find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ecutable files, 21, 30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ork-day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floppy disk for nby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efinition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63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formatted disk for nby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representation of  file size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NET echo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NET node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th 'shell' in config.sy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idays, adding your own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log of activ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repeat rate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DIR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ork-day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ZYBACK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zyback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nby answer automatically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 activities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zero- length file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environment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floppy boot sectors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fil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peed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iles to other directories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os 6 and nby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Y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memory,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ormatting hard disk,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changes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command.com file-date changes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 dos 6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sdos 6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uperstor,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automatically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com file-date changes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64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the rescue disk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y.msg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scue disk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generate a rescue disk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cue disk, disable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m mismatch error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m-lock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signature fil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Series 134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URSOR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ootable hard disk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ystem disk in drive a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orn yesterday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off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on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run any command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ervices by cALMER Utilities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virus signature file alert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os, 25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documentation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service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2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generate nby rescue disk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cALMER Utilitie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:, see recur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your hard disk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he cALMER 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directory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backup fil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directories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ue disk, 15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original boot sector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y command once a day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 floppy for viruses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off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on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olume label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Page 65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 Utilities Series 134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s with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hidden files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ystems files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POS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post, 9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PLUS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, 11, 22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and nby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ps status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numlock status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croll lock status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t, 23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tsetup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nby virus signature file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 out of date alert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L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, setting of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stling windows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-lengt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deletion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ing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66 of 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