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v2.21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3 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Haven 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AGREEMENT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TO HEALTH CARE, TRAINING,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ING UP DATA FILES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KNOW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SUPPORT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DISPLAY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LINE 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PROGRAM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MAINTENANCE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ATEGORIES AND ATTRIBUTES 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CATEGORIES AND ATTRIBUTES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BLANK LOGS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OG RECORDS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RS 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DATABASES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DATABASES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RINTER SETUP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 .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/VIEWING 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. .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TTRIBUTES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. .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ES/KILOMETERS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ORMAT 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DIARY .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 CHECK+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. . . . .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NG . .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 .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. .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PORTS SYSTEM 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NAME/DESCRIPTION/TITLE 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ELDS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BY 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BY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 ACTIVITIES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CRITERIA 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ARCH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TUP 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REPORT DEFINITION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THE TRAINING RECORDS 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. .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 . .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. . . . . . .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VERSION 2.21 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TO v 2.21 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EFAULTS 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LOG  . . .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USING CURRENT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ACE OPTION 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EXT EDITOR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. .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REPORT USING 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REPORT FORMAT 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ANALYSIS OPTIONS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SORT OPTION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 . . .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RS 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GRAPH OUTPUT 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CONFIRM ON/OFF 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.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OF SHAREWARE 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 STATEMENT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HUB NETWORK  . . . . . . . . . . . . . . . . . . .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(PTD)  was developed to hel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elusive factors that affect performance. 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endurance activities such as running,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ing, or biking, you appreciate how equipment, wea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conditions can change your outcome.  Cross-country sk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must take into account such fa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, humidity, course profile, and type of w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now, it was difficult to record and evalu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.  PTD  helps you review training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ance activity, based upon self-determined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You can define a category such as weat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ttributes such as rainy, humid, hot, cold, et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these attributes, you will find it easier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 of various conditions.  You can stud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idity, temperature, or brand of running shoe, bicycle, or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.  PTD  helps you explore athletic performanc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sign the program will enable you to think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er.  It helps you determine what conditions enh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der performance.  An example might be the runn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develops sore feet.  The program may help th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is occurs when wearing certain shoes, when run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s, or only on humi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termine the degree of detail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described, the categories and attribute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developed.  PTD  changes perspective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performance.  The program is a too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D  can also be used as educational softwar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s well for use in a school setting, enabl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arning experiences.  PTD  can integrate what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n physical education class with computer sci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other sciences and math classes, allowing the st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o analyze his or her physical performance.  PT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the gap between courses of study the student may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ated.  Thus, it supports the core of the sciences: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 and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.  When undertaking any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-fitness program, one should consult with a physic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qualified health-care professional.  Such consul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able when drawing any conclusions based upon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or us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 Personalized Training Diary 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ized Training Diary 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alized Training Di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2 offers expanded features.  PTD 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based on the needs of you the user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features new to 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D  now includes a built-in word processor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, so you can record the details of your worko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unction has been expanded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based upon your di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D  now has full mouse support to help with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records.  Mouse support and menu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printer support allows you to choose port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ormfeeds, send setup strings, and whether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ages 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at a glance calendar helps you review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 Check+ lets you record, analyze, and grap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HEALTH CARE, TRAINING, AND FITNESS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th care, training, and fitness professionals can benef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ing  Personalized Training Diary  in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's overall program.  Whether you are training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performance or rehabilitating an injury,  PTD 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 to plan, monitor, and evalu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ou and your client hav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an work together to define those fa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reach your goal.  The client uses his or 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record workouts.  Both of you, then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evaluate progress, define new factors, and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you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ized Training Diary  offer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because it is easy to use and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actors  (categories and attributes) 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cific approach.  PTD  easily adapt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needs of  private practitioners,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sport's teams,  fitness centers, and anyon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orts training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one year of product support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telephone, mail, or CompuServe.  Phon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onday through Friday, 10:00 A.M. to 3 P.M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Please include a self-addressed, stamped envelop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3) 933 9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500.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OS version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fig.sys should conta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286 or better processo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OS 5.0 in high memory speeds up the printing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disk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ake backup copies of all diskett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t  PTD  disk 1 into your computer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t the DOS, prompt type your floppy's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col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stall and press Enter.</w:t>
        <w:t xml:space="preserve">     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ollow the instructions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directory  (example mkdir C:\P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nzip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ptional - Install defaults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Optional - Install screen colors from Setup &amp;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iles that make up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i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h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exe  (lzh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_d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t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in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in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re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pt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851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327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prn1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prn2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mono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colo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d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ized Training Diary  creates and maintains 4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bin:    stores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.bin:    stores setup information for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ies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.bin:    stor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set:  stores screen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backup copies of these files regularl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.  Consult your computer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              When in records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mode,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             When in records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mode,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as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               Cancels or exit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             Accepts input 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/Down Arrows     Used to scan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 one at a time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n menus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during re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/Left Arrows  Used to mov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 menus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during re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-up            Used to move thr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-down          25 at a time or re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 a time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xt page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               Moves cursor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 in insert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            Changes from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 mode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records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           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               Enters inser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records;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 mode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ition; enters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ctivity,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               Enters modify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records 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               Begins a new searc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records;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mode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trl F4           Allows the search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modifi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gin a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              Dele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 training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; in diary mod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ord processor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                Selects or un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s o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                Displays trai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trl F7           Display month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            Changes display from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trl F8           Change date form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-Feb-1992 and 02/0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               Enters diary tex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trl F9           In insert and modif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s you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pul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display mode,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ls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                Accepts input 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D  offers extensive mouse support.  Most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a keystroke can be done with a mous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o pop up menus instead of using function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ouse to manipulate scroll bars to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You can easily move around data entry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to select activities, categorie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left and right mouse buttons are used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selects the item you are pointing to.  These can b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a data entry field, or scroll bar positio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ops up a mouse menu.  The menu options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de.  Mouse menus can be closed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y simply clicking the left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on the small square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support is currently not available to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r in edit di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creens contain information to help you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wer left-hand corner, a MODE display reminds you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now doing.  For example, when a menu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ppears.  When you need to select an operation, DO W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WHAT?   Choose an action using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    Choos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    Insert new trai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       Add activities,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   Delet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ie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s,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     Cancel requ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    Modify a training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  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    Ru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  Databases ar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ing categ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    Search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d upon us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   Display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ning recor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ing a recor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    Defin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DATA    Fix a databas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at the bottom of the screen is an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status line presents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vailability and action of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xplanations if you entered in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nfirmation of "Are you Sure? (Y/N)"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raining and press Enter.  This will</w:t>
        <w:t xml:space="preserve">                          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you to the main menu.  If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PTD  or you did not install the default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nd attributes you may want to ente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ption.  Here you will identify you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, categories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 gives you access to setup and mainten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, the reports system, or allows you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When using the program for the first time,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nd mainte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nd maintenance menu allows you to customize  PT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.  This is where you define your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nd attributes.  Here you may print out blan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to record your workouts, adjust screen colors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printer and do file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is supplied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, categories, and attributes.  The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s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e activities option, you may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activities.  You may list up to 15 separa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.  These activities will pop up on the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creen when you are inserting or modifying you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ways to approach defining activ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imarily a runner, you may wish to classify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ctivities you do.  You may have runs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ance, speed, or distance.  Your training regime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s, interval training, or fartleks.  PTD 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or categorize running activities any way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articipate in multiple activities, you can specify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ike, walk, swim, or cross-country ski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in two or more activit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ponents.  An example would be the person who runs and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s.  In this case, possible activities may be:  "Run end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 sprint," "Xc endure," and "Xc sprint"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 keyed-in activity description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leting a specific activity, you no longer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containing the activity.  However, the progra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evious records with this activity, and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e category option, you can maintai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lf-defined categories.  Categories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; they are a means of grouping the vari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sh to track.  Examples of categories are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, shoes, temperatu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e attributes option, you can mainta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s under each of the categ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The program presents these attributes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modify, or display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ategory of weather, examples of attributes are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, humid, cloudy;  under temperature, examples are ran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 51F - 55F  and 56F  - 60F ; and under route,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include pond loop, country run, hill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sorted alphabetically.  If you wish to p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other order you can prefix items with 01, 02, 03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attribute to be sorted by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ATEGORI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ctivities, you can approach categories and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ays.   Just about anything imaginable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and be tracked.  The amount of detail is up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ed the default categories and attribut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starting point.  Modify these to your interest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CATEGORI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categories or attributes,  PTD 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ing records and reports for references 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k whether or not to continue with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If you select "Yes" from the menu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at reference from all records and repor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remainder of the record or report will be un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"No", the program will not delete any categ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In either case, you will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BLAN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print out blank log forms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orm will print at the port you select.  For most peo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pt1.  You may use these as data entry form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essions.  The blanks will include all your self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nd attributes; you only need to circl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the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this option, you can delete all training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ry entries while maintaining defined activities,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and reports.  This allows you to purge rec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ll other 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oose from four pre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mes or to fully customize screen colors for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ores these settings in the file color.s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missing,  PTD  will run in monochrome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adjust the screen colors, the progra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lor.set.  Note:  Certain color combin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sirable effects such as invisible text.  Use CAUTION when</w:t>
        <w:t xml:space="preserve">                                                       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only for the error "1317  Databas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" and only when no backup copies of the database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ason the databases could be marked as invalid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failure occurred before the program finishe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.  This procedure attempts to recover all undamag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ome data may not be recovered.  Regular backup of 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your bes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ill remove any free space in the data 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free space might occur is by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or any of your personalized categories,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.  If your database file seems larger tha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, use this option to reclaim any free space.  Pack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be done after you make backup copies.  Pac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some time and a power failure during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oose a printer,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.  This information is only used when you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Check+ graph.  Note:  currently all color prin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main groups of printers:  raster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  Printers using the raster format must bui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n a temporary file before it is printed.  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   up to several minutes.  The more memor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vailable, the less memory pages are necess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r the printing.  Remove all unnecessar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f you are using MS DOS 5.0 loading it hig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 You can stop the process at any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  Depending on the printer selected it t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econds to a few minutes respond as it clos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ystem.  Vector graphics on the other han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, since the printer is receiving commands to draw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list of supported printers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re usually not.  They may only support som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You will have to experiment.  Finally,  when us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your printer may need extra memory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ort of printer memory overru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STER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son  9-pin         HP 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 x 72   dpi       A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 9-pin         HP 747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 x 72   dpi       B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 9-pin         HP 747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 x 216  dpi     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24-pin         HP 747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x 180  dpi       A3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24-pin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0 x 180  dpi       A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STER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24-pin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0 x 360  dpi       B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Jet 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dpi            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Jet 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 dpi              A3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Jet          HP 744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dpi            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DeskJet 500C      HP 744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dpi 8 color      A3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DeskJet 500C      HPGL LaserJe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 dpi 8 color      A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DeskJet 500C      HPGL LaserJe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dpi 8 color      B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 dpi B&amp;W  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dpi B&amp;W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 dpi 8 color      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dpi 8 color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dpi 1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training option from the mai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, modify, delete, display, and search for training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can records by using the Up/Down Arrow keys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t a time, the Page-up and Page-down keys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 25 records at a time, Home to go to the first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key to go to the last record.  Also, you can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using the month at a glance option Cntrl F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the Heart Check+ pulse rates of the current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ntrl F9 and selecting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oll bar to the right of the data entry scree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position of the currently displayed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s to all of your records.  If you have a mou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ar to locate records.  Click the up or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e record at a time, between an arrow and scrol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25 records at a time, or slide the button to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position in the database.  The slide butto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F2 insert mode displays a blank record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quested.  Press Enter or Tab to move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       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be:  MM/DD/YYYY or 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MM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            Is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sed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ining recor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            Brings up a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ivities;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row keys to mov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elect, or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      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be between 0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apsed Time   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ust be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M:SS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es/Minute       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s/Mile      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lse Rates         Must b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ght              Must be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of Day         Brings up a menu: 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ternoon, evening,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ove, Ente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Tab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"Time of Day" you enter the category menu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categories, a screen appears with y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for that category.  Use the Up/Down and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from attribute to attribute, F6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 attributes.  Then use F10 to accept the se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cancel all selections.  Either option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enu.  If you were on the last category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you will return to the date field of the train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in insert mode, you may edit the text diary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will pop up.  You can enter any tex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, select F10 to save or Esc to cancel th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option is to enter pulse rates in the Heart Check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analyze and graph your pulse 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activity.  As an example, if you monitor you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t ten minute intervals you would enter 10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nd up to twenty pulse rates in the pulse rate fiel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you can insert a pulse rate field before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2, delete a pulse rate field at the cursor by using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all fields by using F5.  When done press F10 to acce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w review what you entered.  Select F10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cancel the record.  In either case, the program will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 You Sure? (Y/N)."  Press Y to confirm your decision or 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record, first scan or use the search op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.  After locating the record, press F3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ems except date.  This includes modifying the di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Check+ entries.   When in the attributes' men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lected attributes are highlighted.  Use F6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select attributes.  F10 will accept the changes. 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modified the record, as in insert mode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all changes.  Esc will cancel changes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, "Are You Sure?  (Y/N)."  Press 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cision or N if 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 allows you to find a specific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records.  By entering information in one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lank training record, you can find record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4 brings up a blank screen.  You can ent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s many or as few fields as you like. 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attributes and diary text.  Then, by pressing F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earch for the first record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on.  By using the Up/Down Arrow key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ny other records that match.  Press F7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the current record.  Press F9 to view or edi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any combination of fie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or diary text.  If you select an activity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he field should be blank you can press Esc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menu to erase it.  This also works for time of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ttributes by the same method as when you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If you select more than one attribute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y pressing F10 you will be asked if you want "a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" matching attributes.  As with reports any mea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need match for the record to be selected. 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ttribute must match for the recor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arch for diary text press F9 to open the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 words you wish to find.  Records will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ary entry contains any one of tho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elected your search criterion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he search.  You can begin a new search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4.  You can also modify the current search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ntrl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elete the currently displayed record by pressing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ked, "Are You Sure?  (Y/N)." 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ecord or N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attributes of any displayed reco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This places you in the category menu.  Then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of attributes you wish to view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tegory menu will return you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a month at a glance by pressing Cntrl F7.  Thi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calendar for the month and year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calendar shows the each day's totals for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distance in both miles and kilometers.  Press 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ge-down or click the up and down arrow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f the screen to move to the previous or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Press Esc or click the square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f the screen to clos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move around the calendar with the Arrow keys or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detail of any day, highlight that day and press 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the day with the mouse.  The detail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 the first twelve sessions of the da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it shows you the activity, distance, elapsed time,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lse rates.  By highlighting and pressing C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any session you will go 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S/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8 you can change the format of how distance and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  Miles, miles per minute, and minutes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kilometers, kilometers per minute, and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lometer.  The program calculates and stores both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Cntrl F8 you can change the format of the da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ormats available are:  MM/DD/YYYY and DD-MMM-YYY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/15/1992 and 15-Mar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iary can be used in any mode.  By pressing F9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ry entry of the currently displayed record.  Tex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organized by date.  In other words, al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ate share the same text entry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save your entry or Esc to cancel changes.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has many features.  By pressing F1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help with those features.  Among the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e, copy, insert, delete, import, expor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ext.  Also, by pressing F5 you can zo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       Do not save tex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       Brings up help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       Save text to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       Import tex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       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       Zoom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trl F5   Mark and cop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F6     Mark and mo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       Copy tex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       Evokes auxilia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0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CHEC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Check+ functions to analyze and graph multiple pul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t a fixed interval during your training session.  Cn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wo functions for Heart Check+.  If you are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a record, a dialog box will pop up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pulse rates and timing interval. 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, the pulse rates for the current record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allows you to develop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 It can sort, select, and display variou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program also can group the records by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inimums, maximums, and averages of distance,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, and puls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 option allows you to define, modify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reports.  You can scan through reports by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one report at a time and Page-up or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10 forward or backward.  Use the Home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port or the End key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a report by selecting F2. 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.  Press Enter or Tab to move from field to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         Any titl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  Additional op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describ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      A menu to choos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Fields   A menu to choo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        A men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lyze       A menu to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no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iz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culations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       A prompt base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teria      set search criteria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s based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criteria;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be link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cal and's and o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grouping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   Whether to search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       search for comm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      Allows column width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        length,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formfeeds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se between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 and aft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or selecting items for your report,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or Esc to cancel the report.  In either ca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, "Are You Sure? (Y/N)."  Press Y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or N if you 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report, first scan to find the repor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ng it, press F3. You can modify all items except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modify a report, as in define mode, F10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ges.  Esc will cancel changes.  The program will ask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ure?  (Y/N)."  Press Y to confirm your decision or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the displayed report by pressing F4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nd ask you to send output to the screen or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 on the screen, you may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nd Right/Left Arrow keys, use Page-down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the report, or press Esc to quit.  You may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the appropriate item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sent to the printer will print ou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defined in the printer setup.  If the report i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width, the program will print the remain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ge.  In other words, you can print wide report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-carriage printer without any ex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cords matching search and attribut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th calculation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mon attribute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the current report by pressing F5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ed "Are You Sure?  (Y/N)."  Press Y to delet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REPOR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AME/DESCRIPTION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mple to use the report system.  You begi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rom the main menu.  To define a report, select F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ame and press Enter.  You may enter a tit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ab to skip thos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in the reports definition menu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isplay fields option.  U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nd F6 to select, choose the fields to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you choose will be the order left to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fields are displayed.  If you change your min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set to clear your previous choices. 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accep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now in the sort by option.  Select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the display fields option, and you us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ay:  F6 to select, F10 to accept.  Both displa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by are requ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ption is group by.  This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records together by one of fields in the record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are activity or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orks in conjunction with sort b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ctivity grouped together, you must choose activit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ort field.   In addition, you can group records by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and year.  Each of these options will ask you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.  Week will ask you for the day of the week  (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, Monday, etc.).  Month will ask you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(ie. 14, 22, 27, etc.).  And, year will ask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y  (ie. 02/14, 07/08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activity option performs comparison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es.  It reports the number of sessions and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for each activity.  It also reports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average of distance, elapsed time, miles/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/mile, pulse rates, and weight, along with the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nd elapsed time.  Analysis is performed o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meeting the search and attribute criteria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mpare your performance based upon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 is the most sophisticated option. 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des:  a prompt system for the novice, and direct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rienced user.  You may select multiple criteria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's and or's, and group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oice is whether or not to op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Parentheses allow you to group criteria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which must be met as a single criteria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select a field, comparison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  If you opened parentheses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to close the parentheses.  You can now selec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the next field, comparison method, and criteri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d the process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= Running and Date &gt; 1/1/19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&lt; 1/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ive you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is running that occur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1/1991 and all record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before 1/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= Running and (Date &gt;1/1/19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&lt; 1/1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ive you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is running and i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1/1/1991 and 1/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ress Esc to end the search criteria sel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mpt gives the option of direct edit.  You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sc to discard, or press F10 to accept the search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the program asks, "Are You Sure? (Y/N)."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in the search criteria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the cursor will appear b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have deleted an activity,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prompt menu, even if records still contain th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Esc and a blank criteria field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options for searching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search: Ignore attributes when searching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common:   Identify all attributes that records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elected:      Select records that conta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d selected option allows you to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one or more of the attributes that you sel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this option, the attribute menu system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e same as when you enter training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)select attributes with F6 and accep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finished selecting attribut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you the choice between "aLl matching" or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."  aLl matching means that the records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identified.  aNy matching means tha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ed attributes needs to be present.PRINTER SETUP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option sends basic information to the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cept or change lines per page, page width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, number of formfeeds after, whether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or before and after printer setup strings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goes to the printer, the lines per page and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much information will fit on a page.  I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der than the page width, the printer will se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to the next page.  This allows you to print wid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arrow-carriage printers without compress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default for laser printers is usually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age.  This may cause a blank page to eject betw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nd cause misalignment of the report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ge-length option to 59 lines per page, or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hat the printer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inished defining a report, press F10 to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Esc to cancel it.  The program will ask,  "Are You 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".  Press "Y" to confirm your decision or "N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ider your choice.  Once you save a report,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4 and selecting screen or printer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RING THE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basic ways to explore training records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can through individual records with selected criteri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 in the training record area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o devel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inquiries can be handled through the train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the main menu.  By using the Up/Down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 and Page-down, you can scan the record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To narrow down the scope of the search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  This allows you to select records based on an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ype of activity, date, time of day, or any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ry text.  For example, select the activity of "Runn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f day of "Afternoon" to see only those matching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s explained before, you can search record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s and diary text.  By using Cntrl F4 you can broa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 the criterion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system offers a more sophisticate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training records.  Here are some hints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ut o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approach is to start with reports that are br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.  Later, you may define additional reports that n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.  For example, if you are interested in your b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you might begin by developing a report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iking records and looks for common attributes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common attributes o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en narrow the scope of records by choo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iod of dates, a time of day, or a dist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on attributes appearing, such as you are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essed" on distances less than 4 miles, or you phys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ore back" on distances over 10 miles.  In fact,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he outcome, you might explore adding new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category, like handlebar type and height or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 or sea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pproach is to look for specific attribut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er, you may find very different performances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o be correlated to such factors as temperature, hum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e of running shoe.  By running two or mor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one attribute in each, you may begin see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are in your overall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, "correlation" does not mean "cause and effec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factor may be the cause of two other unrelate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 together.  PTD  is a tool to help you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s on your training.  Train better by training sm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over those factors that improve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is a platform to build up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s a way to assess the effect of various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ance performance.  Through the developmen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nd attributes, you can assess their effec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D  will help organize your approach toward tra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you a framework to evaluate performance.  You will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ole in the program's evolution.  Your ins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regimens are diverse.  Only  Personaliz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ry  offers you the level of control to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Up to fifteen training activities can be trac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200 user-defined attributes in ten categori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3) 933 9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500.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3 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Haven 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1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(PTD)  version 2.21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developed with the extensive help of our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xplains the changes.  This material superse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O v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grading from a prior version of   PTD 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ta you have to the new format.  The process is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ing   PTD  go to its directory.  For safet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you data  (*.bin)  files.  Then, typ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t the DOS prompt.  That is all it tak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ready to use Personalized Training Diary  (PTD)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1   just type Train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add default activities, categories a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s at any time by choosing Install Defa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Default items will only be installe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.  Remember you can only have fifteen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ategories.  PTD  will only install the defaults it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IN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Ctrl F2 you can enter a new record using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displayed record.  This process cop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and enters insert mode.  You can change any data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10 to save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he options of Min/Mile and Min/Km, MM:SS/M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:SS/Km have been added.  You can rotate through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by pressing F8.  Pace is calcul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 Diary option now has the following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DIARY   Allows you to edit your text diary.  Tex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stored by date.  In "DO WHAT" mo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e of the entry you wish to edit.  In "INSE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IFY" modes it will take you to the current  (date) 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COMMENTS   Comments are standard text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with the Create/Edit Comments option and are stor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You can add these to any text diary ent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Comments option. 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you wish to import.  In "DO WHAT?" mode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the date of the diary entry in whic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In "INSERT" and "MODIFY" modes, the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current (date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/EDIT COMMENTS   Comments allow you to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entries that you may wish to use in more than on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can be detailed route descriptions, workout det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the blank forms you wish to add to any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aves you from typing these into each record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quickly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ew features have been added to the custom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RE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nsert Using, by pressing Ctrl F2 you can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using the format of the currently displayed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copies the current report and enters defin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 anything in the format you wish.  The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a quick overview of what a report do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This displays on one screen all of the eleme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displayed report.  It will tell you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, the sort order, groupings, analysis,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ding a report to the printer, a separat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printed giving you what the report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NALYS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w four analysis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ALL   Allows you to see all records, group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RECORDS ONLY   Will only display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port format and does n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TOTALS ONLY   Will only display group tot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especially good for getting weekly, monthly, o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when used in combination with group by week,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TOTALS ONLY   Will only display activit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in/Mile, Min/Km, MM:SS/Mile, and MM:SS/Km will a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, they have been given the sing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Distance.  Mile/Min and Km/Mile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/Time.  Miles and Kilometers have been grou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GRAP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ONFIR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uppress the "Are You Sure?" messages tha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, defining, modifying records or reports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Off on the Setup and Maintenance Menu. 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cessary when deleting records and reports 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perations like repairing, packing, or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 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,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 perso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 or send a CompuServe message via CompuServe Mail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make it easier for you to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e latest updates of many programs by ASP auth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on the BBS's listed below.  These BBS's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 1  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#1   North-East   Site #2   Mid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ast                 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ultant BBS    The Brea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y Caplan           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571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York, NY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16-4655             Dale Cit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1:              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8-837-3236           Da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2   North Mid     Zone 3   South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#3                Sit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wilight Zone      The Data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Hrusovszky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19 E. Main Street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burndale, WI         119 Herr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1: 715-652-2758   Da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 4  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#5                Sit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ntion to Details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 Bradford         P.O.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85 Trail Canyon     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                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ra Loma, CA 91752    Da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1: 909-681-6221  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5-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 5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1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BS's are bound by special agreement with the AS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a dispute contact the ASP Ombud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